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13.05.2024 по 17.05.2024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нагородження відзна-ками виконавчого комітету Криворізької міської рад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4 від 13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Давиденка О.В. на кладовищі "Центральне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5 від 14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Поляниці Р.В. на кладовищі "Центральне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6 від 14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 Ярового О.М. на кладовищі "Центральне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7 від 14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изначення переліку, обсягів закупівель та по-стачальників товар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8 від 14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и закупівель та постачальники товар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-шення виконкому міської ради від 26.02.2024 №265 «Про визначення переліку та обсягів закупівель товар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9 від 14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и закупівель та постачальники товар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0 від 16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Врещова М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1 від 16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Тараненка Я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2 від 16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Горобйова О.В. на кладовищі «Ново-Крама-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3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4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 Шевченка Т.Г. на кладовищі «Ново-Крамато-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5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Дроннікова Б.О. на кладовищі «Ново-Крама-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6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0:00Z</dcterms:created>
  <dc:creator>org301</dc:creator>
  <dc:description/>
  <cp:keywords/>
  <dc:language>en-US</dc:language>
  <cp:lastModifiedBy>org301</cp:lastModifiedBy>
  <dcterms:modified xsi:type="dcterms:W3CDTF">2024-05-31T12:25:00Z</dcterms:modified>
  <cp:revision>1</cp:revision>
  <dc:subject/>
  <dc:title>ПЕРЕЛІК</dc:title>
</cp:coreProperties>
</file>