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80</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5 лютого  2025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влюк М.В., Палій Є.А.,</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pPr>
      <w:r>
        <w:rPr>
          <w:rFonts w:cs="Times New Roman" w:ascii="Times New Roman" w:hAnsi="Times New Roman"/>
          <w:b/>
          <w:sz w:val="28"/>
          <w:szCs w:val="28"/>
          <w:lang w:val="uk-UA"/>
        </w:rPr>
        <w:t>Відсутні:</w:t>
      </w:r>
      <w:r>
        <w:rPr/>
        <w:t xml:space="preserve"> </w:t>
      </w:r>
      <w:r>
        <w:rPr>
          <w:rFonts w:cs="Times New Roman" w:ascii="Times New Roman" w:hAnsi="Times New Roman"/>
          <w:sz w:val="28"/>
          <w:szCs w:val="28"/>
          <w:lang w:val="uk-UA"/>
        </w:rPr>
        <w:t>Скворцов Д.В.</w:t>
      </w:r>
      <w:r>
        <w:rPr/>
        <w:t xml:space="preserve"> </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прошені: </w:t>
      </w:r>
      <w:r>
        <w:rPr>
          <w:rFonts w:cs="Times New Roman" w:ascii="Times New Roman" w:hAnsi="Times New Roman"/>
          <w:sz w:val="28"/>
          <w:szCs w:val="28"/>
          <w:lang w:val="uk-UA"/>
        </w:rPr>
        <w:t>Шишко Н.С., заступник начальника юридичного управління виконкому міської ради, Рожко О.В., директор департаменту фінансів</w:t>
      </w:r>
      <w:r>
        <w:rPr/>
        <w:t xml:space="preserve"> </w:t>
      </w:r>
      <w:r>
        <w:rPr>
          <w:rFonts w:cs="Times New Roman" w:ascii="Times New Roman" w:hAnsi="Times New Roman"/>
          <w:sz w:val="28"/>
          <w:szCs w:val="28"/>
          <w:lang w:val="uk-UA"/>
        </w:rPr>
        <w:t>виконкому міської ради</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s>
        <w:spacing w:lineRule="auto" w:line="240" w:before="0" w:after="0"/>
        <w:jc w:val="both"/>
        <w:rPr/>
      </w:pPr>
      <w:r>
        <w:rPr>
          <w:rFonts w:eastAsia="Calibri" w:cs="Times New Roman" w:ascii="Times New Roman" w:hAnsi="Times New Roman"/>
          <w:color w:val="000000"/>
          <w:spacing w:val="-10"/>
          <w:sz w:val="28"/>
          <w:szCs w:val="28"/>
          <w:lang w:val="uk-UA" w:eastAsia="en-US"/>
        </w:rPr>
        <w:tab/>
        <w:t>1.</w:t>
        <w:tab/>
        <w:t>Про  розгляд змісту електронної петиції «ПОТРЕБУЄМО ОДНОРАЗОВОЇ МАТЕРІАЛЬНОЇ ДОПОМОГИ  НА ОБІГРІВ ЕЛЕКТРИКОЮ!» (автор Остапчук С.І.)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jc w:val="both"/>
        <w:rPr>
          <w:rFonts w:ascii="Times New Roman" w:hAnsi="Times New Roman" w:cs="Times New Roman"/>
          <w:color w:val="000000"/>
          <w:sz w:val="16"/>
          <w:szCs w:val="16"/>
          <w:lang w:val="uk-UA"/>
        </w:rPr>
      </w:pPr>
      <w:r>
        <w:rPr>
          <w:rFonts w:eastAsia="Calibri" w:cs="Times New Roman" w:ascii="Times New Roman" w:hAnsi="Times New Roman"/>
          <w:color w:val="000000"/>
          <w:spacing w:val="-10"/>
          <w:sz w:val="28"/>
          <w:szCs w:val="28"/>
          <w:lang w:val="uk-UA" w:eastAsia="en-US"/>
        </w:rPr>
        <w:tab/>
        <w:t>2.</w:t>
        <w:tab/>
        <w:t>Про розгляд змісту електронної петиції «Створити робочу групу та провести обговорення стратегії меморіалізації!» (автор Станкевич К.М.)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spacing w:lineRule="auto" w:line="240" w:before="0" w:after="120"/>
        <w:ind w:firstLine="708"/>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40 хвилин.</w:t>
      </w:r>
    </w:p>
    <w:p>
      <w:pPr>
        <w:pStyle w:val="Normal"/>
        <w:spacing w:lineRule="auto" w:line="240" w:before="0" w:after="120"/>
        <w:ind w:left="2835" w:hanging="212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r>
        <w:rPr/>
        <w:t xml:space="preserve"> </w:t>
      </w:r>
      <w:r>
        <w:rPr>
          <w:lang w:val="uk-UA"/>
        </w:rPr>
        <w:t>(</w:t>
      </w:r>
      <w:r>
        <w:rPr>
          <w:rFonts w:cs="Times New Roman" w:ascii="Times New Roman" w:hAnsi="Times New Roman"/>
          <w:sz w:val="28"/>
          <w:szCs w:val="28"/>
          <w:lang w:val="uk-UA"/>
        </w:rPr>
        <w:t>Векленко Д.І.,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ь порядку денного до 3 хвилин, засідання провести за 4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ab/>
        <w:t>1.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 проінформувала  про зміст  електронної пети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ТРЕБУЄМО ОДНОРАЗОВОЇ МАТЕРІАЛЬНОЇ ДОПОМОГИ  НА ОБІГРІВ ЕЛЕКТРИКОЮ!» (автор  Остапчук С.І.)     на відповідність вимогам Порядку розгляду електронної петиції до міської ради, затвердженого рішенням міської ради від 28.07.2021 №626, зі змінами.</w:t>
      </w:r>
      <w:r>
        <w:rPr>
          <w:rFonts w:cs="Times New Roman" w:ascii="Times New Roman" w:hAnsi="Times New Roman"/>
          <w:color w:val="000000"/>
          <w:sz w:val="28"/>
          <w:szCs w:val="28"/>
          <w:lang w:val="uk-UA"/>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ВИСТУПИЛИ:</w:t>
      </w:r>
      <w:r>
        <w:rPr>
          <w:lang w:val="uk-UA"/>
        </w:rPr>
        <w:t xml:space="preserve"> </w:t>
      </w:r>
      <w:r>
        <w:rPr>
          <w:rFonts w:cs="Times New Roman" w:ascii="Times New Roman" w:hAnsi="Times New Roman"/>
          <w:b/>
          <w:sz w:val="28"/>
          <w:szCs w:val="28"/>
          <w:lang w:val="uk-UA"/>
        </w:rPr>
        <w:t>Шишко Н.С.,</w:t>
      </w:r>
      <w:r>
        <w:rPr>
          <w:rFonts w:cs="Times New Roman" w:ascii="Times New Roman" w:hAnsi="Times New Roman"/>
          <w:sz w:val="28"/>
          <w:szCs w:val="28"/>
          <w:lang w:val="uk-UA"/>
        </w:rPr>
        <w:t xml:space="preserve"> заступник начальника юридичного управління, яка проінформувала, що  відповідно до вимог статей 11-14 Цивільного кодексу України підставами виникнення цивільних прав та обов’язків, зокрема, є договори та інші правочини. При здійсненні своїх прав особа зобов’язана утримуватися від дій, які могли б порушити права інших осіб. Не допускаються дії особи, що вчиняються з наміром завдати шкоди іншій особі, а також зловживання правом в інших формах. Особа не може бути примушена до дій, вчинення яких не є обов’язковим для неї.</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статуту Акціонерного товариства «Криворізька теплоцентраль», затвердженого протоколом позачергових Загальних зборів Акціонерного товариства «Криворізька теплоцентраль» від 22.09.2023 №2/2023, товариство є юридичною особою приватного права, що входить до групи Нафтогаз. Акціонерне товариство «Національна акціонерна компанія «Нафтогаз України» є власником домінуючого контрольного пакета акцій Акціонерного товариства «Криворізька теплоцентраль».</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житлово-комунальні послуги» визначає, що послуга з постачання теплової енергії надається згідно з умовами договору, що укладається з урахуванням особливостей, визначених цим Законом, та вимогами правил надання послуг з постачання теплової енергії, що затверджуються Кабінетом Міністрів України, якщо інше не передбачено законом. Виконавець послуги з постачання теплової енергії повинен забезпечити постачання теплоносія безперервно, з гарантованим рівнем безпеки, обсягу, температури та величини тиску.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и цьому споживач має право одержувати своєчасно та належної якості житлово-комунальні послуги згідно із законодавством і умовами укладених договорів та на відшкодування збитків, завданих його майну, шкоди, заподіяної його життю або здоров’ю внаслідок неналежного надання або ненадання житлово-комунальних послуг та незаконного проникнення в належне йому житло (інший об’єкт нерухомого майна).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Ураховуючи вищенаведене, органи місцевого самоврядування коштами місцевого бюджету не несуть відповідальності за невиконання повноважень надавачем послуг. Чинним законодавством не передбачено спосіб покриття коштами місцевого бюджету боргів або інших виплат, які утворилися в рамках договірних відносин фізичних осіб з надавачами житлово-комунальних послуг.</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Рожко О.В.,</w:t>
      </w:r>
      <w:r>
        <w:rPr>
          <w:rFonts w:cs="Times New Roman" w:ascii="Times New Roman" w:hAnsi="Times New Roman"/>
          <w:sz w:val="28"/>
          <w:szCs w:val="28"/>
          <w:lang w:val="uk-UA"/>
        </w:rPr>
        <w:t xml:space="preserve"> директор департаменту фінансів виконкому міської ради, зазначила, що відповідно до статті 7 Бюджетного кодексу України виділення коштів з бюджету має бути обґрунтованим, згідно методик і правил та відповідати принципам ефективності та результативності.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ми 77 та 78 Бюджетного кодексу України передбачено, що місцеві бюджети затверджуються рішенням відповідної місцевої ради до 25 грудня (включно) року, що передує плановому та виконавчі органи відповідних місцевих рад забезпечують виконання відповідних місцевих бюджетів.</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статей 89 та 91 Бюджетного кодексу містять видатки, які можуть здійснюватися з місцевих бюджетів відповідно до повноважень, визначених законами України.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нним законодавством не передбачено спосіб покриття коштами місцевого бюджету виплат за неякісне надання підприємством АТ «Криворізька теплоцентраль» житлово-комунальних послуг мешканцям міста.</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екленко Д.</w:t>
      </w:r>
      <w:r>
        <w:rPr>
          <w:rFonts w:cs="Times New Roman" w:ascii="Times New Roman" w:hAnsi="Times New Roman"/>
          <w:sz w:val="28"/>
          <w:szCs w:val="28"/>
          <w:lang w:val="uk-UA"/>
        </w:rPr>
        <w:t>І., член комісії, запропонував постійній комісії</w:t>
      </w:r>
      <w:r>
        <w:rPr>
          <w:lang w:val="uk-UA"/>
        </w:rPr>
        <w:t xml:space="preserve"> </w:t>
      </w:r>
      <w:r>
        <w:rPr>
          <w:rFonts w:cs="Times New Roman" w:ascii="Times New Roman" w:hAnsi="Times New Roman"/>
          <w:sz w:val="28"/>
          <w:szCs w:val="28"/>
          <w:lang w:val="uk-UA"/>
        </w:rPr>
        <w:t>звернутися до Штабу управління з ліквідації наслідків аварій в м. Кривий Ріг щодо надання матеріальної допомоги для сплати непередбачувальних витрат на електропостачання мешканцям міста, які потерпають від відсутності опалення.</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а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ропонувала, що враховуючи результати обговорення петиції,  ухвалит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итання, яке порушується в електронній петиції «ПОТРЕБУЄМО ОДНОРАЗОВОЇ МАТЕРІАЛЬНОЇ ДОПОМОГИ  НА ОБІГРІВ ЕЛЕКТРИКОЮ!»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остійній комісії  з питань законності, правопорядку, депутатської діяльності, регламенту, етики та свободи слова міської ради звернутися до Штабу управління з ліквідації наслідків аварій в м. Кривий Ріг щодо надання матеріальної допомоги для сплати непередбачувальних витрат на електропостачання мешканцям міста, які потерпають від відсутності опалення. Проєкт листа  постійної комісії підготувати департаменту розвитку інфраструктури міста.</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12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pacing w:lineRule="auto" w:line="240" w:before="0" w:after="120"/>
        <w:ind w:left="2835" w:hanging="2127"/>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w:t>
      </w:r>
      <w:r>
        <w:rPr/>
        <w:t xml:space="preserve"> </w:t>
      </w:r>
      <w:r>
        <w:rPr>
          <w:rFonts w:cs="Times New Roman" w:ascii="Times New Roman" w:hAnsi="Times New Roman"/>
          <w:sz w:val="28"/>
          <w:szCs w:val="28"/>
          <w:lang w:val="uk-UA"/>
        </w:rPr>
        <w:t>Векленко Д.І., Павлюк М.В., Палій Є.А.,  Мороз М.С.)</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1. Питання, яке порушується в електронній петиції «ПОТРЕБУЄМО ОДНОРАЗОВОЇ МАТЕРІАЛЬНОЇ ДОПОМОГИ  НА ОБІГРІВ ЕЛЕКТРИКОЮ!»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остійній комісії  з питань законності, правопорядку, депутатської діяльності, регламенту, етики та свободи слова міської ради звернутися до Штабу управління з ліквідації наслідків аварій в м. Кривий Ріг щодо надання матеріальної допомоги для сплати непередбачувальних витрат на електропостачання мешканцям міста, які потерпають від відсутності опалення. Проєкт листа  постійної комісії підготувати департаменту розвитку інфраструктури міста.</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 СЛУХАЛИ: Палій Є.А.,</w:t>
      </w:r>
      <w:r>
        <w:rPr>
          <w:rFonts w:cs="Times New Roman" w:ascii="Times New Roman" w:hAnsi="Times New Roman"/>
          <w:sz w:val="28"/>
          <w:szCs w:val="28"/>
          <w:lang w:val="uk-UA"/>
        </w:rPr>
        <w:t xml:space="preserve">  голову   постійної   комісії,   яка проінформувала  про зміст  електронної петиції «Створити робочу групу та провести обговорення стратегії меморіалізації!» (автор Станкевич К.М.)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 xml:space="preserve">ВИСТУПИЛИ: Шишко Н.С., </w:t>
      </w:r>
      <w:r>
        <w:rPr>
          <w:rFonts w:cs="Times New Roman" w:ascii="Times New Roman" w:hAnsi="Times New Roman"/>
          <w:sz w:val="28"/>
          <w:szCs w:val="28"/>
          <w:lang w:val="uk-UA"/>
        </w:rPr>
        <w:t>заступник начальника юридичного управління, яка проінформувала, що  відповідно до п. 5 ст. 8 Закону України «Про місцеве самоврядування в Україні» зі змінами, внесеними Законом України «Про внесення змін до деяких законів України щодо народовладдя на рівні місцевого самоврядування» від 09.05.2024 №3703-ІХ, ініціатором загальних зборів (конференції) жителів може бути: 1) ініціативна група жителів; 2) сільська, селищна, міська рада; 3) сільський, селищний, міський голова; 4) виконавчий орган сільської, селищної, міської ради; 5) постійна депутатська комісія; 6) орган самоорганізації населення - у межах території своєї діяльності; 7) староста - у межах відповідного старостинського округу.</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пунктом 6 статті 8 Закону України «Про місцеве самоврядування в Україні» визначено, що порядок ініціювання, скликання, підготовки, проведення загальних зборів (конференції) жителів, інші питання щодо організації та проведення загальних зборів визначаються у статуті територіальної громад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Зокрема, пунктом 2.1 Порядку про загальні збори (конференцію) громадян за місцем проживання в м. Кривому Розі, затвердженого рішенням міської ради від 22.11.2017 №2197 «Про затвердження Статуту територіальної  громади м. Кривого Рогу в новій редакції», встановлено, що збори мають право обговорювати та розглядати питання місцевого значення, віднесені до компетенції територіальної громади та органів місцевого самоврядуванн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Вимогами до електронної петиції, які містяться у частині 2 статті 23-1 Закону України «Про звернення громадян» встановлено, що в електронній петиції має бути викладено суть зверненн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Проте в порушення даної норми в електронній петиції не зазначено конкретного питання місцевого значення, яке має бути предметом обговорення та розгляду на загальних зборах (конференції) громадян.</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ня у електронній петиції необхідності обговорення питань, що пов’язані з меморіалізацією та вшануванням пам’яті загиблих, не дає можливості визначити конкретну суть звернення та віднести його до повноважень органу місцевого самоврядуванн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звертаємо увагу, що пункт 5 статті 8 Закону України «Про місцеве самоврядування в Україні» дає право бути ініціатором загальних зборів (конференції) ініціативній групі жителі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Зазначаємо, що Указом Президента України від 24.02.2022 № 64/2022 введено в Україні воєнний стан, що покладає на організатора загальних зборів підвищену відповідальність за їх проведенн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ищевикладеного, до повноважень міської ради та її виконавчого комітету не відноситься вирішення питання, порушеного у петиції.</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комісії, запропонувала, що враховуючи позицію юридичного управління,  ухвалит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итання, яке порушується в електронній петиції «Створити робочу групу  та  провести  обговорення   стратегії        меморіалізації!»  (автор Станкевич К.М.)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Автору петиції «Створити робочу групу  та  провести  обговорення   стратегії        меморіалізації!»  зазначити, що відповідно до  статті 8 Закону України «Про місцеве самоврядування в Україні» ініціатором загальних зборів (конференції) з питання зазначеного в петиції має право бути ініціативна група жителів.</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4 ( Векленко Д.І., Павлюк М.В., Палій Є.А.,  Мороз М.С.)</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УХВАЛИЛИ:</w:t>
      </w:r>
      <w:r>
        <w:rPr/>
        <w:t xml:space="preserve"> </w:t>
      </w:r>
      <w:r>
        <w:rPr>
          <w:rFonts w:cs="Times New Roman" w:ascii="Times New Roman" w:hAnsi="Times New Roman"/>
          <w:sz w:val="28"/>
          <w:szCs w:val="28"/>
          <w:lang w:val="uk-UA"/>
        </w:rPr>
        <w:t>1. Питання, яке порушується в електронній петиції «Створити робочу групу  та  провести  обговорення   стратегії        меморіалізації!»  (автор Станкевич К.М.)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pPr>
      <w:r>
        <w:rPr>
          <w:rFonts w:cs="Times New Roman" w:ascii="Times New Roman" w:hAnsi="Times New Roman"/>
          <w:sz w:val="28"/>
          <w:szCs w:val="28"/>
          <w:lang w:val="uk-UA"/>
        </w:rPr>
        <w:t>2.Автору петиції «Створити робочу групу  та  провести  обговорення   стратегії        меморіалізації!»  зазначити, що відповідно до  статті 8 Закону України «Про місцеве самоврядування в Україні» ініціатором загальних зборів (конференції) з питання зазначеного в петиції має право бути ініціативна група жителів.</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СЛУХАЛИ: Палій Є.А</w:t>
      </w:r>
      <w:r>
        <w:rPr>
          <w:rFonts w:cs="Times New Roman" w:ascii="Times New Roman" w:hAnsi="Times New Roman"/>
          <w:sz w:val="28"/>
          <w:szCs w:val="28"/>
          <w:lang w:val="uk-UA"/>
        </w:rPr>
        <w:t>.,  голову   постійної   комісії, яка проінформувала, що з</w:t>
      </w:r>
      <w:r>
        <w:rPr>
          <w:rFonts w:eastAsia="Calibri" w:cs="Times New Roman" w:ascii="Times New Roman" w:hAnsi="Times New Roman"/>
          <w:spacing w:val="-4"/>
          <w:sz w:val="28"/>
          <w:szCs w:val="28"/>
          <w:lang w:val="uk-UA" w:eastAsia="en-US"/>
        </w:rPr>
        <w:t xml:space="preserve">а результатами вивчення та розгляду петицій ухвалено </w:t>
      </w:r>
      <w:r>
        <w:rPr>
          <w:rFonts w:cs="Times New Roman" w:ascii="Times New Roman" w:hAnsi="Times New Roman"/>
          <w:spacing w:val="-4"/>
          <w:sz w:val="28"/>
          <w:szCs w:val="28"/>
          <w:lang w:val="uk-UA"/>
        </w:rPr>
        <w:t xml:space="preserve">висновки і рекомендації: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итання, яке порушується в електронній петиції «ПОТРЕБУЄМО ОДНОРАЗОВОЇ МАТЕРІАЛЬНОЇ ДОПОМОГИ  НА ОБІГРІВ ЕЛЕКТРИКОЮ!»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t xml:space="preserve"> </w:t>
      </w:r>
      <w:r>
        <w:rPr>
          <w:rFonts w:cs="Times New Roman" w:ascii="Times New Roman" w:hAnsi="Times New Roman"/>
          <w:sz w:val="28"/>
          <w:szCs w:val="28"/>
          <w:lang w:val="uk-UA"/>
        </w:rPr>
        <w:t>Питання, яке порушується в електронній петиції «Створити робочу групу  та  провести  обговорення   стратегії        меморіалізації!»  (автор Станкевич К.М.)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lang w:val="uk-UA"/>
        </w:rPr>
        <w:t xml:space="preserve"> </w:t>
      </w:r>
      <w:r>
        <w:rPr>
          <w:rFonts w:cs="Times New Roman" w:ascii="Times New Roman" w:hAnsi="Times New Roman"/>
          <w:sz w:val="28"/>
          <w:szCs w:val="28"/>
          <w:lang w:val="uk-UA"/>
        </w:rPr>
        <w:t>Постійній комісії  з питань законності, правопорядку, депутатської діяльності, регламенту, етики та свободи слова міської ради звернутися до Штабу управління з ліквідації наслідків аварій в м. Кривий Ріг щодо надання матеріальної допомоги для сплати непередбачувальних витрат на електропостачання мешканцям міста, які потерпають від відсутності опалення. Проєкт листа  постійної комісії підготувати департаменту розвитку інфраструктури міста.</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Автору петиції «Створити робочу групу  та  провести  обговорення   стратегії        меморіалізації!»  зазначити, що відповідно до  статті 8 Закону України «Про місцеве самоврядування в Україні»  ініціатором загальних зборів (конференції) з питання зазначеного в петиції має право бути ініціативна група жителі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hd w:fill="FFFFFF" w:val="clear"/>
        <w:spacing w:lineRule="auto" w:line="240" w:before="0" w:after="0"/>
        <w:ind w:left="1416" w:hanging="0"/>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w:t>
      </w:r>
      <w:r>
        <w:rPr/>
        <w:t xml:space="preserve"> </w:t>
      </w:r>
      <w:r>
        <w:rPr>
          <w:rFonts w:cs="Times New Roman" w:ascii="Times New Roman" w:hAnsi="Times New Roman"/>
          <w:sz w:val="28"/>
          <w:szCs w:val="28"/>
          <w:lang w:val="uk-UA"/>
        </w:rPr>
        <w:t>Векленко Д.І., Павлюк М.В., Палій Є.А.,  Мороз М.С.)</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567" w:leader="none"/>
        </w:tabs>
        <w:spacing w:lineRule="auto" w:line="240" w:before="0" w:after="120"/>
        <w:ind w:left="-142" w:firstLine="142"/>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УХВАЛИЛИ: </w:t>
      </w:r>
      <w:r>
        <w:rPr>
          <w:rFonts w:cs="Times New Roman" w:ascii="Times New Roman" w:hAnsi="Times New Roman"/>
          <w:sz w:val="28"/>
          <w:szCs w:val="28"/>
          <w:lang w:val="uk-UA"/>
        </w:rPr>
        <w:t>Підтримати висновки і рекомендації, напрацьовані на засіданні комісії.</w:t>
      </w:r>
    </w:p>
    <w:p>
      <w:pPr>
        <w:pStyle w:val="Normal"/>
        <w:widowControl w:val="false"/>
        <w:tabs>
          <w:tab w:val="clear" w:pos="708"/>
          <w:tab w:val="left" w:pos="7088" w:leader="none"/>
        </w:tabs>
        <w:suppressAutoHyphens w:val="tru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5-02-25T14:04:00Z</cp:lastPrinted>
  <dcterms:modified xsi:type="dcterms:W3CDTF">2025-02-25T12:20:00Z</dcterms:modified>
  <cp:revision>127</cp:revision>
  <dc:subject/>
  <dc:title> </dc:title>
</cp:coreProperties>
</file>