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 лютого 2015 року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Дабіжа М. К., Ткаченко Н. О., Макаренко А. К., Жилкін Я. О., Кривенко І. В., Приходченко В.М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Царікова Л. О., Андрусевич А. 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лін В.М. – заступник міського голови, Стрига Н. В. – начальник управління культури і туризму, Кріпак Т.П. – начальник відділу управління освіти і науки, Кухта Л. І. – начальник відділу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пуляризація справи охорони культурної спадщини у місті Кривому Розі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розгляд звернення голови фракції КПУ в міській раді Ю. Болтенка щодо внесення до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 сесії питання «Про звернення Криворізької міської ради про невідкладні заходи щодо соціального захисту громадян Украї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І. СЛУХАЛИ:</w:t>
        <w:tab/>
        <w:t xml:space="preserve">Ступніка М. 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Стрига Н.В., Макаренко А. К. щодо питань порядку денного, акцентували увагу на питанні № 8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ІІ. СЛУХАЛИ:</w:t>
        <w:tab/>
        <w:t>Стригу Н.В.</w:t>
      </w:r>
      <w:r>
        <w:rPr>
          <w:sz w:val="28"/>
          <w:szCs w:val="28"/>
        </w:rPr>
        <w:t xml:space="preserve"> про популяризацію справи охорони культурної спадщини у місті Кривому Роз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Дабіжа М.К., Жилкін Я.О., Приходченко В.М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І СЛУХАЛИ:</w:t>
        <w:tab/>
        <w:t xml:space="preserve">Ступніка М.І. про звернення голови фракції КПУ в Криворізькій міській раді Ю. Болтенка щодо внесення до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 сесії питання «Про звернення Криворізької міської ради  про невідкладні заходи щодо соціального захисту громадян України», яке планується надіслати  до Президента України Порошенка П.О., Прем’єр-міністра України Яценюка А.П., Голови Верховної Ради України Гройсмана В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ТУПИЛИ:</w:t>
        <w:tab/>
        <w:t>Жилкін Я.О., Кривенко І.В., Ткаченко 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Внести до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VІІ сесії питання «Про звернення Криворізької міської ради про невідкладні заходи щодо соціального захисту громадян України». 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у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римались» -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     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7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2-24T10:40:00Z</dcterms:modified>
  <cp:revision>14</cp:revision>
  <dc:subject/>
  <dc:title>ПРОТОКОЛ</dc:title>
</cp:coreProperties>
</file>