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0 лютого 2015 року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Арсеєв Ю.М., Семеренко В.М.,  Присяжнюк В.Ю.,   Перегудов В.В., Земляний М.Ф., Короленко О.М., Гресько В.В., Тенетко Г.М., Князєва В.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представники структурних підрозділів виконкому міськради Бризецький П.П.</w:t>
      </w:r>
      <w:r>
        <w:rPr>
          <w:spacing w:val="-10"/>
          <w:sz w:val="28"/>
          <w:szCs w:val="28"/>
          <w:lang w:val="uk-UA"/>
        </w:rPr>
        <w:t xml:space="preserve">,  Гетман С.С.,  Растєгаєва Т.О., </w:t>
      </w:r>
      <w:r>
        <w:rPr>
          <w:sz w:val="28"/>
          <w:szCs w:val="28"/>
          <w:lang w:val="uk-UA"/>
        </w:rPr>
        <w:t>Осадчий О.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озгляд проектів рішень  порядку денного пленарного засіда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Розгляд регуляторного акту - проекту </w:t>
      </w:r>
      <w:r>
        <w:rPr>
          <w:sz w:val="28"/>
          <w:szCs w:val="28"/>
          <w:lang w:val="uk-UA"/>
        </w:rPr>
        <w:t>рішення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технічної документації з нормативної грошової оцінки земель міста Кривого Рогу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аналізу його регуляторного впливу, надання висновку на відповідність ст.ст. 4,8 Закону України "Про засади державної регуляторної політики у сфері господарської діяльності", призначення проведення експертизи комісією з підготовки проектів регулятор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Розгляд звернення ФОП Колос А.Г. щодо продовження терміну протягом якого необхідно укласти основний договір оренди земельної ділянки по вул. Іллічівська, 39а, а саме, продовження дії попереднього договору на 2 роки без застосування вимог п.5.2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Щодо поновлення ФОП Соломахою Н.О. договорів оренди від: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22.12.2008 №040810801067 земельної ділянки на вул. Ватутіна (зупинка громадського транспорту «Уфимська») в Жовтневому районі для розміщення торговельного кіоску, з додатковою угодою від 20.03.2012 №121100004001139;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22.12.2008 №040810801068 земельної ділянки на вул. Ногіна (зупинка громадського транспорту «ПК ім.Фрунзе») в Жовтневому районі для розміщення торговельного кіоску у складі зупиночного комплексу, з додатковою угодою від 20.03.2012 №12110000400113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поновлення ПП «Іліада» договору оренди від 14.01.2010 №041010800031 земельної ділянки на пр. Миру, 31 (зупинка громадського транспорту «Ремпобуттехніка» в Саксаганському районі для розміщення торговельного кіоску у складі зупиночного комплек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>Щодо поновлення ФОП Бичовій В.І. договору оренди від 21.08.2008 №040810800662, з додатковою угодою від 12.06.2012 №121100004001348, земельної ділянки на вул. Доватора (зупинка «Вул. Доватора») в Тернівському районі для розміщення тимчасової споруди торговельного кіоску у складі зупиночного комплексу.</w:t>
      </w:r>
    </w:p>
    <w:p>
      <w:pPr>
        <w:pStyle w:val="Style20"/>
        <w:ind w:left="0" w:firstLine="708"/>
        <w:jc w:val="both"/>
        <w:rPr/>
      </w:pPr>
      <w:r>
        <w:rPr>
          <w:spacing w:val="-8"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Щодо поновлення Степановим Олександром Миколайовичем договору оренди від 03.05.2006 №040610800706 земельної ділянки площею 0,0041га на вул. Рязанова у Дзержинському районі для розміщення торговельно-зупиночного комплексу, з додатковою угодою від 03.07.2012 №121100004001439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b/>
          <w:spacing w:val="-8"/>
          <w:sz w:val="28"/>
          <w:szCs w:val="28"/>
          <w:lang w:val="uk-UA"/>
        </w:rPr>
        <w:t xml:space="preserve">  </w:t>
      </w:r>
      <w:r>
        <w:rPr>
          <w:spacing w:val="-8"/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періодичне відстеження результативності  регуляторного акту – рішення Криворізької міської ради від 28.11.2007 №1995 «Про Порядок розміщення зовнішньої реклами в місті» зі змін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             </w:t>
      </w:r>
      <w:r>
        <w:rPr>
          <w:spacing w:val="-8"/>
          <w:sz w:val="28"/>
          <w:szCs w:val="28"/>
          <w:lang w:val="uk-UA"/>
        </w:rPr>
        <w:t>8. Про розгляд проекту рішення «Про звернення Криворізької міської ради про невідкладні заходи щодо соціального захисту громадян України».</w:t>
      </w:r>
    </w:p>
    <w:p>
      <w:pPr>
        <w:pStyle w:val="Normal"/>
        <w:ind w:firstLine="720"/>
        <w:jc w:val="both"/>
        <w:rPr>
          <w:color w:val="FF0000"/>
          <w:spacing w:val="-8"/>
          <w:sz w:val="28"/>
          <w:szCs w:val="28"/>
          <w:lang w:val="uk-UA"/>
        </w:rPr>
      </w:pPr>
      <w:r>
        <w:rPr>
          <w:color w:val="FF0000"/>
          <w:spacing w:val="-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/>
        </w:rPr>
        <w:t xml:space="preserve"> заступника голови постійної комісії Арсеєва Ю.М.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Слуха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ризецького О.Ф., </w:t>
      </w:r>
      <w:r>
        <w:rPr>
          <w:bCs/>
          <w:sz w:val="28"/>
          <w:szCs w:val="28"/>
          <w:lang w:val="uk-UA"/>
        </w:rPr>
        <w:t xml:space="preserve">начальника управління земельних ресурсів виконкому про зміст рішення міської ради </w:t>
      </w:r>
      <w:r>
        <w:rPr>
          <w:sz w:val="28"/>
          <w:szCs w:val="28"/>
          <w:lang w:val="uk-UA"/>
        </w:rPr>
        <w:t>«Про затвердження технічної документації з нормативної грошової оцінки земель міста Кривого Рогу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</w:t>
      </w:r>
      <w:r>
        <w:rPr>
          <w:bCs/>
          <w:sz w:val="28"/>
          <w:szCs w:val="28"/>
          <w:lang w:val="uk-UA"/>
        </w:rPr>
        <w:t xml:space="preserve">важати, що проект рішення міської ради </w:t>
      </w:r>
      <w:r>
        <w:rPr>
          <w:sz w:val="28"/>
          <w:szCs w:val="28"/>
          <w:lang w:val="uk-UA"/>
        </w:rPr>
        <w:t xml:space="preserve">«Про затвердження технічної документації з нормативної грошової оцінки земель міста Кривого Рогу» </w:t>
      </w:r>
      <w:r>
        <w:rPr>
          <w:bCs/>
          <w:sz w:val="28"/>
          <w:szCs w:val="28"/>
          <w:lang w:val="uk-UA"/>
        </w:rPr>
        <w:t xml:space="preserve">та аналіз його регуляторного впливу підготовлено відповідно до вимог </w:t>
      </w:r>
      <w:r>
        <w:rPr>
          <w:sz w:val="28"/>
          <w:szCs w:val="28"/>
          <w:lang w:val="uk-UA"/>
        </w:rPr>
        <w:t xml:space="preserve">ст.ст. 4,8 Закону України "Про засади державної регуляторної політики у сфері господарської діяльності" </w:t>
      </w:r>
      <w:r>
        <w:rPr>
          <w:bCs/>
          <w:sz w:val="28"/>
          <w:szCs w:val="28"/>
          <w:lang w:val="uk-UA"/>
        </w:rPr>
        <w:t>та передати його експертній комісії з питань підготовки регуляторних актів для проведення експертиз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Слуха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ризецького О.Ф., </w:t>
      </w:r>
      <w:r>
        <w:rPr>
          <w:sz w:val="28"/>
          <w:szCs w:val="28"/>
          <w:lang w:val="uk-UA"/>
        </w:rPr>
        <w:t xml:space="preserve">начальника управління земельних ресурсів виконкому міськради який доповів, 18.01.2015 сплив термін зазначений в п. 1.3 попереднього договору, (протягом якого необхідно зареєструвати основний договір оренди земельної ділянки) що призводить до збільшення плати за землю відповідно (п. 5.2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зазначеним суб’єктами господарювання виконуються  роботи по оформленню землевпорядної документації. </w:t>
      </w:r>
    </w:p>
    <w:p>
      <w:pPr>
        <w:pStyle w:val="TextBody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рішили: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Продовжити термін дії попереднього договору оренди земельної ділянки площею 0,0423 га. по вул. </w:t>
      </w:r>
      <w:r>
        <w:rPr>
          <w:sz w:val="28"/>
          <w:szCs w:val="28"/>
          <w:lang w:val="uk-UA"/>
        </w:rPr>
        <w:t>Іллічівська, 39а</w:t>
      </w:r>
      <w:r>
        <w:rPr>
          <w:bCs/>
          <w:sz w:val="28"/>
          <w:szCs w:val="28"/>
          <w:lang w:val="uk-UA"/>
        </w:rPr>
        <w:t xml:space="preserve">  у  Саксаганському районі міста Кривого Рогу на 1 рік без застосування вимог п.5.2 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 9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Heading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лухали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Бризецького О.Ф., начальника управління земельних ресурсів виконкому міської ради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ішенням міської ради від 23.11.2011 №758 «Про продовження договорів оренди земельних ділянок» ФОП Соломасі Н.О. поновлено на 3 роки договори оренди земельних ділянок площе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0,0011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ул. Ватутіна (зупинка громадського транспорту «Уфимська») в Жовтневому районі для розміщення торговельного кіоску. На виконання п.1 додатку даного рішення ‒ укладено додаткову угоду від 20.03.2012 №121100004001139 про продовження терміну дії договору оренди земельної ділянки від 22.12.2008 №040810801067 та внесення змін до нь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0,0008 га на вул. Ногіна (зупинка громадського транспорту «ПК ім.Фрунзе») в Жовтневому районі для розміщення торговельного кіоску у складі зупиночного комплексу. На виконання п.1 додатку даного рішення ‒ укладено додаткову угоду від 20.03.2012 №121100004001138 про продовження терміну дії договору оренди земельної ділянки від 22.12.2008 №040810801068 та внесення змін до ньог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м міської ради від 27.09.2006 №397 земельна ділянка площею 0,0009га на пр-ті Миру, 31 (зупинка громадського транспорту «Ремпобуттехніка») надана в оренду на 5 років приватному підприємству «Іліада» для розміщення торговельного кіоску у складі зупиночного комплексу (договір оренди земельної ділянки від 14.01.2010 №041010800031, термін дії сплив 14.01.2015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виконання рішення міської ради від 27.07.2011 №514 «Про затвердження Положення про самоврядний контроль за використанням та охороною земель у м. Кривому Розі» відповідно 17.02.2015 та 19.02.2015 спеціалістом управління земельних ресурсів виконкому міської ради здійснене обстеження зазначених земельних ділянок, за результатами встановлено, що використовуються всі три земельні ділянки з порушенням меж земельних відведень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лід, також, урахувати наступну інформаці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>ФОП Соломаха Н.О. прилеглі території утримує в належному санітарному стані, додатково взяла на себе зобов’язання щодо проведення реконструкції зупиночного комплексу (заява від 29.01.2015). Відповідно до інформації Криворізької північної об’єднаної державної податкової інспекції від 29.01.2015 №1681/с/04-83-15-04-40, станом на 28.01.2015, заборгованість по орендній платі за землю відсут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>ПП «Іліада» (директор Горбенко Т.П.) листом від 16.02.2015 вх. №669/17 повідомила міську раду, що підприємством при впровадженні підприємницької діяльності створені робочі міста, своєчасно сплачуються податки та заробітна платня; за підсумками районного конкурсу на кращий об’єкт благоустрою ПП «Іліада» займало призові місця, а також приймає активну участь у соціальних районних акціях по підтримці окремих категорій населення, які потребують допомоги. Додатково надана виконкомом Устинівської селищної ради (Кіровоградська область) довідка від 04.02.2015 №405 про те, що Горбенко Т.Є. у період з 12.11.2014 до 12.01.2015 за сімейними обставинами перебувала за межами м. Кривого Рог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</w:t>
      </w:r>
      <w:r>
        <w:rPr>
          <w:bCs/>
          <w:sz w:val="28"/>
          <w:szCs w:val="28"/>
          <w:lang w:val="uk-UA"/>
        </w:rPr>
        <w:t>а умови приведення меж земельних ділянок відповідно до планів їх встановлення,</w:t>
      </w:r>
      <w:r>
        <w:rPr>
          <w:sz w:val="28"/>
          <w:szCs w:val="28"/>
          <w:lang w:val="uk-UA"/>
        </w:rPr>
        <w:t xml:space="preserve"> з метою збереження робочих місць для мешканців міста, поповнення бюджету за рахунок надходжень коштів від сплати за землю; беручи до уваги відсутність порядку проведення земельних торгів,</w:t>
      </w:r>
      <w:r>
        <w:rPr>
          <w:bCs/>
          <w:sz w:val="28"/>
          <w:szCs w:val="28"/>
          <w:lang w:val="uk-UA"/>
        </w:rPr>
        <w:t xml:space="preserve"> надати згоду на поновлення договорів оренд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ФОП Соломасі Н.О.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д 22.12.2008 №040810801067 земельної ділянки на вул. Ватутіна (зупинка громадського транспорту «Уфимська») в Жовтневому районі для розміщення торговельного кіоску, з додатковою угодою від 20.03.2012 №121100004001139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22.12.2008 №040810801068 земельної ділянки на вул. Ногіна (зупинка громадського транспорту «ПК ім.Фрунзе») в Жовтневому районі для розміщення торговельного кіоску у складі зупиночного комплексу, з додатковою угодою від 20.03.2012 №1211000040011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П «Іліада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</w:t>
      </w:r>
      <w:r>
        <w:rPr>
          <w:sz w:val="28"/>
          <w:szCs w:val="28"/>
          <w:lang w:val="uk-UA"/>
        </w:rPr>
        <w:t xml:space="preserve"> 14.01.2010 №041010800031 земельної ділянки на пр. Миру, 31 (зупинка громадського транспорту «Ремпобуттехніка» в Саксаганському районі </w:t>
      </w:r>
      <w:r>
        <w:rPr>
          <w:bCs/>
          <w:sz w:val="28"/>
          <w:szCs w:val="28"/>
          <w:lang w:val="uk-UA"/>
        </w:rPr>
        <w:t>для розміщення торговельного кіоску у складі зупиночного комплекс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 9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Слухали:</w:t>
      </w:r>
      <w:r>
        <w:rPr>
          <w:b w:val="false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Бризецького О.Ф., начальника управління земельних ресурсів виконкому міськради: рішенням міської ради від 27.07.2011 №528 ФОП Бичовій В.І. продовжено на 3 роки договір оренди земельної ділянки площею 0,0019 га на вул. Доватора (зупинка «Вул. Доватора») в Тернівському районі для розміщення тимчасової споруди торговельного кіоску у складі зупиночного комплексу. На виконання даного рішення укладено додаткову угоду про продовження терміну дії договору оренди земельної ділянки від 21.08.2008 №040810800662 та внесення змін до нього, державна реєстрація від 12.06.2012 №121100004001348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виконання рішення міської ради від 27.07.2011 №514 «Про затвердження Положення про самоврядний контроль за використанням та охороною земель у м. Кривому Розі» спеціалістом управління земельних ресурсів виконкому міської ради здійснене обстеження земельної ділянки, встановлено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користовуються земельна ділянка без порушень істотних умов договору оренди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повідно до інформації Криворізької північної ОДПІІ від 20.01.2015 №868/10/04-83-15-04-40 , станом на 19.01.2015, податковий борг по орендній платі за землю відсутній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ково розглянуті документи, що підтверджують відсутність землекористувача в м. Кривому Розі в термін з 04.08.2014 до 13.10.2014 в зв’язку з сімейними обставинами. 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береження робочого місця, поповнення бюджету за рахунок надходжень коштів від сплати за землю; беручи до уваги відсутність порядку проведення земельних торгів,</w:t>
      </w:r>
      <w:r>
        <w:rPr>
          <w:bCs/>
          <w:sz w:val="28"/>
          <w:szCs w:val="28"/>
          <w:lang w:val="uk-UA"/>
        </w:rPr>
        <w:t xml:space="preserve"> надати </w:t>
      </w:r>
      <w:r>
        <w:rPr>
          <w:sz w:val="28"/>
          <w:szCs w:val="28"/>
          <w:lang w:val="uk-UA"/>
        </w:rPr>
        <w:t>ФОП Бичовій В.І.</w:t>
      </w:r>
      <w:r>
        <w:rPr>
          <w:bCs/>
          <w:sz w:val="28"/>
          <w:szCs w:val="28"/>
          <w:lang w:val="uk-UA"/>
        </w:rPr>
        <w:t xml:space="preserve"> згоду на поновлення договору оренди від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1.08.2008 №040810800662, з додатковою угодою від 12.06.2012 №121100004001348, земельної ділянки на вул. Доватора (зупинка «Вул. Доватора») в Тернівському районі для розміщення тимчасової споруди торговельного кіоску у складі зупиночного комплекс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 9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6. Слухали: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Бризецького О.Ф., </w:t>
      </w:r>
      <w:r>
        <w:rPr>
          <w:sz w:val="28"/>
          <w:szCs w:val="28"/>
          <w:lang w:val="uk-UA"/>
        </w:rPr>
        <w:t>начальника управління земельних ресурсів виконкому міської ради: постійною комісією міської ради з питань регулювання земельних відносин, планування та забудови міста, міської комунальної власності, на засіданні від 20.08.2012 прийнято рішення (протокол №25) про поновлення ФОП Степанову М.Ф. договору оренди</w:t>
      </w:r>
      <w:r>
        <w:rPr>
          <w:bCs/>
          <w:sz w:val="28"/>
          <w:szCs w:val="28"/>
          <w:lang w:val="uk-UA"/>
        </w:rPr>
        <w:t xml:space="preserve"> земельної ділянки від 03.05.2006 №040610800706, з додатковою угодою від 03.07.2012 №121100004001439. На виконання даного протоколу управлінням підготовлено та надано для узгодження ФОП Степанову М.Ф. додаткову угоду №2, яка до теперішнього часу не зареєстрована відповідно до діючого на той час земельного законодавства України. Ураховуючи викладене, термін дії зазначеного договору з додатковою угодою, сплив 03.11.201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Статтею 7 Закону України «Про оренду землі» визначено, що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раво на оренду земельної ділянки переходить після смерті фізичної особи-орендаря,  якщо інше не передбачено договором оренди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до спадкоємців</w:t>
      </w:r>
      <w:r>
        <w:rPr>
          <w:color w:val="000000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таном на 20.02.2015 заявником Степановим О.М. не представлені на розгляд документи підтверджуючі його право на спадок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остійною комісією міської ради з питань регулювання земельних відносин, планування та забудови міста, міської комунальної власності</w:t>
      </w:r>
      <w:r>
        <w:rPr>
          <w:bCs/>
          <w:sz w:val="28"/>
          <w:szCs w:val="28"/>
          <w:lang w:val="uk-UA"/>
        </w:rPr>
        <w:t xml:space="preserve"> буде розглядатися питання поновлення договору оренди від 03.05.2006 №040610800706 земельної ділянки площею 0,0041га на вул. Рязанова у Дзержинському районі для розміщення торговельно-зупиночного комплексу, з додатковою угодою від 03.07.2012 №121100004001439 за умови нада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епановим Олександром Миколайовичем </w:t>
      </w:r>
      <w:r>
        <w:rPr>
          <w:color w:val="000000"/>
          <w:sz w:val="28"/>
          <w:szCs w:val="28"/>
          <w:lang w:val="uk-UA" w:eastAsia="uk-UA"/>
        </w:rPr>
        <w:t>документів, підтверджуючих його право на спадо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 9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7. Слухали</w:t>
      </w:r>
      <w:r>
        <w:rPr>
          <w:sz w:val="28"/>
          <w:szCs w:val="28"/>
          <w:lang w:val="uk-UA"/>
        </w:rPr>
        <w:t>: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bCs/>
          <w:sz w:val="26"/>
          <w:lang w:val="uk-UA"/>
        </w:rPr>
        <w:t>Гетмана С.С.</w:t>
      </w:r>
      <w:r>
        <w:rPr>
          <w:b/>
          <w:bCs/>
          <w:sz w:val="26"/>
          <w:lang w:val="uk-UA"/>
        </w:rPr>
        <w:t xml:space="preserve">, </w:t>
      </w:r>
      <w:r>
        <w:rPr>
          <w:bCs/>
          <w:sz w:val="26"/>
          <w:lang w:val="uk-UA"/>
        </w:rPr>
        <w:t>начальника відділу з питань реклами управління містобудування і архітектури  виконкому міської ради,</w:t>
      </w:r>
      <w:r>
        <w:rPr>
          <w:b/>
          <w:bCs/>
          <w:sz w:val="26"/>
          <w:lang w:val="uk-UA"/>
        </w:rPr>
        <w:t xml:space="preserve"> </w:t>
      </w:r>
      <w:r>
        <w:rPr>
          <w:bCs/>
          <w:sz w:val="26"/>
          <w:lang w:val="uk-UA"/>
        </w:rPr>
        <w:t>який представив</w:t>
      </w:r>
      <w:r>
        <w:rPr>
          <w:b/>
          <w:bCs/>
          <w:sz w:val="26"/>
          <w:lang w:val="uk-UA"/>
        </w:rPr>
        <w:t xml:space="preserve"> </w:t>
      </w:r>
      <w:r>
        <w:rPr>
          <w:bCs/>
          <w:sz w:val="26"/>
          <w:lang w:val="uk-UA"/>
        </w:rPr>
        <w:t>звіт</w:t>
      </w:r>
      <w:r>
        <w:rPr>
          <w:b/>
          <w:bCs/>
          <w:sz w:val="26"/>
          <w:lang w:val="uk-UA"/>
        </w:rPr>
        <w:t xml:space="preserve"> </w:t>
      </w:r>
      <w:r>
        <w:rPr>
          <w:bCs/>
          <w:sz w:val="26"/>
          <w:lang w:val="uk-UA"/>
        </w:rPr>
        <w:t>про періодичне відстеження результативності  регуляторного акту – рішення Криворізької міської ради від 28.11.2007 №1995 «Про Порядок розміщення зовнішньої реклами в місті» зі змінами.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рішили:</w:t>
      </w:r>
      <w:r>
        <w:rPr>
          <w:sz w:val="26"/>
          <w:szCs w:val="26"/>
          <w:lang w:val="uk-UA"/>
        </w:rPr>
        <w:t xml:space="preserve"> затвердити </w:t>
      </w:r>
      <w:r>
        <w:rPr>
          <w:bCs/>
          <w:sz w:val="26"/>
          <w:lang w:val="uk-UA"/>
        </w:rPr>
        <w:t>звіт</w:t>
      </w:r>
      <w:r>
        <w:rPr>
          <w:b/>
          <w:bCs/>
          <w:sz w:val="26"/>
          <w:lang w:val="uk-UA"/>
        </w:rPr>
        <w:t xml:space="preserve"> </w:t>
      </w:r>
      <w:r>
        <w:rPr>
          <w:bCs/>
          <w:sz w:val="26"/>
          <w:lang w:val="uk-UA"/>
        </w:rPr>
        <w:t>про періодичне відстеження результативності  регуляторного акту – рішення Криворізької міської ради від 28.11.2007 №1995 «Про Порядок розміщення зовнішньої реклами в місті» зі змін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 9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pacing w:val="-8"/>
          <w:sz w:val="28"/>
          <w:szCs w:val="28"/>
          <w:lang w:val="uk-UA"/>
        </w:rPr>
      </w:pPr>
      <w:r>
        <w:rPr>
          <w:b/>
          <w:bCs/>
          <w:sz w:val="26"/>
          <w:lang w:val="uk-UA"/>
        </w:rPr>
        <w:t>8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заступника голови постійної комісії Арсеєва Ю.М. щодо </w:t>
      </w:r>
      <w:r>
        <w:rPr>
          <w:spacing w:val="-8"/>
          <w:sz w:val="28"/>
          <w:szCs w:val="28"/>
          <w:lang w:val="uk-UA"/>
        </w:rPr>
        <w:t>проекту рішення «Про звернення Криворізької міської ради про невідкладні заходи щодо соціального захисту громадян України».</w:t>
      </w:r>
    </w:p>
    <w:p>
      <w:pPr>
        <w:pStyle w:val="TextBodyIndent"/>
        <w:spacing w:before="0" w:after="0"/>
        <w:ind w:left="283" w:firstLine="425"/>
        <w:jc w:val="both"/>
        <w:rPr>
          <w:bCs/>
          <w:spacing w:val="-8"/>
          <w:sz w:val="26"/>
          <w:szCs w:val="28"/>
          <w:lang w:val="uk-UA"/>
        </w:rPr>
      </w:pPr>
      <w:r>
        <w:rPr>
          <w:bCs/>
          <w:spacing w:val="-8"/>
          <w:sz w:val="26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6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не вносити проект рішення міської ради  до порядку денного сесії 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пропози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щодо створення робочої комісії з числа депутатів міської ради для досконального вивчення питань зазначених у відповідному зверненн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 9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                                         Ю.М. Арсеє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О.М.Корол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5:00Z</dcterms:created>
  <dc:creator>zemlya05</dc:creator>
  <dc:description/>
  <cp:keywords/>
  <dc:language>en-US</dc:language>
  <cp:lastModifiedBy>User</cp:lastModifiedBy>
  <cp:lastPrinted>2015-02-23T16:43:00Z</cp:lastPrinted>
  <dcterms:modified xsi:type="dcterms:W3CDTF">2015-02-25T09:41:00Z</dcterms:modified>
  <cp:revision>71</cp:revision>
  <dc:subject/>
  <dc:title/>
</cp:coreProperties>
</file>