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</w:t>
      </w:r>
      <w:r>
        <w:rPr>
          <w:rFonts w:cs="Times New Roman" w:ascii="Times New Roman" w:hAnsi="Times New Roman"/>
          <w:sz w:val="28"/>
          <w:szCs w:val="28"/>
          <w:lang w:val="uk-UA"/>
        </w:rPr>
        <w:t>звернення Руднік В.О. щодо публікації депутатом міської  ради допису у Фейсбук  02 жовтня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розгляді скарги Руднік В.О. щодо публікації депутатом міської  ради допису у Фейсбук встановлено, що оскільки згідно із ч. 4 ст. 3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Конституцією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ст. 277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Цивільним кодексом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 захист честі і гідності - це право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громадянин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  вимагати через суд спростування недостовірної інформації (відомостей, що не відповідають дійсності або викладені неправдиво), яка принижує їхню честь, гідність чи ділову репутацію або завдає шкоди їхнім інтересам, питання, яке порушується у скарзі, не належить до повноважень розгляду на засіданні постійної комісії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олова </w:t>
        <w:tab/>
        <w:t>Євгенія ПАЛІЙ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0;&#1086;&#1085;&#1089;&#1090;&#1080;&#1090;&#1091;&#1094;&#1110;&#1103;_&#1059;&#1082;&#1088;&#1072;&#1111;&#1085;&#1080;" TargetMode="External"/><Relationship Id="rId3" Type="http://schemas.openxmlformats.org/officeDocument/2006/relationships/hyperlink" Target="https://uk.wikipedia.org/wiki/&#1062;&#1080;&#1074;&#1110;&#1083;&#1100;&#1085;&#1080;&#1081;_&#1082;&#1086;&#1076;&#1077;&#1082;&#1089;_&#1059;&#1082;&#1088;&#1072;&#1111;&#1085;&#1080;" TargetMode="External"/><Relationship Id="rId4" Type="http://schemas.openxmlformats.org/officeDocument/2006/relationships/hyperlink" Target="https://uk.wikipedia.org/wiki/&#1043;&#1088;&#1086;&#1084;&#1072;&#1076;&#1103;&#1085;&#1080;&#1085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10-03T10:27:00Z</cp:lastPrinted>
  <dcterms:modified xsi:type="dcterms:W3CDTF">2023-10-03T07:27:00Z</dcterms:modified>
  <cp:revision>47</cp:revision>
  <dc:subject/>
  <dc:title> </dc:title>
</cp:coreProperties>
</file>