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і на рекомендації постійної комісії, ухвалені на засіданні постійної комісії 21.12.2020, взяти до уваги та залишити питання на контролі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лан роботи постійної комісії на перше півріччя 2021 ро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нести розгляд скарги керівника ОСББ «Адамант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12.2020 №51 та запросити Сафіну Т.В. на наступне чергове засідання постійної комісії в лютому 2021 рок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екології виконкому міської ради надати постійній комісії більш ґрунтовн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нформацію про заходи на 2021 рік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боротьби з амброзією та обсяги їх фінансування, а також інформацію про виконання заходів Програми за минулі роки та використані кошти на їх викон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транспорту та телекомунікацій виконкому міської ради інформувати постійну комісію у квітні 2021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обладнання туалетної кімнати для осіб з інвалідністю в </w:t>
      </w:r>
      <w:r>
        <w:rPr>
          <w:rFonts w:cs="Times New Roman" w:ascii="Times New Roman" w:hAnsi="Times New Roman"/>
          <w:sz w:val="28"/>
          <w:szCs w:val="28"/>
          <w:lang w:val="uk-UA"/>
        </w:rPr>
        <w:t>КП «Міжнародний аеропорт Кривий Ріг»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партаменту регулювання містобудівної діяльності та земельних відносин виконкому міської ради надати постійній комісії актуальну редакцію, з урахуванням унесених змін, рішення міської ради від 26.06.2013 «2089 «Про створення конкурсної комісії із закупівлі послуг з виконання робіт із землеустрою, оцінки земель та визначення виконавця земельних торгів у формі аукціону на конкурентних засадах, затвердження її складу й Положення про неї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управлінню комунальної власності міста виконкому міської рад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рацювати питання можливості та законних підстав встановлення максимально низької ставки плати за оренду об’єктів нерухомого комунального майна для неприбуткових громадських організацій та доповісти на наступному черговому засіданні постійної комісії в лютому 2021 ро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постійній комісії перелік договорів оренди об’єктів нерухомого комунального майна, стороною в яких є неприбуткові громадські, благодійні організації та інші громадські об’єдн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</cp:lastModifiedBy>
  <cp:lastPrinted>2016-12-20T09:10:00Z</cp:lastPrinted>
  <dcterms:modified xsi:type="dcterms:W3CDTF">2021-01-25T12:45:00Z</dcterms:modified>
  <cp:revision>22</cp:revision>
  <dc:subject/>
  <dc:title> </dc:title>
</cp:coreProperties>
</file>