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січ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усін О.В., Гаєвська А.М., Туркова Н.П.,         Немченко А.М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ушенко О.В. – в.о. начальника управління економіки,  Підвальна Л.П. – начальник управління інформаційно-комунікаційних технологій,  Сиротюк С.В. – начальник управління транспорту та телекомунікацій, Лугова О.В. – начальник відділу пільг, житлових субсидій та компенсаційних виплат департаменту соціальної політики, депутат міської ради Скворцов Д.В., Харчук І.М. – представник матерів загиблих військовослужбовців, учасників АТО та ООС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 одноголосно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2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наступний порядок денний засідання постійної комісії: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о план роботи постійної комісії на 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Про розгляд проєктів рішень з питань №№12,13,14 проєкту порядку денного пленарного засідання 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Про розгляд проєктів рішень з питань №№16 проєкту порядку денного пленарного засідання 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Про розгляд проєктів рішень з питань №№6-11,15,17-76 проєкту порядку денного пленарного засідання III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порядок денний засідання постійної комісії</w:t>
      </w:r>
    </w:p>
    <w:p>
      <w:pPr>
        <w:pStyle w:val="Normal"/>
        <w:ind w:left="1843" w:hanging="1985"/>
        <w:jc w:val="both"/>
        <w:rPr/>
      </w:pPr>
      <w:r>
        <w:rPr/>
        <w:t xml:space="preserve">                                        </w:t>
      </w:r>
      <w:r>
        <w:rPr/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розглянути та затвердити план роботи постійної комісії на     І півріччя 2021 року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усін О.В. з пропозицією по пп.4,6,7 плану роботи надати звіти, а не інформації.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план роботи постійної комісії на І півріччя            2021 року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ind w:left="1985" w:hanging="1985"/>
        <w:jc w:val="both"/>
        <w:rPr/>
      </w:pPr>
      <w:r>
        <w:rPr/>
        <w:t xml:space="preserve">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визначитися щодо винесення проєктів  рішень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итань №№12,13,14 проєкту порядку денного на пленарне засідання III сесії Криворізької міської ради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, Туркова Н.П., Гаєвська А.М., Скворцов Д.В.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№№12,13,14 надала пояснення Павлушенко О.В.:</w:t>
      </w:r>
    </w:p>
    <w:p>
      <w:pPr>
        <w:pStyle w:val="Style19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12  </w:t>
      </w:r>
      <w:r>
        <w:rPr>
          <w:rFonts w:cs="Times New Roman" w:ascii="Times New Roman" w:hAnsi="Times New Roman"/>
          <w:sz w:val="28"/>
          <w:szCs w:val="28"/>
        </w:rPr>
        <w:t>для забезпечення роботи над портфелем пріоритетних на        2021 рік проєктів, та подальшого розвитку й функціонування проєкту «Платформа  реалізації науково-інноваційних ідей «Криворізька інновація» пропонується збільшити загальний обсяг видатків міського бюджету на 2021 рік  на суму 198,0 тис.грн.(планові  призначення)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 змінами передбачається збільшення орієнтовного обсягу асигнувань  на 2021 рік на суму  198,0 тис. грн. для реалізації  одного з компонентів портфеля проєктів, зокрема «Комплексний благоустрій мікрорайону 4-й Зарічний»  підпроєкту «Організація роботи з локальними групами мешканців міста»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4 проєкт розроблено відповідно до Закону України «Про державно-приватне партнерство» для  проведення конкурсу із визначення приватного партнера для реалізації проєкту «Центр креативної економіки в м. Кривого Рогу» що сприятиме розвитку малого та середнього бізнесу, зокрема інноваційного підприємництва, що поєднує освіту й  науку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Calibri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 за питання №№12,1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3 (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Сова Ю.М., Гусін О.В.,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уркова Н.П.), 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Утримались» – 2 (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Гаєвська А.М.,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Немченко А.М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 за питання  №1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   «За» – одноголосно, 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ти» – немає,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Утримались» – немає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830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нести на розгляд ІІІ сесії Криворізької міської ради         VIII скликання проєкти рішень з питань №№12,13,14</w:t>
            </w:r>
          </w:p>
          <w:p>
            <w:pPr>
              <w:pStyle w:val="Normal"/>
              <w:spacing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___________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визначитися щодо винесення проєкту  рішенн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питання №16 проєкту порядку денного на пленарне засідання III сесії Криворізької міської ради       </w:t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аєвськаА.М., Немченко А.М., Гусін О.В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16 надали пояснення: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вальна Л.П. повідомила, що дл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ення функціонування введеної автоматизованої системи обліку оплати проїзду в м. Кривому Розі, впровадження багатофункціональної  електронної «Картки криворіжця» для мешканців міста, зареєстрованих (облікованих) у Кривому Розі (картки), з метою закупівлі послуг з програмування цих карток програмними додатками, необхідно внести зміни до рішення міської ради від 28.02.2017 №1402 «Про затвердження Програми інформатизації та цифровізації  на 2017–2021 роки», зі змінами, та збільшити «Орієнтовні обсяги видатків на фінансування заходів із запровадження в м. Кривому Розі багатофункціональної електронної «Картки криворіжця» на суму 9 831 886,00 грн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угова О.В. надала  роз’яснення щодо додатків до багатофункціональної електронної «Картка криворіжця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ідентифікаційн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включає ідентифікаційні дані картки (унікальний номер картки) для ідентифікації утримувача «Картки криворіжця» конкретною автоматизованою системою (системам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ерсоналізован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містить персональні дані утримувача «Картки криворіжця» (для ідентифікації утримувача за прізвищем, ім’ям, по батькові, соціальним номером тощо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транспортн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здійснює облік оплати проїзду мешканців міста, дає можливість поповнювати картку для подальших поїздок, є електронним квитком, карткою для оплати проїзду у комунальному транспорті.  В подальшому надаватиме можливість її використання в іншому міському пасажирському транспорті (за згодою власників транспортних засобів та наявності транспортного терміналу з друком квитк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дичн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забезпечує користування електронною реєстратурою для запису на прийом до лікарів, послугами лабораторій (за згодою), отримання електронних рецептів і купівлю ліків зі знижкою в мережі аптек (за згодою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світні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надає інформацію про придбані учнями в закладі освіти товари, проїзд у міському транспорті, час відвідувань закладу загальної середньої освіти, забезпечення харчуванням та ведення обліку учнів;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торгівельн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надає доступ соціально незахищеним верствам населення до програми лояльності з можливістю адресної допомоги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иротюк С.В. повідомив, що у 2020 році багатофункціональна  електронну «Картка криворіжця» була  використана під час 2,8 млн поїздок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Calibri" w:cs="Calibri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За» – 3 (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Сова Ю.М.,Гусін О.В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уркова Н.П.), 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ти» – немає,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Утримались» – 2 (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Гаєвська А.М., Немченко А.М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ІІІ сесії Криворізької міської ради         VIII скликання проєкт рішення з питання №16 </w:t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ову Ю.М., голову постійної комісії,  який запропонував визначитися щодо винесення проєктів  рішень з питань №№6-11,15,17-76 проєкту порядку денного на пленарне засідання III сесії Криворізької міської ради       </w:t>
            </w:r>
          </w:p>
        </w:tc>
      </w:tr>
      <w:tr>
        <w:trPr>
          <w:trHeight w:val="115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аєвська А.М., Гусін О.В., Немченко А.М., Туркова Н.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ня №74 виступила Харчук І.М.;</w:t>
      </w:r>
      <w:r>
        <w:rPr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 запропонував розширити повноваження тимчасової контрольної комісії з розробки рішення «Про відведення сектору для почесних поховань загиблих військовослужбовців, учасників АТО та ООС на кладовищі «Центральне» на інші кладовища у в  м. Кривий Рі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За» – одноголосно,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ти» 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Утримались» – 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ІІІ сесії Криворізької міської ради         VIII скликання проєктів рішень з питань №№6-11,15,17-76  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Нінель Тур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23:00Z</dcterms:created>
  <dc:creator>secretary_314</dc:creator>
  <dc:description/>
  <cp:keywords/>
  <dc:language>en-US</dc:language>
  <cp:lastModifiedBy>zagalny301_1</cp:lastModifiedBy>
  <cp:lastPrinted>2021-01-27T08:24:00Z</cp:lastPrinted>
  <dcterms:modified xsi:type="dcterms:W3CDTF">2021-01-27T06:25:00Z</dcterms:modified>
  <cp:revision>16</cp:revision>
  <dc:subject/>
  <dc:title> </dc:title>
</cp:coreProperties>
</file>