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22 січ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 попереднього розгляду проєктів рішень, винесених на </w:t>
      </w:r>
      <w:r>
        <w:rPr>
          <w:szCs w:val="28"/>
        </w:rPr>
        <w:t>пленарне засідання  3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33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color w:val="FF0000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1.1. Підтримати проєкти рішен</w:t>
                  </w:r>
                  <w:r>
                    <w:rPr>
                      <w:szCs w:val="28"/>
                    </w:rPr>
                    <w:t xml:space="preserve">ь:  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       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«Про затвердження звіту управління охорони здоров’я виконкому Криворізької міської ради про використання коштів резервного фонду міського бюджету станом на 31.12.2020», «Про впровадження для мешканців міста, зареєстрованих (облікованих) у місті Кривому Розі, безоплатного проїзду в міському комунальному транспорті загального користування на підставі багатофункціональної електронної «Карти криворіжця»,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–2022 роки», «Про внесення змін до рішення міської ради від  28.02.2017 №1402 «Про затвердження Програми інформатизації та цифровізації на 2017–2021 роки», «Про розгляд електронної петиції «Помощь маленькой Криворожанке Шоха Алине», </w:t>
                  </w:r>
                  <w:r>
                    <w:rPr>
                      <w:rFonts w:eastAsia="Calibri"/>
                      <w:spacing w:val="6"/>
                      <w:szCs w:val="28"/>
                      <w:lang w:eastAsia="en-US"/>
                    </w:rPr>
                    <w:t>«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Про створення 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в м. Кривий Ріг»</w:t>
                  </w:r>
                  <w:r>
                    <w:rPr>
                      <w:szCs w:val="28"/>
                    </w:rPr>
                    <w:t xml:space="preserve"> з доповненням щодо залучення до вирішення зазначених у проєкті питань постійну комісію з питань ветеранів, сімей загиблих, безвісти зниклих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rFonts w:eastAsia="Calibri"/>
                      <w:color w:val="FF0000"/>
                      <w:sz w:val="6"/>
                      <w:szCs w:val="6"/>
                      <w:lang w:eastAsia="en-US"/>
                    </w:rPr>
                  </w:pPr>
                  <w:r>
                    <w:rPr>
                      <w:rFonts w:eastAsia="Calibri"/>
                      <w:color w:val="FF0000"/>
                      <w:sz w:val="6"/>
                      <w:szCs w:val="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.2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е підтриман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проєкт рішення </w:t>
            </w:r>
            <w:r>
              <w:rPr>
                <w:rFonts w:eastAsia="Calibri"/>
                <w:szCs w:val="28"/>
                <w:lang w:eastAsia="en-US"/>
              </w:rPr>
              <w:t>«Про розгляд електронної петиції</w:t>
            </w:r>
            <w:r>
              <w:rPr>
                <w:szCs w:val="28"/>
              </w:rPr>
              <w:t xml:space="preserve"> «Повернення матеріальної допомоги тяжкохворим дітям м. Кривого Рогу для закупівлі засобів індивідуальної гігієни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spacing w:val="-10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10"/>
                <w:sz w:val="6"/>
                <w:szCs w:val="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spacing w:val="-10"/>
                <w:szCs w:val="28"/>
              </w:rPr>
              <w:t xml:space="preserve">           </w:t>
            </w:r>
            <w:r>
              <w:rPr>
                <w:spacing w:val="-10"/>
                <w:szCs w:val="28"/>
              </w:rPr>
              <w:t>1.3.</w:t>
            </w:r>
            <w:r>
              <w:rPr>
                <w:b/>
                <w:spacing w:val="-10"/>
                <w:szCs w:val="28"/>
              </w:rPr>
              <w:t xml:space="preserve">   </w:t>
            </w:r>
            <w:r>
              <w:rPr>
                <w:szCs w:val="28"/>
              </w:rPr>
              <w:t>Не прийнято висновки постійної комісії щодо проєкту рішення №73</w:t>
            </w: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Про погодження актів про відключення від мережі центрального опалення складені КП «Криворіжтепломережа» у 2010-2012 роках»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pacing w:val="-8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1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.</w:t>
            </w:r>
            <w:r>
              <w:rPr>
                <w:spacing w:val="-8"/>
                <w:szCs w:val="28"/>
              </w:rPr>
              <w:t>4.</w:t>
            </w:r>
            <w:r>
              <w:rPr>
                <w:szCs w:val="28"/>
              </w:rPr>
              <w:t xml:space="preserve"> Затвердити план роботи постійної комісії з питань охорони здоров’я та соціального захисту населення на</w:t>
            </w:r>
            <w:r>
              <w:rPr>
                <w:szCs w:val="28"/>
                <w:lang w:val="en-GB"/>
              </w:rPr>
              <w:t xml:space="preserve"> I</w:t>
            </w:r>
            <w:r>
              <w:rPr>
                <w:szCs w:val="28"/>
              </w:rPr>
              <w:t xml:space="preserve"> півріччя 2021 рок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 доповненням до плану   основних завдань комісії - вивчення та  розгляд питань, винесених на сесії міської ради; розгляд звернень громадян, громадських організацій, суб’єктів господарювання різних форм власності;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1.5 </w:t>
            </w:r>
            <w:r>
              <w:rPr>
                <w:szCs w:val="28"/>
              </w:rPr>
              <w:t>До відома взяти інформації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департаменту освіти та науки підготувати інформацію на наступне засідання постійної комісії з питань охорони здоров’я та соціального захисту населення щодо наявності в навчальних закладах бактерицидних ламп, захисних масок, антисептиків із зазначенням  кількості та виділені кошти на їх придбання; </w:t>
            </w:r>
            <w:r>
              <w:rPr>
                <w:rFonts w:eastAsia="Calibri"/>
                <w:szCs w:val="28"/>
                <w:lang w:eastAsia="en-US"/>
              </w:rPr>
              <w:t>управління охорони здоров’я щодо кількості концентраторів у лікувально-профілактичних закладах  станом на 22.12.2020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Cs w:val="28"/>
                <w:lang w:eastAsia="hi-IN" w:bidi="hi-IN"/>
              </w:rPr>
              <w:t>управління транспорту та телекомунікацій виконкому міської ради щодо необхідності збільшення закупівлі в 2021 році одиниць комунального транспорту (автобусів, електротранспорту)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Cs w:val="28"/>
                <w:lang w:eastAsia="en-US" w:bidi="hi-IN"/>
              </w:rPr>
            </w:pPr>
            <w:r>
              <w:rPr>
                <w:rFonts w:eastAsia="Calibri"/>
                <w:kern w:val="2"/>
                <w:szCs w:val="28"/>
                <w:lang w:eastAsia="en-US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2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 </w:t>
            </w:r>
            <w:r>
              <w:rPr>
                <w:szCs w:val="28"/>
              </w:rPr>
              <w:t>Сові С.М., автору проєкта рішення, рекомендувати змінити назву      проєкту рішення №73 на «Про створення тимчасової контрольної комісії з вивчення питань щодо відключення від мережі центрального опалення КП «Криворіжтепломережа» у 2010-2012 роках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Cs w:val="28"/>
              </w:rPr>
              <w:t xml:space="preserve">        </w:t>
            </w:r>
            <w:r>
              <w:rPr>
                <w:spacing w:val="-12"/>
                <w:szCs w:val="28"/>
              </w:rPr>
              <w:t xml:space="preserve">2.3.  </w:t>
            </w:r>
            <w:r>
              <w:rPr>
                <w:rFonts w:eastAsia="Calibri"/>
                <w:spacing w:val="-12"/>
                <w:szCs w:val="28"/>
                <w:lang w:eastAsia="en-US"/>
              </w:rPr>
              <w:t>Управлінню охорони здоров’я виконкому міської ради в лютому 2021 рок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доповісти щод</w:t>
            </w:r>
            <w:r>
              <w:rPr>
                <w:szCs w:val="28"/>
              </w:rPr>
              <w:t>о КП «Криворізький протитуберкульозний диспансер</w:t>
            </w:r>
            <w:r>
              <w:rPr>
                <w:spacing w:val="-10"/>
                <w:szCs w:val="28"/>
              </w:rPr>
              <w:t>» ДОР» на наступному засіданні постійної комісії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довжити  роботу щодо забезпечення розміщення інформації </w:t>
            </w:r>
            <w:r>
              <w:rPr>
                <w:szCs w:val="28"/>
              </w:rPr>
              <w:t>в лікарняних закладах про обслуговування членів родин загиблих в АТО позачергово та проінформувати про виконану роботу на наступному засіданні постійної коміс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1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ідготувати інформацію щодо використання коштів для чорнобильців, пропозицій щодо планової роботи спеціалізованого стаціонарного відділення для безкоштовного лікування чорнобильців</w:t>
            </w:r>
            <w:r>
              <w:rPr>
                <w:spacing w:val="-10"/>
                <w:szCs w:val="28"/>
              </w:rPr>
              <w:t xml:space="preserve"> на наступному засіданні постійної комісії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жити</w:t>
            </w:r>
            <w:r>
              <w:rPr>
                <w:rFonts w:eastAsia="Calibri"/>
                <w:szCs w:val="28"/>
                <w:lang w:eastAsia="en-US"/>
              </w:rPr>
              <w:t xml:space="preserve"> заходів щодо забезпечення виписки безкоштовних рецептів чорнобильцям сімейними лікарями відповідно до вимог чинного законодавства України та доповісти про результат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взяти на контроль якість і видачу підгузків дітям-інвалідам;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 w:val="6"/>
                <w:szCs w:val="6"/>
                <w:lang w:val="ru-RU" w:eastAsia="en-US"/>
              </w:rPr>
            </w:pPr>
            <w:r>
              <w:rPr>
                <w:rFonts w:eastAsia="Calibri"/>
                <w:b/>
                <w:color w:val="FF0000"/>
                <w:sz w:val="6"/>
                <w:szCs w:val="6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val="ru-RU" w:eastAsia="en-US"/>
              </w:rPr>
              <w:t xml:space="preserve">     </w:t>
            </w:r>
            <w:r>
              <w:rPr>
                <w:rFonts w:eastAsia="Calibri"/>
                <w:szCs w:val="28"/>
                <w:lang w:val="ru-RU" w:eastAsia="en-US"/>
              </w:rPr>
              <w:t>2.4</w:t>
            </w:r>
            <w:r>
              <w:rPr>
                <w:szCs w:val="28"/>
              </w:rPr>
              <w:t>. Департаменту соціальних питань виконкому міської ра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надати інформацію на наступне засідання постійної комісії по коштам, запланованим на 2021 рік на реалізацію програми «Картка Криворіжця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10"/>
                <w:szCs w:val="28"/>
              </w:rPr>
              <w:t>підготувати пропозиції щодо вирішення питання про безкоштовний проїзд у місті Кривому Розі пільгових категорій з інших міст України  згідно з чинним законодавством України,  доповісти на наступному засіданні постійної коміс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розібратися</w:t>
            </w:r>
            <w:r>
              <w:rPr>
                <w:rFonts w:eastAsia="Calibri"/>
                <w:szCs w:val="28"/>
                <w:lang w:eastAsia="en-US"/>
              </w:rPr>
              <w:t xml:space="preserve"> щодо медичного обслуговування чорнобильців у лікарняно-діагностичному центрі «Медиком ПівдГЗК  та доповісти  на засіданні постійної комісії в лютому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72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color w:val="FF0000"/>
                <w:szCs w:val="28"/>
                <w:lang w:val="ru-RU" w:eastAsia="en-US"/>
              </w:rPr>
              <w:t xml:space="preserve">      </w:t>
            </w:r>
            <w:r>
              <w:rPr>
                <w:rFonts w:eastAsia="Calibri"/>
                <w:szCs w:val="28"/>
                <w:lang w:val="ru-RU" w:eastAsia="en-US"/>
              </w:rPr>
              <w:t>2.5.</w:t>
            </w:r>
            <w:r>
              <w:rPr>
                <w:szCs w:val="28"/>
              </w:rPr>
              <w:t xml:space="preserve"> З 25.01.2021 року за участі членів постійної комісії з питань охорони здоров’я та соціального захисту населення здійснити перевірки лікарняних закладів міста щодо стану пільгового обслуговування чорнобильц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          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21-01-27T12:12:00Z</cp:lastPrinted>
  <dcterms:modified xsi:type="dcterms:W3CDTF">2021-01-27T12:00:00Z</dcterms:modified>
  <cp:revision>417</cp:revision>
  <dc:subject/>
  <dc:title> </dc:title>
</cp:coreProperties>
</file>