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З ПИТАНЬ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ІВ, СІМЕЙ ЗАГИБЛИХ, БЕЗВІСТИ ЗНИКЛИ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січня 2021 року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Самойленко В.А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cs="Times New Roman" w:ascii="Times New Roman" w:hAnsi="Times New Roman"/>
          <w:sz w:val="28"/>
          <w:szCs w:val="28"/>
          <w:lang w:val="uk-UA"/>
        </w:rPr>
        <w:t>Свистухін В.А., Плієв Г.Д., Шишка Н.В.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каченко Р.В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4"/>
          <w:szCs w:val="4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укова О.В.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– начальник відділу орендно-договірних  відносин  управління комунальної власності міста виконкому Криворізької міської ради, Діхтяр Ю.С. – в.о. начальника відділу взаємодії з правоохоронними органами та оборонної роботи апарату міської ради і виконкому, Калугіна О.Я. – заступник директора департаменту соціальної політики виконкому Криворізької міської ради, Лук’яненко О.Л. – заступник начальника управління охорони здоров’я виконкому Криворізької міської ради, Нєдєлкова В.П. – головний спеціаліст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ділу моніторингу забудови управління містобудування і архітектури департаменту регулювання містобудівної діяльності та земельних відносин виконкому Криворізької міської ради, Безатосова О.Є. – головний спеціаліст відділу протокольно-масових заходів управління організаційно-протокольної роботи виконкому міської ради, Дабіжа М.К. – голова  Криворізької міської організації ветеранів, Федосенко Ю.І. – голова Криворізької міської організації Української спілки ветеранів Афганістану (воїнів-інтернаціоналістів), ЗМІ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Розгляд проєктів рішень порядку денного пленарного засідання        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атвердження плану роботи постійної комісії міської ради з питань ветеранів, сімей загиблих, безвісти зниклих на І півріччя 2021 рок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інформацій наданих на доручення постійної комісії 21 грудня 2020 рок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4.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Розгляд пропозицій наданих головою постійної коміс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ої ради з питань ветеранів, сімей загиблих, безвісти зниклих Самойленко В.А.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 xml:space="preserve">-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звернення голов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Криворізької міської організації Української спілки ветеранів Афганістану (воїнів-інтернаціоналістів)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 Федосенка Ю.І.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розгляд звернень від Громадської організації «Всеукраїнська спілка ліквідаторів-інвалідів «ЧОРНОБИЛЬ-86»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становлення на Алеї Героїв (кладовище «Центральне») флагштоку, хреста, відкриття каплички, створення Книги пам’яті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військовослужбовців, які загинули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під час проведення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розгляд питання щодо зубопротезування учасників 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надання допомоги в укладанні декларацій з сімейними лікарями учасниками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ирішення питання відкриття реабілітаційного центру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для учасників антитерористичної операції на сході України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ирішення питання щодо виділення земельних ділянок учасникам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ирішення питань квартирного обліку та отримання житла учасниками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розгляд звернення гр. Капран Л.М.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санітарний стан кладовища «Західне»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ko-KR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 Про ремонт 17-го Гарнізонного будинку офіцерів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ko-KR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 Про участь футбольного клубу «Кривбас АТО» у </w:t>
      </w:r>
      <w:r>
        <w:rPr>
          <w:rFonts w:eastAsia="Calibri" w:cs="Times New Roman" w:ascii="Times New Roman" w:hAnsi="Times New Roman"/>
          <w:sz w:val="28"/>
          <w:szCs w:val="28"/>
          <w:lang w:val="en-US" w:eastAsia="ko-KR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ІІ сезоні Всеукраїнської футбольної ліги учасників АТО.</w:t>
      </w:r>
    </w:p>
    <w:p>
      <w:pPr>
        <w:pStyle w:val="Normal"/>
        <w:tabs>
          <w:tab w:val="clear" w:pos="708"/>
          <w:tab w:val="left" w:pos="121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яка оголосила  про початок роботи постійної комісії (із 5 членів комісії – присутні 4) й виступила з пропозицією виключити з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 засідання комісії такі питання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становлення на Алеї Героїв (кладовище «Центральне») флагштоку, хреста, відкриття каплички, створення Книги пам’яті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військовослужбовців, які загинули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під час проведення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розгляд звернення гр. Капран Л.М.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санітарний стан кладовища «Західне»,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запропонувавши їх розгляд на додатковому засідання постійної комісії 26.01.2021 об 11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орядок денний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іської ради з питань ветеранів, сімей загиблих, безвісти зниклих 22.01.2021 з урахуванням пропозиц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Самойленко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1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голову постійної комісії, про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розгляд проєктів рішень порядку денного пленарного засідання 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й запропонувала вислухати роз’яснення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27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Style20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єдєлкова В.П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ням </w:t>
      </w:r>
      <w:r>
        <w:rPr>
          <w:rFonts w:cs="Times New Roman" w:ascii="Times New Roman" w:hAnsi="Times New Roman"/>
          <w:sz w:val="28"/>
          <w:szCs w:val="28"/>
        </w:rPr>
        <w:t xml:space="preserve">№27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Про відмову в наданні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власність і користування»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ko-KR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Шишка Н.В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епутат міської ради, щодо надання департаментом регулювання містобудівної діяльності та земельних відносин переліку рішень міської ради про виділення земельних ділянок учасникам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sz w:val="28"/>
          <w:szCs w:val="28"/>
        </w:rPr>
        <w:t xml:space="preserve">нформація буде надана в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електронн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игля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сували по першому питанню порядку де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3,   «проти» -  0,  «утримались» - 1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инести на розгляд міської ради проєкти рішень порядку денного пленарного засідання ІІІ сесії Криворізької міської ради VІІІ склик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Департаменту регулювання містобудівної діяльності та земельних відносин надати перелік рішень міської ради про виділення земельних ділянок учасникам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розгляд пропозицій до плану роботи постійної комісії міської ради з питань ветеранів, сімей загиблих, безвісти зниклих на І півріччя  2021 року наданих профільними відділами, управліннями, іншими виконавчими органами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епутат мі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Шишка Н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уважила, що при надходженні звернень на адрес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 питань ветеранів, сімей загиблих, безвісти зниклих, необхідно не зволікаючи розіслати інформацію членам комісії для ознайом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Підтримати план роботи постійної комісії міської ради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 питань ветеранів, сімей загиблих, безвісти зниклих на І півріччя 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>, запропонований за пропозиціями профільних відділів, управлінь, інших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3. СЛУХАЛИ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д інформацій наданих на доручення постійної комісії 21 грудня 2020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інформації департаменту соціальної політики, юридичного управління виконкому Криворізької міської ради взяти до ув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Розгляд пропозицій наданих головою постійної коміс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ої ради з питань ветеранів, сімей загиблих, безвісти зниклих Самойленко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1. СЛУХАЛИ: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Федосенка Ю.І.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голову Криворізької міської організації Української спілки ветеранів Афганістану (воїнів-інтернаціоналістів) з письмовим зверненням, щодо розгляду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ядку передачі в оренду державного та комунального майна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етеранським організаціям міста для їх статутної робо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</w:p>
    <w:p>
      <w:pPr>
        <w:pStyle w:val="Style20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кова О.В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ням </w:t>
      </w:r>
      <w:r>
        <w:rPr>
          <w:rFonts w:cs="Times New Roman" w:ascii="Times New Roman" w:hAnsi="Times New Roman"/>
          <w:sz w:val="28"/>
          <w:szCs w:val="28"/>
        </w:rPr>
        <w:t xml:space="preserve">№17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рядку денного пленарного засідання позачергової 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bCs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Про включення об’єктів комунальної власності територіальної громади міста Кривого Рогу, що пропонуються для передачі в оренду без аукціону, до Переліку другого тип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правлінню комунальної власності міста визначити шляхи вирішення питання користування приміщеннями </w:t>
      </w:r>
      <w:r>
        <w:rPr>
          <w:rFonts w:cs="Times New Roman" w:ascii="Times New Roman" w:hAnsi="Times New Roman"/>
          <w:sz w:val="28"/>
          <w:szCs w:val="28"/>
        </w:rPr>
        <w:t xml:space="preserve">державної та комунальної форм власності </w:t>
      </w:r>
      <w:r>
        <w:rPr>
          <w:rFonts w:cs="Times New Roman" w:ascii="Times New Roman" w:hAnsi="Times New Roman"/>
          <w:spacing w:val="-6"/>
          <w:sz w:val="28"/>
          <w:szCs w:val="28"/>
        </w:rPr>
        <w:t>ветеранськими організаціями міста,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ідповідно до чинного законодавства Украї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2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п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ро розгляд звернень від Громадської організації «Всеукраїнська спілка ліквідаторів-інвалідів «ЧОРНОБИЛЬ-86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оз’яснення щодо виплат одноразової грошової допомоги ліквідаторам чорнобильської катастрофи та їх удовам надала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алугіна О.Я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– заступник директора департаменту соціальної політики виконкому Криворіз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3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розгляд питання щодо зубопротезування учасників 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надання допомоги в укладанні декларацій з сімейними лікарями учасниками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Про вирішення питання відкриття реабілітаційного центру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для учасників антитерористичної операції на сході України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ИСТУПИВ: Лук’яненко О.Л.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заступник начальника управління охорони здоров’я виконкому Криворізької міської ради з інформацією по вищезазначеним питанням. В обговоренні взяла участь депутат мі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Шишка Н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4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щодо вирішення питання виділення земельних ділянок учасникам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’яснення щодо надання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 гарантованих земельних ділянок у приватну власність учасникам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ТО та ООС у Донецькій й Луганській областях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адал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Нєдєлкова В.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головний спеціаліст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ділу моніторингу забудови управління містобудування і архітектури департаменту регулювання містобудівної діяльності та земельних відносин виконкому Криворіз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5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п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 xml:space="preserve">ро вирішення питань квартирного обліку та отримання житла учасниками 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антитерористичної операції на сході України та операції об’єднаних сил у Донецькій й Луганській областях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  <w:t xml:space="preserve">ВИСТУПИЛА: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алугіна О.Я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заступник директора департаменту соціальної політики виконкому Криворізької міської ради, з інформацією про компенсацію надану </w:t>
      </w:r>
      <w:r>
        <w:rPr>
          <w:rFonts w:eastAsia="Batang;바탕" w:cs="Times New Roman" w:ascii="Times New Roman" w:hAnsi="Times New Roman"/>
          <w:sz w:val="28"/>
          <w:szCs w:val="28"/>
          <w:lang w:val="uk-UA" w:eastAsia="en-US"/>
        </w:rPr>
        <w:t>учасникам АТО та ООС для придбання власного житл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6. СЛУХАЛИ: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Діхтяра Ю.С.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.о. начальника відділу взаємодії з правоохоронними органами та оборонної роботи апарату міської ради і виконкому,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 про необхідність ремонту 17-го Гарнізонного будинку офіцерів,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ідділу взаємодії з правоохоронними органами та оборонної роботи вивчити питання щодо можливості написання листа, за підписом голови постійної комісії, до Міністерства оборони України з питання ремонту 17-го Гарнізонного будинку офіцер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4.7. 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Самойленко В.А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п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 xml:space="preserve">ро участь футбольного клубу «Кривбас АТО» у </w:t>
      </w:r>
      <w:r>
        <w:rPr>
          <w:rFonts w:eastAsia="Calibri" w:cs="Times New Roman" w:ascii="Times New Roman" w:hAnsi="Times New Roman"/>
          <w:sz w:val="28"/>
          <w:szCs w:val="28"/>
          <w:lang w:val="en-US" w:eastAsia="ko-KR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  <w:t>ІІ сезоні Всеукраїнської футбольної ліги учасників АТО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ko-KR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ko-KR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прикінці засідання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епутат міської ради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Шишка Н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значила, що на її думку не відбулося голосування за проєкти рішень міської ради з порядку денного пленарного засідання ІІІ сесії, окрім питання №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а постійної комі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мойленко В.А.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завершити засідання комісії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  <w:tab w:val="left" w:pos="7275" w:leader="none"/>
        </w:tabs>
        <w:spacing w:lineRule="auto" w:line="240" w:before="0" w:after="0"/>
        <w:ind w:right="-14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Вікторія Само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постійної комісії                                                 Георгій Плієв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uopr320_4</cp:lastModifiedBy>
  <cp:lastPrinted>2021-01-25T15:05:00Z</cp:lastPrinted>
  <dcterms:modified xsi:type="dcterms:W3CDTF">2021-01-26T13:53:00Z</dcterms:modified>
  <cp:revision>69</cp:revision>
  <dc:subject/>
  <dc:title> </dc:title>
</cp:coreProperties>
</file>