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5 січня 2021 року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: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ова коміс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Щербак О.О.,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комісії Павлиш 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Г.,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заступники голови комісії Потапова І.А., </w:t>
      </w:r>
      <w:r>
        <w:rPr>
          <w:rFonts w:cs="Times New Roman" w:ascii="Times New Roman" w:hAnsi="Times New Roman"/>
          <w:sz w:val="28"/>
          <w:szCs w:val="28"/>
          <w:lang w:val="uk-UA"/>
        </w:rPr>
        <w:t>Хільченко Ю.В.,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 комісії Кабак С.О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pacing w:val="-6"/>
          <w:sz w:val="28"/>
          <w:szCs w:val="28"/>
          <w:lang w:val="uk-UA"/>
        </w:rPr>
        <w:t xml:space="preserve">Відсутні: 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Охотнікова С.А., начальник управління екології виконкому міської ради, Савінова І.Ф., заступник начальника управління екології виконкому міської ради, Граділь В.І., начальник відділу з економічних питань, моніторингу показників довкілля та ведення документообігу управління екології виконкому міської ради, Полуєхта О.М., начальник відділу управління якістю атмосферного повітря управління екології виконкому міської ради, Шихова Д.В., начальник відділу з охорони навколишнього природного середовища управління екології виконкому міської ради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лман С.О.,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з питань супроводу будівництва управління  капітального  будівництва виконкому міської ради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нієнко Н.В., начальник відділу благоустрою управління  благоустрою та дорожньо-мостового господарства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розвитку інфраструктури міста виконкому міської ради,      Шишов В.О., начальник відділу природних монополій управління житлової політики та природних монополій департаменту розвитку інфраструктури міста виконкому міської ради, Курбатов О.А., начальник управління з питань надзвичайних ситуацій та цивільного захисту населення виконкому міської ради, Кучер О.С., заступник голови Металургійної районної у місті ради, Марков С.Ю. директор КП «Кривбасводоканал», Хворост І.А., директор КП «Сансервіс» Криворізької міської ради, Ліщук Л.С., директор ТОВ «Екоспецтранс», Шевченко О.В., директор з охорони праці промислової та екологічної безпеки АТ «Південний гірничо-збагачувальний комбінат»,      Білик Н.К., головний фахівець з екології – начальник відділу охорони навколишнього середовища АТ «Південний гірничо-збагачувальний комбінат», Петрухін А.В., провідний фахівець з екології та природних ресурсів,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икання, Корніх В.Л.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омічник депутата міської рад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ІІІ скликання Потапової І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арчинян А.А., помічник депутата міської рад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ІІІ скликання Потапової І.А.</w:t>
      </w:r>
      <w:r>
        <w:rPr>
          <w:rFonts w:cs="Times New Roman" w:ascii="Times New Roman" w:hAnsi="Times New Roman"/>
          <w:sz w:val="28"/>
          <w:szCs w:val="28"/>
          <w:lang w:val="uk-UA"/>
        </w:rPr>
        <w:t>, Голубкова І.В., спеціаліст І категорії відділу організації діяльності міської ради та її виконкому управління організаційно-протокольної роботи виконкому міської рад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. СЛУХАЛИ: 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оголосив про повноважність засідання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чаток її роботи  (з 5 членів постійної комісії – присутні 5). </w:t>
      </w:r>
      <w:r>
        <w:rPr>
          <w:rFonts w:cs="Times New Roman" w:ascii="Times New Roman" w:hAnsi="Times New Roman"/>
          <w:sz w:val="28"/>
          <w:szCs w:val="28"/>
        </w:rPr>
        <w:t>Запропонував порядок денний засідання постійної комісії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ступи до 5хв.)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плану роботи постійної комісії міської ради з питань екології та природних ресурсів на І півріччя 2021 року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згляд наданої інформації з виконання рекомендацій, напрацьованих на засіданні постійної комісії 21.12.2020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будівництво ділянки самопливного каналізаційного колектору від мікрорайону Сонячного (інформація управління  капітального  будівництва виконкому міської ради). 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т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П «Кривбасводоканал» щодо виконання заход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ахунок коштів міського фонду охорони навколишнього природного середовища (будівництво та реконструкція каналізаційних колекторів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2020 році та реалізацію запланованих заходів у 2021 році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т КП «Сансервіс» Криворізької міської ради з виконання заходів з озеленення території міста загального користув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а реалізацію запланованих заходів у 2021 році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питання вивезення побутових відходів з житлового масиву Інгулец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ОВ «Екоспецтранс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т АТ «Південний гірничо-збагачувальний комбінат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щодо реалізації у 2020 році заходів Міської екологічної програми та запланованих заходів на 2021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е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ламент роботи комісії та </w:t>
      </w:r>
      <w:r>
        <w:rPr>
          <w:rFonts w:eastAsia="Calibri" w:cs="Times New Roman" w:ascii="Times New Roman" w:hAnsi="Times New Roman"/>
          <w:sz w:val="28"/>
          <w:szCs w:val="28"/>
        </w:rPr>
        <w:t>поряд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к ден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сіданн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ознайомив присутніх із пропозиціями до плану роботи постійної комісії на І півріччя 2021 року та запропонував розширити перелік підприємств, що в лютому 2021 року  в два етапи звітуватимуть про хід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програми вирішення екологічних проблем Кривбасу та поліпшення стану навколишнього природного середовища на 2016–2025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(ПАТ «АрселорМіттал Кривий Ріг», «Кривбасзалізрудком», ПРАТ «Криворізький  Цементний завод», «СУХА БАЛКА» (19.02.2021); ПРАТ «ПІВНГЗК», «ЦГЗК», «ІНГЗК», ТОВ «МЕТІНВЕСТ-КРМЗ», «Рудомайн», ПРАТ «Криворізький суриковий завод» (26.02.2021) та затвердити план роботи.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Петрухін А.В., Охотнікова С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роботи постійної комісії міської ради з питань екології та природних ресурсів на І півріччя 2021 року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лмана С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вача сектору з питань супроводу будівництва управління  капітального  будівництва виконкому міської ради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який над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-схему та пояснення щодо виконання робіт по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у будівництва ділянки самопливного каналізаційного колектора від мкр-н Сонячний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кількості абонентів, які будуть підключені до мережі, загальної суми використаних коштів на реалізацію даного проєкту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бак С.О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який запитав щодо кошторисної документації та запропонував до 29.01.2021 надати інформацію щодо обсягів робіт, запланованих на виконання даного проєкту в 2021 році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який запропонува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позицію та рекомендувати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управлінню капітального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будівництв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иконкому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адати інформацію щодо обсягів робіт з реалізації даного інженерного проє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удівництва ділянки самопливного каналізаційного колектора від мкр-н Соняч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Петрухін А.В., Охотнікова С.А., Марков С.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у рекомендаці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ова С.Ю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а КП «Кривбасводоканал», який повідоми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иконання проєктів з реконструкції та будівництва каналізаційних колекторів за рахунок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коштів міського фонду охорони навколишнього природного середовищ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2020 році, надав перелік виконаних проєктів, експертні звіти  та заплановані заходи у 2021 році, у тому числі щодо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будівництва  господарсько-побутової  самопливної  каналізаційної  мережі   та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аналізаційної насосної станції з напірним колектором по вул. Одеськ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Надав пояснення щодо процедури реалізації проєктів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 w:eastAsia="en-US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який запитав чи можливе відновлення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боти насосних станцій Кресівської дамби з урахуванням подачі води каналом №33 в КРЕСівське водосховище та запропонував запросити на наступне засідання комісії представник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ПП «Кривбаспромводопостачання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 Петрухін А.В., Охотнікова С.А., Марков С.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у пропозицію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рнієнко Н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відділу благоустрою управління  благоустрою  та дорожньо-мостового господарства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розвитку інфраструктури міста виконкому міської ради, яка надала пояснення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обгрунтування щодо неможливості покладення виконання функцій замовника послуг з озеленення міста безпосередньо на управління екології виконкому міської ради, надала роз’яснення з питань загального обсягу невикористаних коштів по благоустрою, використання екологічних коштів, проведення процедури тендерних закупівел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інвентаризації </w:t>
      </w:r>
      <w:r>
        <w:rPr>
          <w:rFonts w:eastAsia="Times New Roman" w:cs="Times New Roman" w:ascii="Times New Roman" w:hAnsi="Times New Roman"/>
          <w:sz w:val="28"/>
          <w:szCs w:val="28"/>
        </w:rPr>
        <w:t>зелених насаджень територій загального корист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ворост І.А.,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 «Сансервіс» Криворізької міської ради, який  надав детальні пояснення щодо запланованих робіт з озеленення у 2021 році, кількості висаджених дерев, розрахунку вартості утримання зелених насаджень, проведення інвентаризації. Надав перелік об’єктів зелених насаджень та технічне завдання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Хільченко Ю.В.,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заступник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постійної комісії, яка запитала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чи можливо перерозподілити екологічні кошти лише на висадження дерев, а за кошти загального фонду здійснювати покіс трави та утримання зелених насаджень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лова постійної комісії, який запропонував рекомендуват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департаменту розвитку інфраструктури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міської ради до 27.01.2021 надати планову калькуляцію витрат бюджетних коштів на озеленення території та утримання зелених насаджень (77310000-6) згідно з додатком 1 тендерної документації та кошторис по озелененню у порівнянні за 2019, 2020 роки (детальну вартість окремо по кожному заходу)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 Петрухін А.В., Потапова І.А., Охотнікова С.А., Хворост І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у рекомендаці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щука Л.С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иректора  ТОВ  «Екоспецтранс»  з  питання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зення побутових відходів з житлового масиву Інгулець ТОВ «Екоспецтранс», який повідомив про роботи з недопущення самозаймання в утвореному за радянських часів в районі Візирки місці видалення сміття та часткове вивезення з житломасива Інгулець на даний об’єкт лише будівельного сміття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бак С.О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ував підготувати проєкт рішення міської ради, що виноситиметься від постійної комісії міської ради з питань екології та природокористування для розгляду на пленарному засіданні чергової сесії міської ради у лютому 2021 року щодо заборони вивезення твердих побутових відходів та складування їх в районі Візирки. 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, який запропонував підготувати листа за підписом голови комісії до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иворізького відділу поліції Головного управління Національної поліції в Дніпропетровській області щодо заборони вивезення сміття в район Візирки і контролю за даною територією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 Петрухін А.В., Хільченко Ю.В., Потапова І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і рекомендації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ЛУХАЛИ: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вченка О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а з охорони праці промислової та екологічної безпеки АТ «Південний гірничо-збагачувальний комбінат» про звіт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щодо реалізації у 2020 році заходів Міської екологічної програми та запланованих заходів на 2021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бак С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лен постійної комісії, який запитав щодо придбання нової тех-ніки – автотранспорту для підприємства та, що зроблено зі старою технікою для покращення екологічного стану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хотнікова С.А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екології виконкому міської ради, яка зауважила щодо різниці між показниками постів спостережень за забрудненням атмосферного повітря, концентраціями пилу, встановлених АТ «Південний гірничо-збагачувальний комбінат»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бак С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лен постійної комісії, запропонував при проведенні лабораторних досліджень стану атмосферного повітря, що планується розпочати з березня поточного року, здійснити виміри на сходимість показників спостережень відомчих автоматичних постів АТ «Південний гірничо-збагачувальний комбінат».</w:t>
      </w:r>
    </w:p>
    <w:p>
      <w:pPr>
        <w:pStyle w:val="Style18"/>
        <w:keepNext w:val="true"/>
        <w:keepLines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постійної комісії, який запропонував АТ «Південний гірничо-збагачувальний комбінат» провести із залученням незалежної лабораторії виміри на сходимість показників спостережень, що фіксуються відомчими автоматичними постами спостереження стану атмосферного повітря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 Петрухін А.В., Хільченко Ю.В., Потапова І.А., Охотнікова С.А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і рекомендації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СЛУХАЛИ: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ропонував перейти до розгляду питань блоку «Різне». 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уважив щодо розгляду питання надмірних викидів 30.12.2020-31.12.2020 ПАТ «Арселор-Міттал Кривий Ріг» та запропонував управлінню екології виконкому міської ради підготувати листа за підписом голови постійної комісії до Криворізького відділу поліції Головного управління Національної поліції в Дніпропетровській області щодо вжитих за фактом забруднення (лист виконкому міської ради від 06.01.2021 №12/25/127) заходів, проведення експертизи, відкриття кримінального провадження тощо.</w:t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 ознайомив присутніх із зверненням гр. Щербак М.Б. від 06.01.2021 стосовно відселення з будинку в межах гірничого відводу (вул. Далекосхідна, буд.5, кв.3) та запропонував управлінням виконкому міської ради (надзвичайних ситуацій та цивільного захисту населення; екології) вивчити порушені у зверненні питання із залученням ПрАТ «Центральний гірничо-збагачувальний комбінат».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Кабак С.О., Щербак О.О., Павлиш О.Г.,  Петрухін А.В., Хільченко Ю.В., Потапова І.А., Охотнікова С.А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надані рекомендації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>Олег Щербак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>Олег Павл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1z2">
    <w:name w:val="WW8Num1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6:00Z</dcterms:created>
  <dc:creator>secretary_314</dc:creator>
  <dc:description/>
  <cp:keywords/>
  <dc:language>en-US</dc:language>
  <cp:lastModifiedBy>Користувач Windows</cp:lastModifiedBy>
  <cp:lastPrinted>2021-01-27T12:01:00Z</cp:lastPrinted>
  <dcterms:modified xsi:type="dcterms:W3CDTF">2021-01-27T10:15:00Z</dcterms:modified>
  <cp:revision>102</cp:revision>
  <dc:subject/>
  <dc:title> </dc:title>
</cp:coreProperties>
</file>