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color w:val="FF0000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 w:eastAsia="ru-RU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ЕКОМЕНДАЦІЇ,</w:t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5 січня 2021 року</w:t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</w:t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розгляду питань, винесених на розгляд постійної комісії, надано рекомендації. 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>1. Управлінню екології виконкому міської ради:</w:t>
      </w:r>
    </w:p>
    <w:p>
      <w:pPr>
        <w:pStyle w:val="Heading3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>1.1 підготувати листи за підписом голови постійної комісії до:</w:t>
      </w:r>
    </w:p>
    <w:p>
      <w:pPr>
        <w:pStyle w:val="Heading3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 xml:space="preserve">-  Криворізького відділу поліції Головного управління Національної поліції в Дніпропетровській област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щодо вжитих за фактом забруднення (лист виконкому міської ради від 06.01.2021 №12/25/127) заходів, проведення експертизи, відкриття кримінального провадження тощ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>,</w:t>
      </w:r>
    </w:p>
    <w:p>
      <w:pPr>
        <w:pStyle w:val="Heading3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 xml:space="preserve">- Криворізького відділу поліції Головного управління Національної поліції в Дніпропетровській област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щодо заборони вивезення сміття в район Візир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 xml:space="preserve"> і контролю за даною територією,</w:t>
      </w:r>
    </w:p>
    <w:p>
      <w:pPr>
        <w:pStyle w:val="Normal"/>
        <w:spacing w:before="0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рАТ «Центральний гірничо-збагачувальний комбінат» про розгляд звернення гр. Щербак М.Б. стосовно відселення з будинку, який знаходиться в межах гірничого відводу підприємства;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72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запросити на  засідання постійної комісії 19.02.2021 представників: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72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АТ «Арселор-Міттал Кривий Ріг», «Кривбасзалізрудком», ПрАТ «Кривий Ріг Цемент», «СУХА БАЛКА» для звітування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о реалізацію у 2020 році заходів Міської екологічної програми та запланованих заходів на 2021 рік,</w:t>
      </w:r>
    </w:p>
    <w:p>
      <w:pPr>
        <w:pStyle w:val="Normal"/>
        <w:keepNext w:val="true"/>
        <w:keepLines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 ДПП «Кривбаспромводопостачання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запросити на засідання постійної комісії 26.02.2021 ПРАТ «ПІВНГЗК», «ЦГЗК», «ІНГЗК», ТОВ «МЕТІНВЕСТ-КРМЗ», «Рудомайн», ПРАТ «Криворізький суриковий завод» для звітування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о реалізацію у 2020 році заходів Міської екологічної програми та запланованих заходів на 2021 рік та дотримання вимог природоохоронного законодавства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72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Управлінню екології спільно з департаментом розвитку інфраструктури міста виконкому міської ради підготувати проєкт рішення міської ради, що виноситиметься від постійної комісії міської ради з питань екології та природокористування для розгляду на пленарному засіданні чергової сесії міської ради у лютому 2021 року щодо заборони вивезення твердих побутових відходів та складування їх в районі Візирк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. Департаменту розвитку інфраструктури міст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иконкому міської рад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надати до 27.01.2021 для ознайо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сім членам постійної комісії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ланову калькуляцію витрат бюджетних коштів на озеленення території міста та утримання зелених насадж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77310000-6)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гідно з додатком 1 тендерної документації строком та кошторис по озелененню у порівнянні за 2019 та 2020 роки (детальну вартість окремо по кожному заход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Управлінню капітального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будівництва виконкому міської ради надати обсяги робіт, заплановані у 2021 році з реалізації проєкту будівництва ділянки самопливного каналізаційного колектора від мкр-н Соня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ошторисну документацію всім членам постійної комісії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до 29.01.2021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>Олег Щербак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eastAsia="Times New Roman" w:cs="Times New Roman"/>
      <w:u w:val="single"/>
    </w:rPr>
  </w:style>
  <w:style w:type="character" w:styleId="WW8Num1z1">
    <w:name w:val="WW8Num1z1"/>
    <w:qFormat/>
    <w:rPr>
      <w:rFonts w:eastAsia="Times New Roman" w:cs="Times New Roman"/>
      <w:u w:val="none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43:00Z</dcterms:created>
  <dc:creator>zagalny301_1</dc:creator>
  <dc:description/>
  <cp:keywords/>
  <dc:language>en-US</dc:language>
  <cp:lastModifiedBy>Користувач Windows</cp:lastModifiedBy>
  <cp:lastPrinted>2021-01-27T11:31:00Z</cp:lastPrinted>
  <dcterms:modified xsi:type="dcterms:W3CDTF">2021-01-27T09:56:00Z</dcterms:modified>
  <cp:revision>24</cp:revision>
  <dc:subject/>
  <dc:title>КРИВОРІЗЬКА МІСЬКА РАДА</dc:title>
</cp:coreProperties>
</file>