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З ПИТАНЬ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ІВ, СІМЕЙ ЗАГИБЛИХ, БЕЗВІСТИ ЗНИКЛИ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3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6 січня 2021 року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12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120"/>
        <w:ind w:right="-81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олова комісії: Самойленко В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Ткаченко Р.В., </w:t>
      </w:r>
      <w:r>
        <w:rPr>
          <w:rFonts w:cs="Times New Roman" w:ascii="Times New Roman" w:hAnsi="Times New Roman"/>
          <w:sz w:val="28"/>
          <w:szCs w:val="28"/>
          <w:lang w:val="uk-UA"/>
        </w:rPr>
        <w:t>Свистухін В.А. (приймав участь у засіданні й голосуванні в телефонному режимі), Плієв Г.Д., Шишка Н.В. (запізнилась).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 w:eastAsia="uk-UA"/>
        </w:rPr>
        <w:t xml:space="preserve">Відсутні: 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uk-UA"/>
        </w:rPr>
        <w:t>немає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color w:val="FF0000"/>
          <w:spacing w:val="-6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pacing w:val="-6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Корнієнко Н.В. - начальник відділу благоустрою управління  благоустрою та дорожньо-мостового господарства департаменту розвитку інфраструктури міста виконкому Криворізької міської ради, Сова С.М – депутат Криворіз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Безатосова О.Є. – головний спеціаліст відділу протокольно-масових заходів управління організаційно-протокольної роботи виконкому міської ради, Король Н.А. – голова ГО «Об’єднання солдатських матерів Криворіжжя», Третяк А.В. – голова ГО «Всеукраїнське об’єднання «Визвольний рух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 і близькі особ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агиблих військовослужбовців, учасників АТО та ООС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Розгляд пропозиції голови постійної комісії, щодо внесення проєкту рішення від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міської ради з питань ветеранів, сімей загиблих, безвісти зниклих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 засідання 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Розгляд проєкту рішення №74 «Про створення тимчасової контрольної комісії з розробки рішення «Про відведення сектору для почесних поховань загиблих військовослужбовців, учасників АТО та ООС на кладовищі «Центральне» в м. Кривий Рі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ропозицію щодо участі у засідан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голосуванні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остій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ветеранів, сімей загиблих, безвісти зниклих заступника голови постійної комісії Свистухіна В.А. в телефонному режимі (відсутній з поважних причи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дозволи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у голови постійної комісії з питань ветеранів, сімей загиблих, безвісти зниклих Свистухіну В.А. брати участь у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сіда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голосуванн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міської ради з питань ветеранів, сімей загиблих, безвісти зниклих 26.01.202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у постійної комісії, про повноважність засідання та початок роботи постійної комісії (із 5 членів комісії – присутні 5), яка оголосила порядок денний та регламент роботи засідання постійно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ветеранів, сімей загиблих, безвісти зникл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,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Шишка Н.В. – відсут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порядок денний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регламент роботи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засідання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міської ради з питань ветеранів, сімей загиблих, безвісти зниклих від 26.01.202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у постійної комісії,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з пропозицією щодо внесення від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міської ради з питань ветеранів, сімей загиблих, безвісти зниклих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проєкту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створення тимчасової контрольної комісії міської ради з опрацювання питання відведення секторів для почесних поховань загиблих військовослужбовців, учасників антитерористичної операції на сході України та операції об’єднаних сил у Донецькій та Луганській областях на кладовищах «Центральне», «Всебратське», «Веселі Терни», «Північного ГЗК», «Новокраматорівка» та інших міста Кривого Рогу, з урахуванням думки їх матерів і близьких осіб, та затвердження її складу» 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 засідання 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ороль Н.А., голову ГО «Об’єднання солдатських матерів Криворіжжя», Третяка А.В., голову ГО «Всеукраїнське об’єднання «Визвольний рух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атерів та близьких осіб загиблих військовослужбовців, учасників АТО та ОСС, які висловили думку в підтримку вищезазначеного проєкту рішенн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обговорення долучились депутати Криворіз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Сова С.М., Шишка Н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uk-UA" w:eastAsia="en-US"/>
        </w:rPr>
        <w:t xml:space="preserve">«за» -  4,   «проти» -  0,  «утримались» - 0,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Шишка Н.В. – не голосув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проєкт рішення, запропонований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від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ветеранів, сімей загиблих, безвісти зниклих, 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сти на розгляд ІІІ сесії Криворізької міської ради </w:t>
      </w:r>
      <w:r>
        <w:rPr>
          <w:rFonts w:cs="Times New Roman" w:ascii="Times New Roman" w:hAnsi="Times New Roman"/>
          <w:sz w:val="28"/>
          <w:szCs w:val="28"/>
          <w:lang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2. 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голову постійної комісії, про р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озгляд проєкту рішення порядку денного пленарного засідання ІІІ сесії Криворізької міської ради VIІI скликання №74 «Про створення тимчасової контрольної комісії з розробки рішення «Про відведення сектору для почесних поховань загиблих військовослужбовців, учасників АТО та ООС на кладовищі «Центральне» в м. Кривий Ріг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ишка Н.В.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депутат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риворізької міської ради </w:t>
      </w:r>
      <w:r>
        <w:rPr>
          <w:rFonts w:cs="Times New Roman" w:ascii="Times New Roman" w:hAnsi="Times New Roman"/>
          <w:sz w:val="28"/>
          <w:szCs w:val="28"/>
          <w:lang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ропозиціями щодо доопрацювання проєкту рішення чергової сесії, який вже внесено до порядку денного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ленарного засідання ІІІ сесії Криворізької міської ради VIІI скликання, з урахуванням проєкту рішення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від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ветеранів, сімей загиблих, безвісти зникл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довжити перелік кладови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роєкті рішення №74 і визначити склад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тимчасової контрольної коміс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за пропозиції </w:t>
      </w:r>
      <w:r>
        <w:rPr>
          <w:rFonts w:cs="Times New Roman" w:ascii="Times New Roman" w:hAnsi="Times New Roman"/>
          <w:b/>
          <w:sz w:val="28"/>
          <w:szCs w:val="28"/>
        </w:rPr>
        <w:t>Шиш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Н.В.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1,   «проти» -  4,  «утримались» - 0. 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УХВАЛИЛИ: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не ухвален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епутат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иш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лась з проханням надати протоколи попередніх засідань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тимчасової контрольної комісії з розробки рішення «Про відведення сектору для почесних поховань загиблих військовослужбовців, учасників АТО та ООС на кладовищі «Центральне» в м. Кривий Ріг»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аналіз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результатів роботи за попередні роки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5,   «проти» -  0,  «утримались» - 0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УХВАЛИЛИ: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ідтримати пропозицію щод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протоколів попередніх засідань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тимчасової контрольної комісії з розробки рішення «Про відведення сектору для почесних поховань загиблих військовослужбовців, учасників АТО та ООС на кладовищі «Центральне» в м. Кривий Рі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 по другому питанню порядку денного засідання постійної комісії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1,   «проти» - 4,  «утримались» - 0. 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УХВАЛИЛИ: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не ухва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СЛУХАЛИ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З РІЗНИХ ПИТАНЬ:</w:t>
      </w: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п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ро розгляд звернення гр. Капран Л.М. щодо санітарного стану кладовища «Західн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Роз’яснення надала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Корнієнко Н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, начальник відділу благоустрою управління  благоустрою та дорожньо-мостового господарства департаменту розвитку інфраструктури міста виконкому Криворіз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яка запропонувала звернутися від постій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ветеранів, сімей загиблих, безвісти зниклих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до міського голови щодо вирішення питання ремонту доріг на кладовищі «Захід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5,   «проти» -  0,  «утримались» - 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голову постійної комісії, про р</w:t>
      </w:r>
      <w:r>
        <w:rPr>
          <w:rFonts w:cs="Times New Roman" w:ascii="Times New Roman" w:hAnsi="Times New Roman"/>
          <w:sz w:val="28"/>
          <w:szCs w:val="28"/>
          <w:lang w:val="uk-UA"/>
        </w:rPr>
        <w:t>озгляд звернення г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ої організації «Об’єднання солдатських матерів Криворіжжя» Король Н.А. 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про встановлення на Алеї Героїв (кладовище «Центральне») флагштоку, хреста, відкриття каплички, створення Книги пам’яті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 xml:space="preserve">військовослужбовців, які загинули 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під час проведення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інформацію взяти до ув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а постійної комі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амойленко В.А.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 завершити засідання комісії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  <w:tab w:val="left" w:pos="7275" w:leader="none"/>
        </w:tabs>
        <w:spacing w:lineRule="auto" w:line="240" w:before="0" w:after="0"/>
        <w:ind w:right="-14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Вікторія Самой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екретар постійної комісії                                                 Георгій Плієв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uopr320_4</cp:lastModifiedBy>
  <cp:lastPrinted>2021-02-01T13:01:00Z</cp:lastPrinted>
  <dcterms:modified xsi:type="dcterms:W3CDTF">2021-02-01T11:09:00Z</dcterms:modified>
  <cp:revision>77</cp:revision>
  <dc:subject/>
  <dc:title> </dc:title>
</cp:coreProperties>
</file>