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КИ ТА </w:t>
      </w: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  <w:t>РЕКОМЕНД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спільному засіда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ИХ КОМІСІЙ З ПИТАНЬ ЗАКОННОСТІ, ПРАВОПОРЯДКУ, ДЕПУТАТСЬКОЇ ДІЯЛЬНОСТІ, РЕГЛАМЕНТУ, ЕТИК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ВОБОДИ СЛОВА Т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 ПИТАНЬ ВЕТЕРАНІВ, СІМЕЙ ЗАГИБЛИХ, БЕЗВІСТИ ЗНИКЛИХ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06.09.202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тиц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№322024-ЕП від 05.09.202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, 06 верес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2024 року підготовлено висновки та рекомендаці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center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СНОВКИ ТА </w:t>
      </w: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  <w:t>РЕКОМЕНДАЦІЇ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spacing w:val="-2"/>
          <w:sz w:val="12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к, згідно зі ст.23-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раховуючи, вимоги законів України «Про місцеве самоврядування в  Україні», «Про архітектурну діяльність в Україні», Постанову Кабінету Міністрів України від 25.12.1999 №2137 «Про затвердження Порядку проведення архітектурних та містобудівних конкурсів», відсутність у органів місцевого самоврядування повноважень щодо організації і проведення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саме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Всеукраїнських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архітектурних та містобудівних конкурсів, беручи до уваги, що у змісті петиції №322024-ЕП від 05.09.2024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вимагається проведення саме Всеукраїнського конкурсу, петиція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не належать до компетенції органів місцевого самоврядування та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кож, враховуючи суспільний інтерес до порушеного в петиції питання, рекомендувати виконкому Криворізької міської ради в межах повноважень та у спосіб, передбачений законодавств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1. організувати та провести 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Відкритий архітектурний конкурс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на кращу проєктну пропозицію пам’ятника для Сектору почесних поховань без обмеження кількості учасників, місць та країн їх проживання (окрім країни агресора та її спільників), не зупиняючи будівництво Меморіалу, яке вже розпочато;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 розглянути дане питання на найближчій сесії Криворізької міської рад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 одноголосно (Мороз М.С., Павлюк М.В., Палій Є.А., Плієв Г.Д., Третяк В.А., Свистухін В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з питань законності, правопорядку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епутатської діяльності, регламенту, етики та свободи слова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з питань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етеранів,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імей загиблих, безвісти зниклих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кторія ТРЕТЯК</w:t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03:00Z</dcterms:created>
  <dc:creator>secretary_314</dc:creator>
  <dc:description/>
  <cp:keywords/>
  <dc:language>en-US</dc:language>
  <cp:lastModifiedBy>Користувач Windows</cp:lastModifiedBy>
  <cp:lastPrinted>2024-09-06T16:20:00Z</cp:lastPrinted>
  <dcterms:modified xsi:type="dcterms:W3CDTF">2024-09-06T13:23:00Z</dcterms:modified>
  <cp:revision>77</cp:revision>
  <dc:subject/>
  <dc:title> </dc:title>
</cp:coreProperties>
</file>