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роведення архітектурного конкурсу для облаштування Сектору почесних поховань та Алеї Слави» (автор  Станкевич К.М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08 серпня 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оведення архітектурного конкурсу для облаштування Сектору почесних поховань та Алеї Слави»  (автор                    Станкевич К.М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8-08T07:43:00Z</dcterms:modified>
  <cp:revision>36</cp:revision>
  <dc:subject/>
  <dc:title> </dc:title>
</cp:coreProperties>
</file>