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8 сер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ведення архітектурного конкурсу для облаштування Сектору почесних поховань та Алеї Слави»                  (автор  Станкевич К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ведення архітектурного конкурсу для облаштування Сектору почесних поховань та Алеї Слави»                  (автор  Станкевич К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ведення архітектурного конкурсу для облаштування Сектору почесних поховань та Алеї Слави»                  (автор  Станкевич К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7-25T16:32:00Z</cp:lastPrinted>
  <dcterms:modified xsi:type="dcterms:W3CDTF">2023-08-08T06:33:00Z</dcterms:modified>
  <cp:revision>33</cp:revision>
  <dc:subject/>
  <dc:title> </dc:title>
</cp:coreProperties>
</file>