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79</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1 лютого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влюк М.В., Палій Є.А.,</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t xml:space="preserve"> </w:t>
      </w:r>
      <w:r>
        <w:rPr>
          <w:rFonts w:cs="Times New Roman" w:ascii="Times New Roman" w:hAnsi="Times New Roman"/>
          <w:sz w:val="28"/>
          <w:szCs w:val="28"/>
          <w:lang w:val="uk-UA"/>
        </w:rPr>
        <w:t>Скворцов Д.В.</w:t>
      </w:r>
      <w:r>
        <w:rPr/>
        <w:t xml:space="preserve"> </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прошені: </w:t>
      </w:r>
      <w:r>
        <w:rPr>
          <w:rFonts w:cs="Times New Roman" w:ascii="Times New Roman" w:hAnsi="Times New Roman"/>
          <w:sz w:val="28"/>
          <w:szCs w:val="28"/>
          <w:lang w:val="uk-UA"/>
        </w:rPr>
        <w:t>Шишко Н.С., заступник начальника юридичного управління виконкому міської ради, Карий І.О., директор департаменту розвитку інфраструктури міста</w:t>
      </w:r>
      <w:r>
        <w:rPr/>
        <w:t xml:space="preserve"> </w:t>
      </w:r>
      <w:r>
        <w:rPr>
          <w:rFonts w:cs="Times New Roman" w:ascii="Times New Roman" w:hAnsi="Times New Roman"/>
          <w:sz w:val="28"/>
          <w:szCs w:val="28"/>
          <w:lang w:val="uk-UA"/>
        </w:rPr>
        <w:t>виконкому міської ради,     Калугіна О.Я, заступник директора департаменту соціальної політики виконкому міської ради,     Кривенко Є.Ю., начальник управління технічного захисту інформації  та інформаційно-комунікаційних технологій</w:t>
      </w:r>
      <w:r>
        <w:rPr/>
        <w:t xml:space="preserve"> </w:t>
      </w:r>
      <w:r>
        <w:rPr>
          <w:rFonts w:cs="Times New Roman" w:ascii="Times New Roman" w:hAnsi="Times New Roman"/>
          <w:sz w:val="28"/>
          <w:szCs w:val="28"/>
          <w:lang w:val="uk-UA"/>
        </w:rPr>
        <w:t>виконкому міської ради.</w:t>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засідання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а постійної комісії, надала слово </w:t>
      </w:r>
      <w:r>
        <w:rPr>
          <w:rFonts w:cs="Times New Roman" w:ascii="Times New Roman" w:hAnsi="Times New Roman"/>
          <w:b/>
          <w:sz w:val="28"/>
          <w:szCs w:val="28"/>
          <w:lang w:val="uk-UA"/>
        </w:rPr>
        <w:t>Кривенку Є.Ю</w:t>
      </w:r>
      <w:r>
        <w:rPr>
          <w:rFonts w:cs="Times New Roman" w:ascii="Times New Roman" w:hAnsi="Times New Roman"/>
          <w:sz w:val="28"/>
          <w:szCs w:val="28"/>
          <w:lang w:val="uk-UA"/>
        </w:rPr>
        <w:t>., начальнику управління технічного захисту інформації  та інформаційно-комунікаційних технологій виконкому міської ради, який проінформував членів комісії</w:t>
      </w:r>
      <w:r>
        <w:rPr>
          <w:lang w:val="uk-UA"/>
        </w:rPr>
        <w:t xml:space="preserve"> </w:t>
      </w:r>
      <w:r>
        <w:rPr>
          <w:rFonts w:cs="Times New Roman" w:ascii="Times New Roman" w:hAnsi="Times New Roman"/>
          <w:sz w:val="28"/>
          <w:szCs w:val="28"/>
          <w:lang w:val="uk-UA"/>
        </w:rPr>
        <w:t>щодо розгляду можливості забезпечення проведення засідання постійної комісії з питань законності, правопорядку, депутатської діяльності, регламенту, етики та свободи слова в дистанційному режимі із застосуванням електронного голосування. Він зауважив, що є програмне забезпечення для проведення засідань в дистанційному режимі, на теперішній час</w:t>
      </w:r>
      <w:r>
        <w:rPr>
          <w:lang w:val="uk-UA"/>
        </w:rPr>
        <w:t xml:space="preserve"> </w:t>
      </w:r>
      <w:r>
        <w:rPr>
          <w:rFonts w:cs="Times New Roman" w:ascii="Times New Roman" w:hAnsi="Times New Roman"/>
          <w:sz w:val="28"/>
          <w:szCs w:val="28"/>
          <w:lang w:val="uk-UA"/>
        </w:rPr>
        <w:t xml:space="preserve">управління технічного захисту інформації  та інформаційно-комунікаційних технологій його тестує. </w:t>
      </w:r>
      <w:r>
        <w:rPr>
          <w:rFonts w:cs="Times New Roman" w:ascii="Times New Roman" w:hAnsi="Times New Roman"/>
          <w:b/>
          <w:sz w:val="28"/>
          <w:szCs w:val="28"/>
          <w:lang w:val="uk-UA"/>
        </w:rPr>
        <w:t xml:space="preserve">Кривенко Є.Ю. </w:t>
      </w:r>
      <w:r>
        <w:rPr>
          <w:rFonts w:cs="Times New Roman" w:ascii="Times New Roman" w:hAnsi="Times New Roman"/>
          <w:sz w:val="28"/>
          <w:szCs w:val="28"/>
          <w:lang w:val="uk-UA"/>
        </w:rPr>
        <w:t>проінформував, що будуть внесені зміни в Регламент виконкому міської ради щодо використання модулю для проведення засідань постійних комісій в режимі онлайн.</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567" w:leader="none"/>
        </w:tabs>
        <w:spacing w:lineRule="auto" w:line="240" w:before="0" w:after="0"/>
        <w:jc w:val="both"/>
        <w:rPr/>
      </w:pPr>
      <w:r>
        <w:rPr>
          <w:rFonts w:eastAsia="Calibri" w:cs="Times New Roman" w:ascii="Times New Roman" w:hAnsi="Times New Roman"/>
          <w:color w:val="000000"/>
          <w:spacing w:val="-10"/>
          <w:sz w:val="28"/>
          <w:szCs w:val="28"/>
          <w:lang w:val="uk-UA" w:eastAsia="en-US"/>
        </w:rPr>
        <w:tab/>
        <w:t>Про  розгляд змісту електронної петиції «ПОТРЕБУЄМО ДОПОМОГИ  НА НЕПЕРЕДБАЧУВАНІ ВИДАТКИ ЧЕРЕЗ ХОЛОДОМОР!»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pacing w:val="-10"/>
          <w:sz w:val="16"/>
          <w:szCs w:val="16"/>
          <w:lang w:val="uk-UA" w:eastAsia="en-US"/>
        </w:rPr>
      </w:pPr>
      <w:r>
        <w:rPr>
          <w:rFonts w:eastAsia="Calibri" w:cs="Times New Roman" w:ascii="Times New Roman" w:hAnsi="Times New Roman"/>
          <w:color w:val="000000"/>
          <w:spacing w:val="-10"/>
          <w:sz w:val="16"/>
          <w:szCs w:val="16"/>
          <w:lang w:val="uk-UA" w:eastAsia="en-US"/>
        </w:rPr>
      </w:r>
    </w:p>
    <w:p>
      <w:pPr>
        <w:pStyle w:val="Normal"/>
        <w:spacing w:lineRule="auto" w:line="240" w:before="0" w:after="120"/>
        <w:ind w:firstLine="708"/>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2835" w:hanging="212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lang w:val="uk-UA"/>
        </w:rPr>
        <w:t>(</w:t>
      </w:r>
      <w:r>
        <w:rPr>
          <w:rFonts w:cs="Times New Roman" w:ascii="Times New Roman" w:hAnsi="Times New Roman"/>
          <w:sz w:val="28"/>
          <w:szCs w:val="28"/>
          <w:lang w:val="uk-UA"/>
        </w:rPr>
        <w:t>Векленко Д.І.,  Павлюк М.В.,  Палій Є.А.,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3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ab/>
        <w:t>1.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у   постійної   комісії,   яка проінформувала  про зміст  електронної пети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ТРЕБУЄМО ДОПОМОГИ  НА НЕПЕРЕДБАЧУВАНІ ВИДАТКИ ЧЕРЕЗ ХОЛОДОМОР!» (автор  Остапчук С.І.)     на відповідність вимогам Порядку розгляду електронної петиції до міської ради, затвердженого рішенням міської ради від 28.07.2021 №626, зі змінами.</w:t>
      </w:r>
      <w:r>
        <w:rPr>
          <w:rFonts w:cs="Times New Roman" w:ascii="Times New Roman" w:hAnsi="Times New Roman"/>
          <w:color w:val="000000"/>
          <w:sz w:val="28"/>
          <w:szCs w:val="28"/>
          <w:lang w:val="uk-UA"/>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ВИСТУПИЛИ:</w:t>
      </w:r>
      <w:r>
        <w:rPr>
          <w:lang w:val="uk-UA"/>
        </w:rPr>
        <w:t xml:space="preserve"> </w:t>
      </w:r>
      <w:r>
        <w:rPr>
          <w:rFonts w:cs="Times New Roman" w:ascii="Times New Roman" w:hAnsi="Times New Roman"/>
          <w:sz w:val="28"/>
          <w:szCs w:val="28"/>
          <w:lang w:val="uk-UA"/>
        </w:rPr>
        <w:t xml:space="preserve">Шишко Н.С., заступник начальника юридичного управління, яка проінформувала, що відповідно до статті 7 Бюджетного кодексу України виділення коштів з бюджету має бути обґрунтованим, згідно методик і правил та відповідати принципам ефективності та результативності.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тями 77 та 78 Бюджетного кодексу України передбачено, що місцеві бюджети затверджуються рішенням відповідної місцевої ради до 25 грудня (включно) року, що передує плановому та виконавчі органи відповідних місцевих рад забезпечують виконання відповідних місцевих бюджетів.</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статей 89 та 91 Бюджетного кодексу містять видатки, які можуть здійснюватися з місцевих бюджетів відповідно до повноважень, визначених законами України.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статуту Акціонерного товариства «Криворізька теплоцентраль», затвердженого протоколом позачергових Загальних зборів Акціонерного товариства «Криворізька теплоцентраль» від 22.09.2023 №2/2023, товариство є юридичною особою приватного права, що входить до групи Нафтогаз. Акціонерне товариство «Національна акціонерна компанія «Нафтогаз України» є власником домінуючого контрольного пакета акцій Акціонерного товариства «Криворізька теплоцентраль».</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житлово-комунальні послуги» визначає, що послуга з постачання теплової енергії надається згідно з умовами договору, що укладається з урахуванням особливостей, визначених цим Законом, та вимогами правил надання послуг з постачання теплової енергії, що затверджуються Кабінетом Міністрів України, якщо інше не передбачено законом. Виконавець послуги з постачання теплової енергії повинен забезпечити постачання теплоносія безперервно, з гарантованим рівнем безпеки, обсягу, температури та величини тиску.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и цьому споживач має право одержувати своєчасно та належної якості житлово-комунальні послуги згідно із законодавством і умовами укладених договорів та на відшкодування збитків, завданих його майну, шкоди, заподіяної його життю або здоров’ю внаслідок неналежного надання або ненадання житлово-комунальних послуг та незаконного проникнення в належне йому житло (інший об’єкт нерухомого майна).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 xml:space="preserve">Зі змісту петиції вбачається про надання одноразової матеріальної допомоги для сплати непередбачуваних витрат на електропостачання жителям міста Кривого Рогу у розмірі 7000 гривень для кожного абонента Акціонерного товариства «Криворізька теплоцентраль», тобто питання відшкодування шкоди, завданої внаслідок неякісного надання послуг теплопостачання Акціонерним товариством «Криворізька теплоцентраль».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раховуючи вищенаведене, органи місцевого самоврядування коштами місцевого бюджету не несуть відповідальності за невиконання повноважень надавачем послуг.</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Карий І.О.,</w:t>
      </w:r>
      <w:r>
        <w:rPr>
          <w:rFonts w:cs="Times New Roman" w:ascii="Times New Roman" w:hAnsi="Times New Roman"/>
          <w:sz w:val="28"/>
          <w:szCs w:val="28"/>
          <w:lang w:val="uk-UA"/>
        </w:rPr>
        <w:t xml:space="preserve"> директор департаменту розвитку інфраструктури міста виконкому міської ради,     який зауважив, що за зверненням виконкому міської ради на державному рівні створено Штаб управління з ліквідації наслідків аварій в м.Кривий Ріг. Штаб очолює Заступник Міністра розвитку громад та територій України Ковальчук К.О.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рий І.О, проінформував, що відповідно до протоколів Штабу управління з ліквідації наслідків аварій в м. Кривий Ріг №8 від 21.01.2025, №9 від10.02.2025                               АТ «Теплоцентраль» рекомендовано забезпечити мешканцям перерахунок вартості комунальних послуг за період їх ненадання, надання не в повному обсязі, надання невідповідної якості. Відповідно до протоколів Штабу Дніпропетровська обласна  військова адміністрація повинна взяти на контроль проведення  відповідних  перерахунків  вартості комунальних  послуг              Акціонерним Товариством «Теплоцентраль».</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рий І.О рекомендував автору петиції, звернутися до Ковальчука К.О., голови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Калугіна О.Я,</w:t>
      </w:r>
      <w:r>
        <w:rPr>
          <w:rFonts w:cs="Times New Roman" w:ascii="Times New Roman" w:hAnsi="Times New Roman"/>
          <w:sz w:val="28"/>
          <w:szCs w:val="28"/>
          <w:lang w:val="uk-UA"/>
        </w:rPr>
        <w:t xml:space="preserve"> заступник директора департаменту соціальної політики виконкому міської ради,     проінформувала, що рішенням Криворізької міської ради від 21.12.2016 №1182, зі змінами, затверджена Програма соціальної підтримки населення у 2017-2027 роках (надалі - Програма). Метою Програми є реалізація в місті комплексу завдань і заходів, спрямованих на підвищення якості життя вразливих груп населення, соціальну підтримку ветеранів, осіб з інвалідністю, дітей з інвалідністю, надання допомоги окремим категоріям мешканців міста, підтримку цивільного населення інших територіальних громад в умовах воєнного стану, придбання предметів та матеріалів для облаштування місць тимчасового перебування внутрішньо переміщених (евакуйованих) осіб.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містить низку заходів, спрямованих на соціальний захист ветеранів війни, осіб з інвалідністю, що пов’язана з участю в бойових діях у Афганістані та інших державах, в антитерористичній операції на сході України та операції об’єднаних сил у Донецькій і Луганській областях, та пов’язаних з військовою агресією Російської Федерації проти України, сімей загиблих (померлих) захисників і захисниць України, осіб з інвалідністю, дітей з інвалідністю, непрацездатних мешканців міста, мешканців міста, постраждалих унаслідок аварії на Чорнобильській атомній електростанції, інших осіб, які перебувають у складних життєвих обставинах і потребують соціальної допомоги та підтримки, надання матеріальної допомоги мешканцям міста за чітко визначеними категоріями отримувачів.</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голова коміс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ропонувала, що враховуючи результати обговорення петиції,  ухвалит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итання, яке порушується в електронній петиції «ПОТРЕБУЄМО ДОПОМОГИ  НА НЕПЕРЕДБАЧУВАНІ ВИДАТКИ ЧЕРЕЗ ХОЛОДОМОР!»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lang w:val="uk-UA"/>
        </w:rPr>
        <w:t xml:space="preserve"> </w:t>
      </w:r>
      <w:r>
        <w:rPr>
          <w:rFonts w:cs="Times New Roman" w:ascii="Times New Roman" w:hAnsi="Times New Roman"/>
          <w:sz w:val="28"/>
          <w:szCs w:val="28"/>
          <w:lang w:val="uk-UA"/>
        </w:rPr>
        <w:t>автору петиції, звернутися до органів суду або Ковальчука К.О., Заступника Міністра розвитку громад та територій України, голови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12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pacing w:lineRule="auto" w:line="240" w:before="0" w:after="120"/>
        <w:ind w:left="2835" w:hanging="2127"/>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w:t>
      </w:r>
      <w:r>
        <w:rPr/>
        <w:t xml:space="preserve"> </w:t>
      </w:r>
      <w:r>
        <w:rPr>
          <w:rFonts w:cs="Times New Roman" w:ascii="Times New Roman" w:hAnsi="Times New Roman"/>
          <w:sz w:val="28"/>
          <w:szCs w:val="28"/>
          <w:lang w:val="uk-UA"/>
        </w:rPr>
        <w:t>Векленко Д.І., Павлюк М.В., Палій Є.А.,  Мороз М.С.)</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питання, яке порушується в електронній петиції «ПОТРЕБУЄМО ДОПОМОГИ  НА НЕПЕРЕДБАЧУВАНІ ВИДАТКИ ЧЕРЕЗ ХОЛОДОМОР!»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 автору петиції, звернутися до органів суду або Ковальчука К.О., Заступника Міністра розвитку громад та територій України, голови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СЛУХАЛИ: Палій Є.А</w:t>
      </w:r>
      <w:r>
        <w:rPr>
          <w:rFonts w:cs="Times New Roman" w:ascii="Times New Roman" w:hAnsi="Times New Roman"/>
          <w:sz w:val="28"/>
          <w:szCs w:val="28"/>
          <w:lang w:val="uk-UA"/>
        </w:rPr>
        <w:t>.,  голову   постійної   комісії, яка проінформувала, що з</w:t>
      </w:r>
      <w:r>
        <w:rPr>
          <w:rFonts w:eastAsia="Calibri" w:cs="Times New Roman" w:ascii="Times New Roman" w:hAnsi="Times New Roman"/>
          <w:spacing w:val="-4"/>
          <w:sz w:val="28"/>
          <w:szCs w:val="28"/>
          <w:lang w:val="uk-UA" w:eastAsia="en-US"/>
        </w:rPr>
        <w:t xml:space="preserve">а результатами вивчення та розгляду зазначеного питання ухвалено </w:t>
      </w:r>
      <w:r>
        <w:rPr>
          <w:rFonts w:cs="Times New Roman" w:ascii="Times New Roman" w:hAnsi="Times New Roman"/>
          <w:spacing w:val="-4"/>
          <w:sz w:val="28"/>
          <w:szCs w:val="28"/>
          <w:lang w:val="uk-UA"/>
        </w:rPr>
        <w:t xml:space="preserve">висновки і рекомендації: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итання, яке порушується в електронній петиції «ПОТРЕБУЄМО ДОПОМОГИ  НА НЕПЕРЕДБАЧУВАНІ ВИДАТКИ ЧЕРЕЗ ХОЛОДОМОР!»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 автору петиції, звернутися до органів суду або Ковальчука К.О., Заступника Міністра розвитку громад та територій України, голови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left="1416" w:hanging="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w:t>
      </w:r>
      <w:r>
        <w:rPr/>
        <w:t xml:space="preserve"> </w:t>
      </w:r>
      <w:r>
        <w:rPr>
          <w:rFonts w:cs="Times New Roman" w:ascii="Times New Roman" w:hAnsi="Times New Roman"/>
          <w:sz w:val="28"/>
          <w:szCs w:val="28"/>
          <w:lang w:val="uk-UA"/>
        </w:rPr>
        <w:t>Векленко Д.І., Павлюк М.В., Палій Є.А.,  Мороз М.С.)</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567" w:leader="none"/>
        </w:tabs>
        <w:spacing w:lineRule="auto" w:line="240" w:before="0" w:after="120"/>
        <w:ind w:left="-142" w:firstLine="142"/>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УХВАЛИЛИ: </w:t>
      </w:r>
      <w:r>
        <w:rPr>
          <w:rFonts w:cs="Times New Roman" w:ascii="Times New Roman" w:hAnsi="Times New Roman"/>
          <w:sz w:val="28"/>
          <w:szCs w:val="28"/>
          <w:lang w:val="uk-UA"/>
        </w:rPr>
        <w:t>Підтримати висновки, напрацьовані на засіданні комісії.</w:t>
      </w:r>
    </w:p>
    <w:p>
      <w:pPr>
        <w:pStyle w:val="Normal"/>
        <w:widowControl w:val="false"/>
        <w:tabs>
          <w:tab w:val="clear" w:pos="708"/>
          <w:tab w:val="left" w:pos="7088" w:leader="none"/>
        </w:tabs>
        <w:suppressAutoHyphens w:val="tru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2-21T13:56:00Z</cp:lastPrinted>
  <dcterms:modified xsi:type="dcterms:W3CDTF">2025-02-21T11:57:00Z</dcterms:modified>
  <cp:revision>118</cp:revision>
  <dc:subject/>
  <dc:title> </dc:title>
</cp:coreProperties>
</file>