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23 лютого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XV</w:t>
      </w:r>
      <w:r>
        <w:rPr>
          <w:rFonts w:eastAsia="Calibri"/>
          <w:spacing w:val="-4"/>
          <w:szCs w:val="28"/>
          <w:lang w:eastAsia="en-US"/>
        </w:rPr>
        <w:t>ІІ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 </w:t>
      </w:r>
      <w:r>
        <w:rPr>
          <w:szCs w:val="28"/>
          <w:lang w:val="en-US"/>
        </w:rPr>
        <w:t>XV</w:t>
      </w:r>
      <w:r>
        <w:rPr>
          <w:szCs w:val="28"/>
        </w:rPr>
        <w:t>ІІІ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ІІ. ДОРУЧЕ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ідготовити експертний висновок постійної комісії щодо регуляторного впливу проекту регуляторного акту – проекту рішення міської ради «Про Порядок відшкодування відсотків за кредитами суб’єктам малого й середнього бізнесу» та аналізу його регуляторного впливу та направити його до Державної регуляторної служби України для отримання пропозицій щодо удосконалення проекту відповідно принципів державної регуляторної полі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Оприлюднити у визначений законодавством спосіб </w:t>
      </w:r>
      <w:r>
        <w:rPr/>
        <w:t>звіти з повторного відстеження рішень міської ради від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</w:t>
      </w:r>
      <w:r>
        <w:rPr>
          <w:bCs/>
        </w:rPr>
        <w:t xml:space="preserve">27.05.2015 №3637 «Про встановлення ставок єдиного податку для   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суб’єктів малого підприємництва міста Кривого Рогу»;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</w:t>
      </w:r>
      <w:r>
        <w:rPr/>
        <w:t>24.06.2015 №3706 «Про встановлення ставок податку на нерухоме май- но, відмінне від  земельної ділянки, у місті  Кривому Розі».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z w:val="27"/>
          <w:szCs w:val="27"/>
          <w:lang w:eastAsia="en-US"/>
        </w:rPr>
      </w:pPr>
      <w:r>
        <w:rPr>
          <w:rFonts w:eastAsia="Calibri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К.Г. Шаповалов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48:00Z</dcterms:created>
  <dc:creator>Надежда</dc:creator>
  <dc:description/>
  <cp:keywords/>
  <dc:language>en-US</dc:language>
  <cp:lastModifiedBy>org310_1</cp:lastModifiedBy>
  <cp:lastPrinted>2017-02-28T09:44:00Z</cp:lastPrinted>
  <dcterms:modified xsi:type="dcterms:W3CDTF">2017-02-28T07:44:00Z</dcterms:modified>
  <cp:revision>15</cp:revision>
  <dc:subject/>
  <dc:title> </dc:title>
</cp:coreProperties>
</file>