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2 лип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 w:val="28"/>
          <w:szCs w:val="28"/>
          <w:lang w:val="en-US" w:eastAsia="en-US"/>
        </w:rPr>
        <w:t>IX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 w:val="28"/>
          <w:szCs w:val="28"/>
        </w:rPr>
        <w:t>висновки та надано рекомендації/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на розгляд проекти рішень порядку денного пленарного засідання </w:t>
      </w:r>
      <w:r>
        <w:rPr>
          <w:rFonts w:eastAsia="Calibri"/>
          <w:spacing w:val="-4"/>
          <w:sz w:val="28"/>
          <w:szCs w:val="28"/>
          <w:lang w:val="en-US" w:eastAsia="en-US"/>
        </w:rPr>
        <w:t>IX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eastAsia="Calibri"/>
          <w:sz w:val="28"/>
          <w:szCs w:val="28"/>
          <w:lang w:eastAsia="en-US"/>
        </w:rPr>
        <w:t>Погодитись з пропозицією в.о. начальника управління містобудування, архітектури та земельних відносин виконкому міської ради:</w:t>
      </w:r>
    </w:p>
    <w:p>
      <w:pPr>
        <w:pStyle w:val="Normal"/>
        <w:ind w:firstLine="993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та </w:t>
      </w:r>
      <w:r>
        <w:rPr>
          <w:sz w:val="28"/>
          <w:szCs w:val="28"/>
        </w:rPr>
        <w:t xml:space="preserve"> винести на розгляд серпневого засідання міської ради пропозиції щодо поновлення ФОП </w:t>
      </w:r>
      <w:r>
        <w:rPr>
          <w:b/>
          <w:sz w:val="28"/>
          <w:szCs w:val="28"/>
        </w:rPr>
        <w:t>Антонову В.П.</w:t>
      </w:r>
      <w:r>
        <w:rPr>
          <w:sz w:val="28"/>
          <w:szCs w:val="28"/>
        </w:rPr>
        <w:t xml:space="preserve"> вищезазначеного договору оренди земельної ділянки терміном на 3 роки за обумовленим раніше цільовим призначенням. Також </w:t>
      </w:r>
      <w:r>
        <w:rPr>
          <w:i/>
          <w:sz w:val="28"/>
          <w:szCs w:val="28"/>
        </w:rPr>
        <w:t>попередити</w:t>
      </w:r>
      <w:r>
        <w:rPr>
          <w:sz w:val="28"/>
          <w:szCs w:val="28"/>
        </w:rPr>
        <w:t xml:space="preserve"> землекористувача, що у разі повторного порушення терміну звернення до міської ради договір оренди поновленню не підлягає, а земельна ділянка має бути повернена міській раді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- про те, що рішення міської ради від 24.02.2016 №372 «Про розгляд звернення товариства з обмеженою відповідальністю «ХУТІР-КР» та від 27.01.2016 №294 «Про розгляд звернення товариства з обмеженою відповідальністю «Кривбаспромбуд» були ухвалені з урахування усіх вимог діючого законодавства України в сфері регулювання земельних відносин (Земельного кодексу України, Закону України «Про оренду землі»), тому відсутні правові підставі для повторного розгляду даних питань міською радою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Тому </w:t>
      </w:r>
      <w:r>
        <w:rPr>
          <w:rFonts w:eastAsia="Calibri"/>
          <w:b/>
          <w:bCs/>
          <w:sz w:val="28"/>
          <w:szCs w:val="28"/>
          <w:lang w:eastAsia="en-US"/>
        </w:rPr>
        <w:t xml:space="preserve">ТОВ «ХУТІР-КР» та ТОВ «Кривбаспромбуд»  </w:t>
      </w:r>
      <w:r>
        <w:rPr>
          <w:rFonts w:eastAsia="Calibri"/>
          <w:bCs/>
          <w:sz w:val="28"/>
          <w:szCs w:val="28"/>
          <w:lang w:eastAsia="en-US"/>
        </w:rPr>
        <w:t xml:space="preserve">зобов’язані виконати умови пункту 2 рішень міської ради від 24.02.2016 №372 та від 27.01.2016 №294, що  стосуються приведення  у 6-місячний термін фактичних меж земельних ділянок у відповідність до плану землекористування, що є невід’ємною частиною договору оренди. Після усунення порушення та складання відповідних актів обстеження земельних ділянок питання поновлення договорів оренди від </w:t>
      </w:r>
      <w:r>
        <w:rPr>
          <w:rFonts w:eastAsia="Calibri"/>
          <w:sz w:val="28"/>
          <w:szCs w:val="28"/>
          <w:lang w:eastAsia="en-US"/>
        </w:rPr>
        <w:t xml:space="preserve">09.03.2010 №041010800189  та 29.02.2012 №121100004001035 будуть повторно винесені на розгляд </w:t>
      </w:r>
      <w:r>
        <w:rPr>
          <w:rFonts w:eastAsia="Calibri"/>
          <w:bCs/>
          <w:sz w:val="28"/>
          <w:szCs w:val="28"/>
          <w:lang w:eastAsia="en-US"/>
        </w:rPr>
        <w:t xml:space="preserve">міської ради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 разі незгоди з рішенням міської ради замовники мають право звернутись до суду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Вважати, що проект рішення міської ради «Про затвердження Положення про порядок продажу земельних ділянок комунальної власності (або прав на них) на території міста Кривого Рогу» і аналіз його регуляторного впливу відповідають вимогам ст.ст. 4,8 Закону України «Про засади державної регуляторної політики у сфері господарської діяльності», передати їх на розгляд експертної комісії з питань підготовки проектів регуляторних актів. В разі наявності позитивного висновку експертної комісії, дозволити публікацію вказаного проекту та аналізу регуляторного впливу у встановлений спосіб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Рішення </w:t>
      </w:r>
      <w:r>
        <w:rPr>
          <w:bCs/>
          <w:iCs/>
          <w:sz w:val="28"/>
          <w:szCs w:val="28"/>
        </w:rPr>
        <w:t>міської ради  від 21.10.2015 №4047, від 26.08.2015 №3874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няти з контролю як виконані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pacing w:val="-2"/>
          <w:sz w:val="28"/>
          <w:szCs w:val="28"/>
        </w:rPr>
        <w:tab/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Доручити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</w:t>
      </w:r>
      <w:r>
        <w:rPr>
          <w:sz w:val="28"/>
          <w:szCs w:val="28"/>
        </w:rPr>
        <w:t xml:space="preserve">правлінню благоустрою та житлової політики, відділу з питань енергоменеджменту та впровадження енергозберігаючих технологій підготувати проект Програми щодо виконання заходів з енергозбереження в комунальних закладах міс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ти на засідання постійної комісії у серпні 2016 року інформацію про виконання зазначеного питання.</w:t>
      </w:r>
    </w:p>
    <w:p>
      <w:pPr>
        <w:pStyle w:val="Normal"/>
        <w:ind w:left="284" w:right="-144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 xml:space="preserve">  6. </w:t>
      </w:r>
      <w:r>
        <w:rPr>
          <w:sz w:val="28"/>
          <w:szCs w:val="28"/>
        </w:rPr>
        <w:t>Доручити управлінню організаційно-протокольної роботи посилити контроль за своєчасним наданням проектів рішень міської ради  в електронному вигляді депутатам міської ради  напередодні засідань постійних комісі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>О.Ляденко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_312_11</cp:lastModifiedBy>
  <cp:lastPrinted>2016-01-23T16:38:00Z</cp:lastPrinted>
  <dcterms:modified xsi:type="dcterms:W3CDTF">2016-07-27T13:24:00Z</dcterms:modified>
  <cp:revision>278</cp:revision>
  <dc:subject/>
  <dc:title>ПРОТОКОЛ</dc:title>
</cp:coreProperties>
</file>