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ли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ІХ сесію Криворізької міської ради, з питань, що відносяться до напряму роботи постійної комісії з питань освіти, науки, сім′ї і дітей, молоді, культури та спорту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>1.1. Підтримати проекти рішень №№1-98 порядку денного пленарного засідання ІХ сесії Криворізької міської ради, у тому числі проекти рішень: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>-  №13 «Про внесення змін до рішення міської ради від 22.06.2016 №637 «Про затвердження Положення про управління культури виконкому міської  ради»;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>- №14 «Про створення філії комунального закладу культури «Міський історико-краєзнавчий музей» – скансену «Святилища Криворіжжя», затвердження Програми духовної культури давнього населення Криворіжжя на 2016 – 2019 роки та обсягів коштів з міського бюджету для її фінансування у 2016 році»;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>-  №15 «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>- №16 «Про внесення змін до рішення міської ради від 24.12.2015 №42 «Про затвердження обсягів коштів міського бюджету для фінансування в 2016 році Програми розвитку культури та мистецтва в місті Кривому Розі на 2015 – 2019 роки»;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- №20 «Про внесення змін до рішення міської ради від 24.12.2015 №48 «Про затвердження Програми перспективного розвитку освіти м. Кривого Рогу на 2016 – 2018 роки»;  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>- №21 «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spacing w:lineRule="auto" w:line="276" w:before="120" w:after="1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</w:t>
      </w:r>
    </w:p>
    <w:p>
      <w:pPr>
        <w:pStyle w:val="Normal"/>
        <w:spacing w:lineRule="auto" w:line="276" w:before="120" w:after="1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Calibri"/>
          <w:szCs w:val="28"/>
          <w:lang w:eastAsia="en-US"/>
        </w:rPr>
        <w:t>- №22 «Про внесення змін до рішення міської ради від 24.12.2015 №50 «Про затвердження Програми розвитку фізичної культури і спорту в м. Кривому Розі на 2016 – 2020 роки»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p>
      <w:pPr>
        <w:pStyle w:val="Normal"/>
        <w:spacing w:lineRule="auto" w:line="276" w:before="0" w:after="1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РУЧИТ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правлінню культури і туризму виконкому міської ради надати депутату Морозову Ю.О. Положення про порядок призначення та звільнення з посад керівників підприємств, закладів і установ комунальної власності міста, які призначаються за конкурсною процедурою затвердженого рішенням виконкому міської ради від 13.04.2016 №185 для ознайомлення;</w:t>
      </w:r>
    </w:p>
    <w:p>
      <w:pPr>
        <w:pStyle w:val="Normal"/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правлінню освіти і науки виконкому міської ради надати інформацію щодо запитів Сьоміної Ірини Григорівни, директора Криворізької загальноосвітньої школи №106 Криворізької міської ради Дніпропетровської області по виконанню ремонтних робіт будівлі школи за останні 2 роки;</w:t>
      </w:r>
    </w:p>
    <w:p>
      <w:pPr>
        <w:pStyle w:val="Normal"/>
        <w:spacing w:before="0" w:after="1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КОМЕНДУВАТИ: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- управлінню економіки виконкому міської ради внести редакційну правку до проекту рішення ІХ сесії міської ради «Про затвердження Програми залучення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інвестицій та розвитку міжнародної співпраці в м. Кривому Розі на 2016 – 2020 роки» щодо визначення чіткого поняття терміну «міста-побратими»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_312_11</cp:lastModifiedBy>
  <cp:lastPrinted>2016-06-22T08:44:00Z</cp:lastPrinted>
  <dcterms:modified xsi:type="dcterms:W3CDTF">2016-07-28T10:55:00Z</dcterms:modified>
  <cp:revision>26</cp:revision>
  <dc:subject/>
  <dc:title> </dc:title>
</cp:coreProperties>
</file>