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провулку Бутлерова на ім’я Героя, Захисника України – Геннадія Головкова» (автор Щеділова А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09 берез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провулку Бутлерова на ім’я Героя, Захисника України – Геннадія Головкова» (автор Щеділова А.В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3-13T07:35:00Z</dcterms:modified>
  <cp:revision>10</cp:revision>
  <dc:subject/>
  <dc:title> </dc:title>
</cp:coreProperties>
</file>