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3 берез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овернення на лінію маршруту тролейбусу №13А» (автор Бащук В.А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ення на лінію маршруту тролейбусу №13А» (автор Бащук В.А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ення на лінію маршруту тролейбусу №13А» (автор Бащук В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3-13T07:39:00Z</dcterms:modified>
  <cp:revision>9</cp:revision>
  <dc:subject/>
  <dc:title> </dc:title>
</cp:coreProperties>
</file>