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82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7 берез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овернення індексації та престижності вихователям КДНЗ» (автор Ковальська В.Ю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індексації та престижності вихователям КДНЗ» (автор Ковальська В.Ю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індексації та престижності вихователям КДНЗ» (автор Ковальська В.Ю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54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3-07T11:51:00Z</dcterms:modified>
  <cp:revision>8</cp:revision>
  <dc:subject/>
  <dc:title> </dc:title>
</cp:coreProperties>
</file>