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’Ї І ДІТЕ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 І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9 січня 2025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зроблено висновки та надано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8"/>
        </w:rPr>
      </w:pPr>
      <w:r>
        <w:rPr>
          <w:szCs w:val="28"/>
        </w:rPr>
        <w:t>Затвердити Звіт про роботу постійної комісії з питань освіти, науки, молоді, культури та спорту, сім’ї і дітей у 2024 році; оприлюднити висновки відповідно до чинного законодавств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овести окреме засідання комісії у лютому 2025 року (після пленарного засідання) з питання запровадження виплати матеріальної допомоги коштом міського бюджету при народжені третьої дитини, а в сім’ях, де один з батьків військовослужбовець – при народжені всіх дітей та запросити для доповіді директора департаменту соціальної політики Благун І.М.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4 одноголосно (Байрак Л.П., </w:t>
      </w:r>
      <w:r>
        <w:rPr>
          <w:bCs/>
          <w:iCs/>
          <w:spacing w:val="6"/>
          <w:szCs w:val="28"/>
        </w:rPr>
        <w:t xml:space="preserve">Драгожилов В.О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)</w:t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bCs/>
          <w:iCs/>
          <w:spacing w:val="6"/>
          <w:szCs w:val="28"/>
        </w:rPr>
      </w:r>
    </w:p>
    <w:p>
      <w:pPr>
        <w:pStyle w:val="Normal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36:00Z</dcterms:created>
  <dc:creator>org307</dc:creator>
  <dc:description/>
  <cp:keywords/>
  <dc:language>en-US</dc:language>
  <cp:lastModifiedBy>org308</cp:lastModifiedBy>
  <cp:lastPrinted>2025-01-29T11:52:00Z</cp:lastPrinted>
  <dcterms:modified xsi:type="dcterms:W3CDTF">2025-01-29T10:02:00Z</dcterms:modified>
  <cp:revision>12</cp:revision>
  <dc:subject/>
  <dc:title/>
</cp:coreProperties>
</file>