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28  лютого 2025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28"/>
              </w:rPr>
            </w:pPr>
            <w:r>
              <w:rPr>
                <w:color w:val="FF0000"/>
                <w:sz w:val="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          Лузан С.Ю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iCs/>
          <w:szCs w:val="28"/>
        </w:rPr>
        <w:t>немає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Благун І.М. – директор департаменту соціальної політики,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Cs w:val="28"/>
        </w:rPr>
      </w:pPr>
      <w:r>
        <w:rPr>
          <w:szCs w:val="28"/>
        </w:rPr>
        <w:t>Про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 (Доповідь директора департаменту соціальної політики Благун І.М.)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Cs w:val="28"/>
        </w:rPr>
      </w:pPr>
      <w:r>
        <w:rPr>
          <w:szCs w:val="28"/>
        </w:rPr>
        <w:t>Про зняття з контролю рішення міської ради від 23.10.2024 № 3153 «Про придбання житла для створення дитячих будинків сімейного типу»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iCs/>
          <w:szCs w:val="28"/>
        </w:rPr>
        <w:t>директора департаменту соціальної політики Благун І.М.,</w:t>
      </w:r>
      <w:r>
        <w:rPr>
          <w:szCs w:val="28"/>
        </w:rPr>
        <w:t xml:space="preserve"> яка доповіла про стан вивчення питання щодо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Байрак Л.П. запропонувала взяти надану інформацію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взяти до уваги надану інформацію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2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зазначила, що інформація про виконання рішення міської ради від 23.10.2024 № 3153 «Про придбання житла для створення дитячих будинків сімейного типу» була направлена членам постійної комісії на електронні адреси для ознайомлення і запропонувала зняти зазначене рішення з контролю виконкому міської ради, залишивши його на внутрішньому контролі служби у справах дітей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зняти з контролю виконкому міської ради рішення міської ради від 23.10.2024 № 3153 «Про придбання житла для створення дитячих будинків сімейного типу», залишивши його на внутрішньому контролі служби у справах дітей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spacing w:before="0" w:after="120"/>
        <w:ind w:left="0" w:hanging="0"/>
        <w:jc w:val="both"/>
        <w:rPr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внесла пропозицію ухвалити висновки у такій редакції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r>
        <w:rPr>
          <w:szCs w:val="28"/>
        </w:rPr>
        <w:t>Взяти до уваги інформацію директора департаменту соціальної політики Благун І.М. про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8"/>
        </w:rPr>
        <w:t>Зняти з контролю виконкому міської ради рішення міської ради від 23.10.2024 № 3153 «Про придбання житла для створення дитячих будинків сімейного типу», залишивши його на внутрішньому контролі служби у справах дітей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прийняти висновки комісії у зазначеній редакції і оприлюднити їх відповідно до чинного законодав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 xml:space="preserve">                                 Володимир ДРАГОЖИОЛ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1:00Z</dcterms:created>
  <dc:creator>Надежда</dc:creator>
  <dc:description/>
  <cp:keywords/>
  <dc:language>en-US</dc:language>
  <cp:lastModifiedBy>org308</cp:lastModifiedBy>
  <cp:lastPrinted>2025-02-27T16:28:00Z</cp:lastPrinted>
  <dcterms:modified xsi:type="dcterms:W3CDTF">2025-02-28T09:44:00Z</dcterms:modified>
  <cp:revision>10</cp:revision>
  <dc:subject/>
  <dc:title> </dc:title>
</cp:coreProperties>
</file>