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’Ї І ДІТЕЙ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 xml:space="preserve">ВИСНОВКИ І РЕКОМЕНДАЦІЇ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8 лютого 2025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both"/>
        <w:rPr>
          <w:rStyle w:val="Customfontstyle"/>
          <w:szCs w:val="28"/>
        </w:rPr>
      </w:pPr>
      <w:r>
        <w:rPr>
          <w:rStyle w:val="Customfontstyle"/>
        </w:rPr>
        <w:tab/>
        <w:t>За результатами вивчення та попереднього розгляду питань порядку денного засідання постійної комісії, зроблено висновки та надано рекомендації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</w:t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Cs w:val="28"/>
        </w:rPr>
      </w:pPr>
      <w:r>
        <w:rPr>
          <w:szCs w:val="28"/>
        </w:rPr>
        <w:t>Взяти до уваги інформацію директора департаменту соціальної політики Благун І.М. про запровадження виплати матеріальної допомоги коштом міського бюджету при народжені третьої дитини, а в сім’ях, де один з батьків військовослужбовець – при народжені всіх дітей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Cs w:val="28"/>
        </w:rPr>
        <w:t>Зняти з контролю виконкому міської ради рішення міської ради від 23.10.2024 № 3153 «Про придбання житла для створення дитячих будинків сімейного типу», залишивши його на внутрішньому контролі служби у справах дітей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6"/>
          <w:szCs w:val="28"/>
        </w:rPr>
      </w:pPr>
      <w:r>
        <w:rPr>
          <w:b/>
          <w:bCs/>
          <w:szCs w:val="28"/>
        </w:rPr>
        <w:t>ГОЛОСУВАЛИ:</w:t>
      </w:r>
      <w:r>
        <w:rPr>
          <w:szCs w:val="28"/>
        </w:rPr>
        <w:t xml:space="preserve"> «За» – 5 одноголосно (Байрак Л.П., </w:t>
      </w:r>
      <w:r>
        <w:rPr>
          <w:bCs/>
          <w:iCs/>
          <w:spacing w:val="6"/>
          <w:szCs w:val="28"/>
        </w:rPr>
        <w:t xml:space="preserve">Драгожилов В.О., </w:t>
      </w:r>
      <w:r>
        <w:rPr>
          <w:bCs/>
          <w:iCs/>
          <w:spacing w:val="-2"/>
          <w:szCs w:val="28"/>
        </w:rPr>
        <w:t>Подкопаєв О.М.,</w:t>
      </w:r>
      <w:r>
        <w:rPr>
          <w:bCs/>
          <w:iCs/>
          <w:spacing w:val="6"/>
          <w:szCs w:val="28"/>
        </w:rPr>
        <w:t xml:space="preserve"> Потапова І.А., Лузан С.Ю.)</w:t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bCs/>
          <w:iCs/>
          <w:spacing w:val="6"/>
          <w:szCs w:val="28"/>
        </w:rPr>
      </w:r>
    </w:p>
    <w:p>
      <w:pPr>
        <w:pStyle w:val="Normal"/>
        <w:rPr>
          <w:rStyle w:val="Customfontstyle"/>
          <w:b/>
          <w:b/>
          <w:i/>
          <w:i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 xml:space="preserve">     Людмила БАЙРАК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9:59:00Z</dcterms:created>
  <dc:creator>org307</dc:creator>
  <dc:description/>
  <cp:keywords/>
  <dc:language>en-US</dc:language>
  <cp:lastModifiedBy>org308</cp:lastModifiedBy>
  <cp:lastPrinted>2025-02-28T11:46:00Z</cp:lastPrinted>
  <dcterms:modified xsi:type="dcterms:W3CDTF">2025-02-28T09:59:00Z</dcterms:modified>
  <cp:revision>2</cp:revision>
  <dc:subject/>
  <dc:title/>
</cp:coreProperties>
</file>