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одати зупинку автобуса 228А на вул.Черкасова (Тернівський хлібозавод)» (автор Гавеля М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дати зупинку автобуса 228А на вул.Черкасова (Тернівський хлібозавод)» (автор Гавеля М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дати зупинку автобуса 228А на вул.Черкасова (Тернівський хлібозавод)» (автор Гавеля М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01T09:31:00Z</dcterms:modified>
  <cp:revision>20</cp:revision>
  <dc:subject/>
  <dc:title> </dc:title>
</cp:coreProperties>
</file>