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Додати зупинку автобуса 228А на вул.Черкасова (Тернівський хлібозавод)» (автор Гавеля М.М.) 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29 трав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Додати зупинку автобуса 228А на вул.Черкасова (Тернівський хлібозавод)» (автор Гавеля М.М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 Порядку розгляду електронної петиції до міської ради, затвердженого рішенням міської ради від 28.07.2021 №626, 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6-01T09:30:00Z</dcterms:modified>
  <cp:revision>28</cp:revision>
  <dc:subject/>
  <dc:title> </dc:title>
</cp:coreProperties>
</file>