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0773" w:right="-766" w:hanging="0"/>
        <w:jc w:val="both"/>
        <w:rPr>
          <w:i/>
          <w:i/>
          <w:sz w:val="24"/>
        </w:rPr>
      </w:pPr>
      <w:r>
        <w:rPr>
          <w:i/>
          <w:sz w:val="24"/>
        </w:rPr>
        <w:t>Додаток 2</w:t>
      </w:r>
    </w:p>
    <w:p>
      <w:pPr>
        <w:pStyle w:val="Normal"/>
        <w:ind w:left="10773" w:hanging="0"/>
        <w:jc w:val="both"/>
        <w:rPr>
          <w:i/>
          <w:i/>
          <w:sz w:val="28"/>
        </w:rPr>
      </w:pPr>
      <w:r>
        <w:rPr>
          <w:i/>
        </w:rPr>
        <w:t>до рішення виконкому міської рад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писок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lang w:val="uk-UA"/>
        </w:rPr>
        <w:t xml:space="preserve">постраждалих унаслідок Чорнобильської катастрофи 2 категорії, </w:t>
      </w:r>
      <w:r>
        <w:rPr>
          <w:b/>
          <w:i/>
          <w:sz w:val="28"/>
          <w:szCs w:val="28"/>
          <w:lang w:val="uk-UA"/>
        </w:rPr>
        <w:t xml:space="preserve"> яким надається матеріальна допомог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до Дня чорнобильської трагедії</w:t>
      </w:r>
    </w:p>
    <w:p>
      <w:pPr>
        <w:pStyle w:val="TextBody"/>
        <w:spacing w:before="0" w:after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6095"/>
        <w:gridCol w:w="1985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 xml:space="preserve">Прізвище, ім’я, </w:t>
            </w:r>
            <w:r>
              <w:rPr>
                <w:b/>
                <w:bCs/>
                <w:i/>
                <w:iCs/>
                <w:lang w:val="ru-RU"/>
              </w:rPr>
              <w:t>п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</w:rPr>
              <w:t>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отримувача допом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штовий індекс, домашня адр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а, грн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евич Олекс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юк Анатол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юк Павло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диченко Ю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овський Григо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ніков Анатолій Ль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ий Руслан Спарта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чик Станіслав Г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ко Іг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улін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ов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а Серг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енко Віра Григ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юк Валентин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дайчук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мпанцур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ькович Юр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маненко Феді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ря Вікто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жинський Валерій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скін Микола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енко Василь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енко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ієнко Валентина Пав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ий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тевич Ю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цкул Валер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таренко Алл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ський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ов Григо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ов Олег Пил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ина Григор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овик Владислав Влад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гінов Віктор Порф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мма Анато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тайленко Олекс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битнєв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аригін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чук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саков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гатько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’ян Пав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ан Петро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к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юда Світла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річенко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цковський Павло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риженко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ихов Леонід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яда Іван Мак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ирчик Василь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валов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их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щок Геннадій Пил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енко Іван Мефо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сь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ицький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ур Степан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борода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дибура Руслан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дибура Світлана Кир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іхова Ларис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кряк Анатолій Григор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ейков Олександ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нечний Микола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еселий Віктор Євдок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овський Ів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куліна Наталія Анато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єєв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гоєдова Ніна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щук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а Олександ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гач Валенти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кович Анатолій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ніченко Олекс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ніков Борис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женко Геннад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ецький Віта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ніченко Гео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шкін Микола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стун Пе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юк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Григорій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ь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аглюк Анато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ський Олександр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ін Сергі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има Олег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чук Олександ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лімошкін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ін Олександ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аков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лов Михайло Тара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га Іго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га Людмила Євге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га Михайл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рний Валенти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новцев Павл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йнер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тило Володими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о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овський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ковський Павло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венко Світлан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єєв Олекс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єєв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жеєвський Анатол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Віта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ніков Георгій Єф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єв Гусейн Савад-Ог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бус Олександ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ець Олександр Іллі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Ю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Анатолі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т Віталій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ікова Марія Пе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ихін Леонт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енко Валер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ідний Вітал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хівський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урівський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єв Борис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щинський Пе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ела Павло Мефо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євський Яків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цев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іч Володими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м Микола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узов Вікто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юк Валерій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дер Павло Вале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Катерина Юр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гура Вале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гелес Олександ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лавський Геннад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стюк Пантелеймон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енець Ю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Степан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 Григорій Арх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 Володимир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Вітал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йський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єнко Анд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зюк Олег Гнат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а Валерій Ден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вер Євге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ький Дмитро Іллі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 Леонід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медов Серг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баренко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Микола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 Володими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ін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ін Микола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ейченко Олександ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ов Григо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юк Валер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іх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інський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енко Вячеслав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ін Геннад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іна Галина Гео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жилов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іманов Вікто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аха Віктор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омкін Юр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юшко Талін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клема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шков Микола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енко Олекс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ощенко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сіпенко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енко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а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шман Юрій Стані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як Богдан Мир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ій Микола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ій Анатолій Пил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ий Іван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ий Вале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Ігор Дан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рнюк Петр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єрєв Євге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яков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к Сергій Дем’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Станіслав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енко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Ві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ченко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ченко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 Степан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ка Сергій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та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чук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ілова Лариса Григ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ліченко Віта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дей Володими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’янов Володими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ов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 Геннад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Олександр Яро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ський Павло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тунов Ю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Григор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ов Василь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єв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 Зінаїда Тимоф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Андр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Ілля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хов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гін Володимир Є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инський Віктор Броні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Іван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к Серг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нович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еруба Григо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євська Тетяна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тінін Олекс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тініна Галина Се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тініна Оле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 Ю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куненко Віктор Олександр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ен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 Леонід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ін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інов Іва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інов Олександр Дем’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а Микола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а Світла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енко Віра Талимо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Ві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єв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аренко Валерій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к Олег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ін Олекс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павло Володимир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ьков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ьков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ура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Ів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ник Людмил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ренко Олег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іна Ірина Гео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кан Вікто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к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уленко Анатолій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Григо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Іг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ров Юрій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єєв Євген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рт Юрій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щенко Микола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та Вікто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умов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ченко Володими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ливець Юрій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як Володими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зерака Серг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юк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енко Володими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 Федір Тимо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ін Анатолій Дем’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ков Микола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лян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мнящий Володими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шин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 Вікто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ров Сергій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ьніков Олександр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Олексій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ипорук Дмитр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 Олександ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рещенов Віктор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алієв Володимир Махмудович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інцев Анатолій Лук’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Серг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насенко Алл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шака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нко Георгі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ій Валентин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ченко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ко Микола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Анд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ерук Юрі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іпака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вар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ний Вячеслав Вад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чук Олександ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ієнко Вікто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Микола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оцький Юр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к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шко Валенти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ус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Іван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 Сергій Тимо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ил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евський Григорій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ула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ченко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Василь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ін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єтов Стані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шечкін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кий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енюк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чій Ю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іченко Олександр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ков Олександ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Дмитро Ювен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лов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ь Олександ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 Валерій Мак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інов Олег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варг Олександр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Дми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юк Микола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ляк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гран Вітал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ікова Любов Юхим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целяс Володимир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пієнко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Іван Тимо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щенко Анатол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 Ів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ін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ар Станіслав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кін Віктор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хліб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ленко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Олександр Жорж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юк Валерій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Анд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єв Олег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хтарь Олександр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уль Петр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ик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кіна Ольга Валер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ий Іван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ак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менко Володими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ченко Юрій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нко Володими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Ірина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к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Анато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хамов Серг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яков Ю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ко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інець Анатолій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нжий Леонід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цура Олександр Анатолій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арєв Серг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юк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інський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а Вікторія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а Тетя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ящий Олександ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чко Вікто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х Олександр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ровкін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ов Анд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анюк Михайло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 Анатолій Тара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ьов Олександр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ик Анато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 Олександ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иморов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охов Юрій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Тетяна Адам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ький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єв Вале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ой Михайл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най Світлан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ієнко Олександр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єєв Леонід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ков Серг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енок Серг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а Світлана Анато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Олекс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єв Вале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н Юр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лько Анатолій Тро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юк Юр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нов Євген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цун Зінаїд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єв Віктор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ан Василь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р Олександр Євг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урін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ровайна Оксана Дми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ровайний Ві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дик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о Геннадій Каз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араб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в Василь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н Микола Дан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това Юлія Льв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Дмитро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цька Ольга Віта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Олег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чук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анець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ко Анатол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ський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ий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чак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ок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 Олександр Тимо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 Серг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тінський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іченко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их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ін Вікто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ін Вячеслав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єльков Леонід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узов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ченко Ольга Пе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ченко Олекс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ченко Іван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дрицький Серг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нчик Марія Йосип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опа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ану Віра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аш Микола Ніктополі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аш Оле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рович Петро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Михайл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 Гали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нко Любов Адам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ий Іг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ьонкін Владислав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ак Серг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чинський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ка Степан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ко Андр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Борис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іда Василь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 Ярослав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ін Ігор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 Фахраддін Акбер ог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х Володимир Миро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єносенко Вадим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Іван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енко Олена Юр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знель Костянти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дель Валенти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еніч Тетяна Пе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й Василь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к Михайл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цев Володимир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чак Вікто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ісєєв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 Вікто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ремцев Серг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отинський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енко Оле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ровська Світлана Валенти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ровський Артем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новий Микола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Олександ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шман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ін Серг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н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я Іва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Тетя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одяжний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лен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жий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ь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ков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менко Олександр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Вікто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тник Микола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інський Леонід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ченко Олександр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Вітал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енко Валенти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енко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ик Роман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гагін Юр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Володимир Тро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ков Ю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н Павло Саве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ченко Олекс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ець Григорій Опана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за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чак Надія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юк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ка Микола Тимо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дон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ельов Русла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ьов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Василь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сь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яков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Костянтин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Павло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Ларис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ький Вальдема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ш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Роберт Стані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ок Олександр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арєв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да Леонід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Віктор Дан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оєць Ю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ішин Іван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шева Світлана Се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Серг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ь Ю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єв Віктор Ак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юк Олекс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цький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годін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Микола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ш Валентин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юб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нко Володими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овий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ек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юк Вітал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 Олег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й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й Євге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 Іван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шковець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нко Микола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еля Григо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 Федо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 Анато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Степан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Олег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а Ган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а Людмил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енко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бін Євге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пан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інов Петро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а Олександр Панте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а Микола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а Петро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енський Іван Ріхар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Михайло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ін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анський Серг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 Валентин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юк Вале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Михайл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ик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ець Ган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ін Анатолій Є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іна Ні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б Володимир Тро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вар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зунов Вікто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чевський Петр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ютіна Ірин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ушко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ець Анато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 Тетян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сов Віктор Євг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о Валенти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льченко Вікто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енко Олег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ко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 Ю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 Галина Пав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чук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 Асім Ікрам ог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дар Іван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енко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Ю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юк Євген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юк Тамара Фелікс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щенко Віта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евко Микола Богд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іон Володимир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єва Олена Віта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Стані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 Михайло Стані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овщиков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Михайло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Олександ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Петро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Анатол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є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єнко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ий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ій Оксана Пе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й Феодос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гай Світлан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іпа Олекс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цький Юр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енко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йчик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ський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 Микола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 Микола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изько Микола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боков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нський Анд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ілаєв Володими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єхов Петр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нова Олен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Вадим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ок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ш Віта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 Геннад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Василь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ий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інський Олександр Едуар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н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та Микола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Наталія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рко Броні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олодими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Анатолій Таде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б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игайло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цький Олекс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ченко Вадим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ч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Микола Несте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иков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ук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авець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ов Олександ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ун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к Георг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Ольг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Олег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Гео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натол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Олександр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Інна Вікент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ов Юрій Микит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Леонід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пулаєв Валерій Аш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ко Іва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ець Віта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ов Геннад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ь Микола Валері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іфанов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єєв Олекс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шний Віктор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огін Анатолій Варфолом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ич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зенко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чевська Надія Се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арок Наталія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іченко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чук Борис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щенко Петр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щенко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щенко Ган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ько Ю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Володими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ченко Тамар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Олександр Влад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квіна Світла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шков Микола Леонт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ька Ірин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нко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нко Ларис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ха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юка Ю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 Сергій Арк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Пе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Тетя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Валентина Сав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 Володимир Ада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ін Анд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ік Валенти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п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тичний Володими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Яков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Світлан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Іго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тов Серг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Людмила Вікт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Станіслав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стоног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їчкіна Олена Дми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енко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ик Петро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юк Олександ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 Іван Лук'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дзе Давид Нанц-Вальте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ин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ький Олександр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Вадим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енко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енко Олег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ь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ша Феді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єнко Борис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як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овська Окса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с Вячеслав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хорін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ичкін Борис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уйко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о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льонков Іван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акало Віктор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іков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дуров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урний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Олекс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енко Світлана Анато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цев Анатолі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шова Зоя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юк Олександ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ький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єв Олександ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кан Олег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вол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ірзянов Серг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 Юрій Рост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инь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Серг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Світла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 Лідія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боков Анато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аталія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р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к Євген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кова Людмил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няєв Володимир Мак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Олена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ий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Станіслав Хари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овий Іван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овий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ерова Тетя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iйчук Петр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йкiн Михайл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ка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ська Віра Дми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ченко Вiталiй Олекс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люк Володимир Франц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ьхін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крис Володими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шеєв Серг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ьчук Микола Мак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ок Серг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Юр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арник Вале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йов Сергiй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ч Юрi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ш Олександ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ий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ін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ський Валерiй Олекс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єв Валерiй Вiта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Iва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Геннаді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Юр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еєв Анато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Анатол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знєв Вале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 Юрiй Юр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iн Олександр Євг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ик Микола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 Анатолiй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к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Володими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Станiслав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яшов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шин Валерi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ко Юрi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Михайло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ан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гтяренко Павл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 Володимир I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iбниця Юрi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дiн Петро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дук Яков Яковл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ж Віктор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інський Олександр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ікіна Марина Фед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Iг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крач Анатол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ько Валерiй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Серг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їн Вiктор Серг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іра Геннадiй Григор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іков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iнєв Юр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ушка Вiктор Олекс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 Серг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 Юрiй Євстах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вка Сергi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ельов Олександр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пак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жем'яко Юр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инський Микола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ов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ієць Микола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iн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 Юрi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iн Вi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 Вiкто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Юр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й Василь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іца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іца Федi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 Анатолiй Леонi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iбаба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Олексiй Мефод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Сергій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енда Олександр Яро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iренко Олександ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к Анд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й Валер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 Валер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ютенко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іщук Анатол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єв Юрiй Серг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 Микола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ко Серг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Георг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Валерi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ейко Леонiд Ром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осердов Сергi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аєв Григор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но Вi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єєва Раїса Семе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й Володимир Мир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ов Ашраф Сияб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роцький Анатолiй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енко Вi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Володимир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ід Вi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леса Iгор Леонi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нко Серг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енко Серг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цький Серг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Олександ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 Юр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ичко Олександ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цова Тетяна Юрi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ерєв Анатол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ченко Петр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іг Михайло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гарьов Вале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чук Олег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єсний Олександр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iк Вiкто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Олександр Олекс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нчинський Серг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iк Сергiй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нко Федiр Кузьм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 Серг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енко Іван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Володими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 Олексi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Анатолiй Леонi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Ів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iнiченко Геннад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ко Олександ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 Вiкто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енко Валентин Вале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кін Віктор Полікар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чевський Серг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ський Дмитр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 Вікто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агатько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 Валер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чук Ігор Леонт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Ярослав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урський Анатол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Пе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оненко Володимир Іллі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нiков Сергiй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 Расим Яхя-ог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Василь Пана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Олег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шиков Юрi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Серг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іктор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хан Вiктор Тимоф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 Володимир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ін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чук Степ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iн Олег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ов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ют Олег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ерг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лько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піга Анатолiй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Василь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дра Валентина I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 Ірина Юр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 Костянтин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евич Євген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 Вi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ак Володимир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iв Василь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ик Валер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ов Геннад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люк Василь Iллi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 Вiкто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нок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ін Олександр Ігнат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Анатолій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тьєв Олександ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Віта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юк Валенти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юк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юк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імова Зінаїд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імов Костянти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імов Олекс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енко Ві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Леонід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Валентин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уша Валентин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аут Сергій Христоф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амонов Іван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хєвіч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ік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чан Віктор Опана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енко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танар Едуард Ром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алько Петро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мега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овайний Михайло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єнький Феді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в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на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ко Iгор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н Геннад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кобильський Яків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польський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чинець Вікто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чинець Галина Кузьмініч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 Ганн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севич Вікто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цький Олександр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Вале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Юр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царевич Борис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юк Віктор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ько Вадим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чка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нер Анд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ський Юр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к Олександр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єв Костянтин Наві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Василь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ер Василь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ік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вес Віта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чинський Євгеній С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вський Леонід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ладислав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 Іг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Віра Пе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Тетян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жа Василь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й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 Стані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інський Леонід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гатий Олег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ун Юр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 Ю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юн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штейн Рафаїл Нат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 Анато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нчаков Валерій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 Микола Сім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ар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ць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iк Леонiд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Наталія Вікт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Ростислав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Ю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ов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 Серг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иляк Микола Тадеє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нська Наталя Iван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нський Андр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нський Василь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ська Людмила Васил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ський Iгор Мар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цов Вi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чуха Анатол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чуха Олеся Анато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 Марiя Григор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 Олександ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iєв Валех Вели-ог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овська Валентина Iван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овська Оксана Богдан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Iван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Тетяна Олексi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 Володими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ський Максим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Олександр Влад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Валентина Iван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аєв Валерiй Iна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ган Григор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лай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хтяр Юрiй С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ий Василь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iн Олександ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iвний Вiтал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а Валер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я Петро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горов Олексій Генн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гiн Валентин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ельянов Геннадiй Євген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шенецький Олександ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ак Сергiй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iмов Анатол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iк Анатол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Володими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шевський Вiктор Є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аднюк Iван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Давид Ле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Павл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 Вiктор Серг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ва Аліна Станіслав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Григорi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iй Леонiд Дан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енко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Валентин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Валерi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енко Анатолi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ко Олег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ніцький Борис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Вячеслав Адольф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иков Геннадiй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канець Анатол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ш Петро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шов Анатолiй Гера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яник Дмитро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 Валер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iченко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Валер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Валерiй Геннад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ов Олександр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ь Микола Петрович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Сергiй Олександрович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лянський Василь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Анатолiй Леонi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Анатол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ок Володими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єсніков Вадим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Анатол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Олександр Євста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Василь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грай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ь Серг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Юлiя Олександр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яш Вікто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алер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Тетяна Григ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бний Віталій Триф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 Володимир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 Іван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ман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Василь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четов Ів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чук Василь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 Серг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’янський Вале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овець Любов Iван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овець Микола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овець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тілов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нко Анато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еля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цький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 Анд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чов Валер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Вікто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ов Яків Мак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Дмитро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ій Павло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ько Василь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 Олег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Іг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юк Михайло Роді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ов Валер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тій Анатол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за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невий Олег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 Iван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Петр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 Анатолій Гавр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й Наталія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іч Тетяна Євстаф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йленко Вале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 Микола Тро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iєнко Вiталiй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щенко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щенко Світлана Феодо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iк Станiслав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 Анатолій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ков Борис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енко Валентин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енко Олекс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Юрій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іна Марія Сав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енко Вале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ієнко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ариса Гео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Михайло Порф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й Іван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iкiтенко Андрiй Є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'ясенко Олекс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'ясенко Ю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ич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чук Серг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 Іго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Ром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итенко Раїс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енко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форов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форов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за Віталій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н Руслан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на Антоніна Франц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iков Серг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цький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 Микола Іллі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 Вікто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Валер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шко Віталій Євста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Вітал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Ольга Дан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Тарас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iпчук Свiтлана Анатолi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Микола Стеф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ець Вi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Вале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іловський Петр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йчук Микола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лань Вале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я Дмитро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ев Геннад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нко Петр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ченко Василь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юдмила Артем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ук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яник Серг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овець Олександр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кін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тній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ха Олекс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ха Раїс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Геннад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Леонід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Володимир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ьомкін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к Окса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уєва Надія Борис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чак Вале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ня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вецька Світла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лупов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щенко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йша Валерій Альбі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іт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єленко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єпа Валентин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єв Леонiд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щенко Олександр Арсент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лов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 Юр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Ніна Володими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iн Костянти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Геннад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Юр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Серг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Валерiй Олекс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iманов Валентин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в Вi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ва Наталiя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іков Вадим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Вiкто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чок Вiкто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ький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ько Геннад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озуб Микола Вiта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ба Серг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дан Анатол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анов Олег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Дмитро Кир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iжко Серг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кевич Владислав Вiтоль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ершаф Борис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iченко Валентин Андр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ілуп Анатолiй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ак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iков Леонiд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хiна Людмила Ксенофонт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ко Володимир Федор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 Михайло Леонi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шенко Андрiй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Юр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ченко Анатол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уга Любов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уга Олександр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уга Серг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рощенко Анатолi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х Юр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енко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Серг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Сергi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тичний Григор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ченко Володими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різілова Юліанна Юр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імов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ин Юрi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жевський Віта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 Iри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 Микола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 Світла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iль Олександ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iсак Iгор Георг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ненко Микола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енко Олександ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фанов Олександ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ренко Геннадiй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Валерій Вяче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вайба Вiктор Кузьм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енко Людмил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енков Вiктор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пко Вiктор Анатолi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 Iван Мак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нов Дмитр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га Анатолi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ок Вячеслав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ик Петр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 Вiталi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 Тетяна Володимирiв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Сергій Василь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ов Володимир Семен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Оксана Сергi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Сергій Миколай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о Григорій Михайл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ець Віктор Леонід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та Володимир Андрiй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 Микола Анатолiй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єв Ігор Валентин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лько Юрiй Iванович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тко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лавий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Вiкто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голєва Надiя Павлi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 Валерi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пко Юр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 Андрi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енко Валерi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уновський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 Олександр Вi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овенко Вiкто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овий Пе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ький Володимир I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 Сергi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льг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імов Вікто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шенко Леонід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Михайл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Світлан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ім’їн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гун Роман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Любов Григ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Микола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ч Павло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дід Олександ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лай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Микола Леонті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ік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та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цюк Світлана Васи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ков Серг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 Микола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Серг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Євгеній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жатенко Олександр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’ян Георг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к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ков Володимир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 Валерій Арк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Вале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Олександр Кир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юшин Вікто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тко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ко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Ві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Вале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ік Євген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дас Раїс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бинюк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ко Володими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єдович Сергій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горський Володимир Стеф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ий Микола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ева Олена Михай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ук Віта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ітько Софія Лук’я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Василь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ельянов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енко Сергій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енко Леонід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ьомін Василь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нов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Леонід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ікін Ю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ов Олександ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 Юр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отов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ен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н Михайло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шніков Василь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іль Ю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ніс Іван Дави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таєв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ьоц Олександр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єв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Алім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Леонід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єєв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ієць Вікто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пов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убай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ойцев Владіслав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я Анатолій Ант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Юр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ливий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ін Володимир Аркад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ибанський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зова Тетяна Як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енко Анатолій Федо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Людмил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ренко Леонід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овой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ідь Валенти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ідь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ук Євген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ец Юрій Вале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єтов Валентин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Василь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Олександ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ютіна Юлія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дедов Андрій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Вікто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Мари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га Ольга Пав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га Дмитр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Валенти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гончук Василь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чук Валер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х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ішин Євген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етін Євген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ов Віта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рук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ий Володимир Оста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да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енко Володими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н Євген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Анатол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Станіслав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глазов Вітал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ев Олекс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Дмитро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няк Омелян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Леонід Арте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Григо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ов Вітал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ко Петро Аксент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ий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иканий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а 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Павл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ік Ю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 Володимир Віта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бня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Світлана Серг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ил Петро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ов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якін Валер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чий Борис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ула Євгеній Іларіо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стінський Дмитро Митроф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Леонід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енко Станіслав Тит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чев Георгій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иков Анатолій Гавр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Сергій Миколаой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Тарас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Петро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Петро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икін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нцицький Валерій Фран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лап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ль Сергій Василь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ченко Вале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Світла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інський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гур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 Вікт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ява Петро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овський Микола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та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сь Сергій Васильови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етій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ьошин Віктор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Серг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дюк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кач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з Геннад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иченко Віта Вікт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ов Григор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оль Вікто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ов Руслан Ахр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 Микола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в Михайл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шов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уха Геннад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ежинський Михайло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кіна Тетяна Олекс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книжний Володимир Гавр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люга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ун Вале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ута Тихін Кась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ьчиков Серг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енко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Володими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Василь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 Анато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 Володими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кін Василь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ий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ський Пав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раменко  Сергій Євг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хін Віктор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Вячеслав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енко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ян Вреж Размі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Юхим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дашов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утін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цун Іго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юбаш Валенти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Анатол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Юрій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ун Іго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чен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ік Серг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рін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ань Василь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очкін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ула Олена Станіслав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ало Ю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нгеренко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диктов Анатол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йчак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єрютін Павло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Ів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шко Генад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чак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 Вітал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 Петр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в Вікто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дюк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 Леонід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 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ьмуєв Олег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ашев Степан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щенко Феді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ьман Геннад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шко Іван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й Андрій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щенко Валерій Йоси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іньов Валентин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ип Іг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ін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ць Олександ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ьдін Геннадій Іллі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 Павло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енко Олександ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Андр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пкало Володимир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єєв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ільський Олександ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ельний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ай Олександ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ук Костянтин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шанович Анд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 Серг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ченко Василь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нєв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ов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лов Валерій Веніамі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`яненко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ієнко Олександ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ченко Анатолій Як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Олег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а Ірина Борис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 Феді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аров Віктор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истов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ко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емко Василь Милі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аков Олег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дєв Іван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Анато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рський Василь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таєв Руслан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ий Геннадій Вад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ниборщ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яга Микола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ода Серг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ода Микола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ський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Валер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енко Леонід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онік Анатол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ун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щук Анатолій Дани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'яненко Вікто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ченко Петр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чан Михайло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ртюк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льчук Рішард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іль Михайло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єль Ю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ін Вітал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єв Вяче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Василь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Анатолій Полікарп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Сергій Стані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а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к Вікто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ков Євген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єсніков Володими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євич Микола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ський Борис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ький Володими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ль Юрій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юк Вікт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енко Василь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вицький Степа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мала Яків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 Костянтин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авчиков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ько Людмила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к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ій Олександ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ицька Валенти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інов Дмитро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ко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енко Олександр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нов Юр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енко Олена Євстаф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гун Петр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енко Гали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бенець Володими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енко Катерина Пет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ченко Вікто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утін Сергій Стані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лік Володими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Світлана Іва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ець Олександр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а Наталія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 Серг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Геннаді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 Вікто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цький Анатол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іцький Іго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єєв Віктор Юх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ола Ю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инський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онян Володимир Дави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делев Василь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ех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енко Наталія Вікт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іков Віктор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рофанов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Феді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Анд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єїн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ич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гай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уйко Олександр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штіль Олександ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 Юрій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йчук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енко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уленко Михайл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кін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 Альбі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пцов Андр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шедший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чеслав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Вітал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юшко Павло Опана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Микола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 Микола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щенко Володими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ченко Михайло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ков Анато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вич Олен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Олег Ві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Юрій Борис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к Михайло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зок Юрій Гео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щук Олег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Володимир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альнюк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й Микола Тимоф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олупов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а Олег Вяче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хорен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вой Феді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ятковський Серг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Андрій Пав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рвін Серг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скаленко Тетяна Вікто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к Василь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іцин Анатол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рдін Олександр Семе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рдіна Надія Антон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ло Василь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Василь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ченко Олександ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с Стані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тула Михайло Степ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нцицький Віктор Франц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іхін Юрій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Микола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нко Анатолій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нік Микола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иба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верін Юр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янюк Олександр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Григорій Вале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рнов Володимир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ій Ладик Уля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ур Віктор Серг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вйов Анатол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вйов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мко Юрій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Валентин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Віктор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ов Микола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біцький Анатолій Альфре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ганяка Іван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уга Володимир Гри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 Володими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ін Вікто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еро Вале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Петро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 Олександр Є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 Петро Дми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ов Максим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ілін Володимир Єг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ал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нов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отін Вікто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ський Валерій Олег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ько Володими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оненко Станіслав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Віктор Михайл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ук Василь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Андрій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щевой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івний Василь Ониси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олодимир Костянти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упчик Сергій Артем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єтков Леонід О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 Олександр Фед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ящий Серг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ергій Ю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ол Володимир Анд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уха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рєв Ігор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кіна Людмила Пантелі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ов Володимир Євген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лухіна Ірина Енгел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кевич Серг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 Олександр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Микола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юк Вячеслав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ирявський Євген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анюк Сергій Рост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о Євген І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к Валерій Микола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оргун Анатолій Василь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гол Олександр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гол Ольга Миколаї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інін Андрій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ініна Людмила Марк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р Сергій Воло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кевич Ігор Валер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уш Анатолій Леоні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лушкін Юнір Фатіх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о Надія Олександрі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ього</w:t>
            </w:r>
            <w:r>
              <w:rPr>
                <w:b/>
                <w:i/>
                <w:sz w:val="28"/>
                <w:szCs w:val="28"/>
              </w:rPr>
              <w:t>: 1870 осі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5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О.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2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3:00Z</dcterms:created>
  <dc:creator>User</dc:creator>
  <dc:description/>
  <cp:keywords/>
  <dc:language>en-US</dc:language>
  <cp:lastModifiedBy>upzsn6</cp:lastModifiedBy>
  <cp:lastPrinted>2017-04-04T09:18:00Z</cp:lastPrinted>
  <dcterms:modified xsi:type="dcterms:W3CDTF">2017-04-18T12:48:00Z</dcterms:modified>
  <cp:revision>5</cp:revision>
  <dc:subject/>
  <dc:title/>
</cp:coreProperties>
</file>