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0773" w:right="-766" w:hanging="0"/>
        <w:jc w:val="both"/>
        <w:rPr>
          <w:i/>
          <w:i/>
          <w:sz w:val="24"/>
        </w:rPr>
      </w:pPr>
      <w:r>
        <w:rPr>
          <w:i/>
          <w:sz w:val="24"/>
        </w:rPr>
        <w:t>Додаток 3</w:t>
      </w:r>
    </w:p>
    <w:p>
      <w:pPr>
        <w:pStyle w:val="Normal"/>
        <w:ind w:left="10773" w:hanging="0"/>
        <w:jc w:val="both"/>
        <w:rPr>
          <w:i/>
          <w:i/>
          <w:sz w:val="28"/>
        </w:rPr>
      </w:pPr>
      <w:r>
        <w:rPr>
          <w:i/>
        </w:rPr>
        <w:t>до рішення виконкому міської ради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писок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ромадян, постраждалих унаслідок Чорнобильської катастрофи 3 категорії,</w:t>
      </w:r>
      <w:r>
        <w:rPr>
          <w:b/>
          <w:i/>
          <w:sz w:val="28"/>
          <w:szCs w:val="28"/>
          <w:lang w:val="uk-UA"/>
        </w:rPr>
        <w:t xml:space="preserve"> яким надається матеріальна допомог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о Дня чорнобильської трагедії</w:t>
      </w:r>
    </w:p>
    <w:p>
      <w:pPr>
        <w:pStyle w:val="TextBody"/>
        <w:spacing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168"/>
        <w:gridCol w:w="6033"/>
        <w:gridCol w:w="1968"/>
      </w:tblGrid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 xml:space="preserve">Прізвище, ім’я, </w:t>
            </w:r>
            <w:r>
              <w:rPr>
                <w:b/>
                <w:bCs/>
                <w:i/>
                <w:iCs/>
                <w:lang w:val="ru-RU"/>
              </w:rPr>
              <w:t>п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отримувача допомог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штовий індекс, домашня адре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а, грн.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йчик Гали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єйчик Любов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ов Анатол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еменко Володими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юков Юр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ов Павло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єліков Іго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єв Євген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енко Петр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юник Наталі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ков Владислав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ін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ніков Євген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нікова Оле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шкевич Василь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сікова Таміла Юр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пік Василь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дашова Світлана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ська Нін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мі Юр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нійчук Надія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 Валентина Степ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 Михайло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оков Леонід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ошеєв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ко Ірин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вінова Ольг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шенко Анатол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ак Микола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ов Юрій Опан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іч Вячеслав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ельченко Альо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штук Вір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ьов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ько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опенко Віктор Гавр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Олена Пилип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 Тетяна Олег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 Федір Олег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нікова Наталія Віта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чук Ірина Євге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єнко Олександр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оріз Вікторія І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воник Петр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макова Тетя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енко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напольський Василь Опан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щенко Володими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щенко Серг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іна Оле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ков Олександр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ільчук Ром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йтлін Іго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грик Петро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д Віта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ель Іри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опалова Наталя Євге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ий Дмитр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ра Вадим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єйчик Леонід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йчик Микола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н Вікто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 Тетя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ченко Вікто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кевич Ірина Гри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 Валер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маковська Надія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маковський Микола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маковський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ч Вітал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льчук Серг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 Василь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жов Микола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ій Георгій Павлович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Євген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йловський Іго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Іван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Володимир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ський Анатол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 Олександр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нський Борис Каз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чев Вітал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 Микола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енко Діана Борис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ова Оксана Хом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Олександ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Ігор Є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ький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ан Тарас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ін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’яченко Олександ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шов Володими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інський Сергій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ет Іри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ет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ет Тетя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іка Леонід Аксе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Юрі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Марія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Борис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Тимур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Серг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вих Євген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ілов Вітал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н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зілов Андрій Євг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прюшин Вячеслав Арк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н Михайло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Василь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Олександ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олодими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Світлан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ький Михайло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Микола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ич Русла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Наталія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ньков Григо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 Іго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евич Леонід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єв Сергій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нов Петр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лович Вітал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істенко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ак Микола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ак Федір Євг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Геннадій Герас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кевич Олексій Арк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ч Сергій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ук Ю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 Іван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гов Михайло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єнко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як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 Семен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 Тетяна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єлєх Сергій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Павло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ська Валентина Степ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ловець Микола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єв Леонід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 Анатол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Дмитро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енко Галина Адам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енко Окса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єць Олена Йосип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Наталія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а Тетя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Олександ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Володимир Костя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Анатол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ушко Світлана Пилипівна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ушко Володимир Петрович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Надія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ський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ог Вале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 Володими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ряко Микола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щук Ганна Серг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 Сергій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ховніченко Володими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чук Павло Рости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Петро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а Олександ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 Наталя Леоні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 Василь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ець Вікторія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’яненко Світлана Семе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оріз Світлана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Альона Віта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Віта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Валенти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Євгеній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зінцев Володими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ова Валентина Улья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ков Василь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тєрьов Валер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ік Віктор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ін Вале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 Борис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янчук Петро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натолій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о Оле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ко Серг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гней Олександр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ровець Наталія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унова Людмил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 Василь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єоктістов Іван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н Олекс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анич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Валер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Людмил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 Людмила Леоні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ко Анатолій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гіна Тамар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ай Анатол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ська Віра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ук Леся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ук Василь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ало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Валентина Олекс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Валентин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Валентин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билов Олекс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рков Євген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Леонід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митний Вікто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Володимир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менко Володими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Лес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атська Оле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 Олес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годов Михайл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годова Любов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емяний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яєва Світлан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анівський Михайло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Ларис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Ю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ир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Серг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повська Лідія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повський В`ячеслав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повський Ів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івська Зінаїд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івський Ярослав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івський Анатол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й Олександр Ілл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р Анатол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цький Мефодій Іо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йов Петро С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Леонід Револь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 Василь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імон Володими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жа Віталій Арк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юк Олена Леоні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 Валер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скул Віл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овський Володимир Едуар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'єв Юрій Мих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 Василь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ас Валентин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Дмитро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Надія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ько Олександ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Лідія І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іна Катерина Анто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нусов Асхат Ішмат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енко Антоні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Анатолій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єв Анатолій Гнат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ук Володими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имов Вале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інський Володимир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Анатолій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Сергій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аєв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ницький Юр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н Микола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венко Віктор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й Сергій Ю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'яков Микола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олодими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Олександ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єсніков Анатолій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Володими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Тетя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Ром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ич Володимир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Анатолій Йос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Вікторія Дми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ік Володими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 Лев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а Іван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еницький Віктор Несте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к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енко Анатол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аш Олекс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ський Серг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рський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вич Марія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Русл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Надія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єєв Володимир Генн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цька Натал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Вале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цький Олександр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чур Олександ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єєв Петро Веніамі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нчук Іван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гай Володими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мящий Вячеслав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ук Вікто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Олександ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чук Алл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фіренко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ня Оле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ук Олександр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ський Михайло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енко Володими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г Володимир Матв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ський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убній Григо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ня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к Василь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к Максим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а Олекс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ний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Віталій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Олександ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еба Серг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Микола Єфрос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ель Вячеслав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ов Анатолій Ібрагі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ин Сергій Ада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юк Руслан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Микола Йос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й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икова Тетяна Хом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 Ів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ук Людмила Фед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Вікто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гіда Олександ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гіда Олег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ий Ігор Євг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єпченко Іван Вале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рнов Євген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яков Володимир Ль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ченко Інн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ченко Ірин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ченко Ольга Тимоф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енко Олександ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ів Іван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Олександ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тюк Василь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гоній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імов Анатол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ук Євгеній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ук Тарас Леонідов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ук Леонід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ук Тамара Анто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алер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юк Вікто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ина Андр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к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Олександр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Наталія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ук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Василь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 Володимир Богд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сов Валерій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Василь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льченко Леонід Пан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а Жанн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енко Оле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енко Вячеслав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ький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ов Сергій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совітін Анатол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ський Іван Кир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 Іри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Олександ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Ольга Анато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 Микола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 Олеся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ський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ій Петро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жук Олексій Фом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мська Ірина Олекс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ман Віктор Ума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ман Ольга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чук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ясний Микола Юх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чишин Валерi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рик Вітал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iкчi Володимир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вцева Валентина Володимир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 Тетя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ик Володимир Євстах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Анатолі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а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єєнко Григорiй Лео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а Олександра Васил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Григорій Арсе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ко Олександ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Тетяна Гри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ий Дмитр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Анатолiй Олекс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ький Анатол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ький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Геннад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Анатолi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к Василь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лєв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ченко Микола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аєнко Вi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iнiченко Володими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iнiченко Катерина Андрi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ошко Геннад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iталi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Раїса Михай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алерi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єсніков Микола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ченко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олодими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ковецький Василь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ська Наталя Петр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рський Олександр Аркад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нко Тамара Гавр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 Гаврило Юр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цев Вітал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прехт Анатолiй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 Анатолiй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нєв Борис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вський Вiктор Вяче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йко Микола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єліхов Анатолi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Валерія Валенти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ценко Володими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Людмила Володимир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Юрi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ва Володимир Леонi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ойний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ергi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валь Василь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валь Клавдія Васил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 Вiктор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Олександр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 Валентин Ю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 Олексiй Олекс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Василь Дан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енко Андрiй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баба Iван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стьян Сергi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Володимир Кузь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iєнко Любов Iван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явський Микола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рко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Олександ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єзко Дмитро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 Олена Анатолi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єв Iван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о Сергій Анто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ік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чак Станiслав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к Юр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ута Володимир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бiн Сергi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Ні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асiр Володимир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 Аліна Степ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ніцький Анатолiй Аркад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ішин Дмитр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онов Володими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чак Микола Панте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ьков Вiктор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он Iго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он Владислав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хненко Андрiй Андр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ий Алiм Вi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ий Володими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ечніков Борис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 Сергi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ька Олена Антонi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сов Сергi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ов Микола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ий Юрi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 Олександ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мон Сергi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ов Вячеслав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 Вiталi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ін Володимир Тар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Ніна Анто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 Анатол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Тетя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нко Григо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бердієв Руслан Уразгаліє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юков Володимир Євген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 Василь Вяче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кін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ько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істий Олександр Володимирович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анжиєв Валерій Георгійович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арєва Русла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ік Анатол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 Віктор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цький Серг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Олександр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аков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Василь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Марина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аков Петро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ко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нь Серг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нь Тетя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 Олександр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гора Анатол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зюра Григорій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ик Василь Ілларіо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інок Олександр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Анатол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’єва Валентина Гри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за Сергi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 Андр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й Віктор Дан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ев Олександ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гiн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хтярьов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ецький Вячеслав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с Володими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Вадим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імов Володими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ко Олександ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аєв Валерiян Олекс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ун Василь Олекс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Вікторія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Ніна Леоні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iй Вадим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ін Олег Пан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єрєв Олександр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Вікто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Степан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тдинова Вікторія Серг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iнiн Сергi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ер Олександр Едуар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 Олеся Анато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форенко Олександр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усь Леонiд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iктор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к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ікто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ей Віктор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ць Володими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Микола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ов Леонід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ін Євген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й Віктор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Анатол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енко Ю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ч Петро Ілл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нко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нець Володими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 Володимир Богд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енко Катерина Гри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єв Микола Як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 Анатол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 Дмитро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 Олена Фед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Микола Афана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льований Володимир Костя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енко Дмитр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енко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іня Костянтин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Василь Деоні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ський Леонтій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Вікто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г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іктор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щадім Іри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енко Геннад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ра Микола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Павло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ий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Сніжа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Петро Герас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Валерій Євген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евич Віктор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іктор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ко Світла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щий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тнюк Олександ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иця Володими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Тетяна Валер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як Альбі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Сергій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лентер Марія Анато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ий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 Сергій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Вiкто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iмоненко Юрi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іванов Валер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Борис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Микола Кир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Сергi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ко Гали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нський Валер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а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iтенко Микола I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йов Юрiй Анатол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о Анатол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 Григорій Федос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Микола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Олександр Вяче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качова Тетяна Геннад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єєв Iг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за Дмитро Лео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Юрiй Степ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ченко Оле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чак Яніна Андр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ноцький Віктор Климе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ницька Лариса Вікторівна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пцов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Гали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Василь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Оле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iков Вiктор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ський Олександр Анатолi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 Валентин Мака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ецький Сергi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ков Олександр Ром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енко Георгiй Леонi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єв Сергі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бразова Наталія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в Андр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Віктор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а Лариса Миколаївна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н Анатолій Йос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конь Станіслав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юх Олександр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лександр Ю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нь Любов Олекс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чка Вікто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вода Сергій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Микола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 Тетя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злицький Петро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енко Валер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іна Ірина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я Сергій Зінов’є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юк Олександр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ік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енко Наталя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н Анатолій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цький Юрій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Євген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ко Борис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к Петр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альтетенко Олександр Ілл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ко Вітал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ьчищев Вікто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бовський Володимир Костя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анов Володими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ов Вячеслав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вний Василь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’єв Василь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енко Катерина Дми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енко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енко Володими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жук Анатолій Костя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Алік Ілл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ш Анатол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люк Олександ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а Володими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Степан Як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Олександр Омеля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Григо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цин Іван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оєць Григор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 Вікто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кий Валер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ов Олексій Ю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 Вікто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Ірина Григ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ук Володимир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ін Микола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Леонід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ливський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цаєв Анатол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евич Володими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єв Вікто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 Микола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Василь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 Ольга Пав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єва Надія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ва Ін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 Денис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Василь Лео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Леонід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юк Василь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шов Станіслав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Микола Ром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 Петр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 Оле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Володими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йвода Валер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 Олександр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йчук Олекс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ровська Наталі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насенко Володимир Йос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Світлан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Євгенія Євтих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Володими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єров Олександр Тере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менов Дмитро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пченко Анатолій Арсент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ценко Іван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алерій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а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іков Юр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Вікто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еонід Гавр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ький Микола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Тетя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ченко Володимир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ченко Юр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ід Михайл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енников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Віктор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ін Вячеслав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янова Наталія Вікто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 Анатолій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 Серг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Галина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ан Геннадій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тов Олександ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ілов Геннад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ізонян Артур Парнакович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уз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ин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хан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ський Олександр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ін Андр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туріка Микола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цький Микола Єфре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Вікто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 Володими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к Олекс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Іван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ш Григорій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ус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єв Петро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ько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Раїс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на Дмитр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й Олександр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 Микола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ін Володимир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енко Любов Степ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Петр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Михайло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юк Людмила Дави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юра Сергій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Олександр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енєжних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ін Іго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х Олександ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ченко Юрій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 Сергій Гео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Володими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Серг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ерг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Лідія Олексій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ков Вадим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яковський Антон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ченко Олександ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йневич Іван Михаи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він Анатолій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лаченко Наталія Кали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лаченко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егура Микола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ушко Валер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ицька Наталія Хом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ік Василь Опана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інтовська Ольг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ь Микола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ов Костянтин Є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гуль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ьков Павло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б Анатолій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б Марія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 Вікто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ема Анатол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Юр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ченко Михайло Пилип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ало Анатолій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янко Віктор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кань Микола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єв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єнко Микола Анто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інчук Катери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інчук Любов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інчук Олександ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інчук Світлана Олександ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енко Сергій Арте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ило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ький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бнін Юрій Генн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енко Анжел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к Станіслав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лучко Андрій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щук Оле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ачов Олекс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 Федір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ко Анатол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чук Анатолій Юх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ков Василь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кова Галина Семе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ков Олег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тченко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нський Василь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Петро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Микола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Майя Пет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Володими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єць Вікто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 Володими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тенко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сов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явкін Володимир Є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чук Віктор Філімо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ов Юрій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Михайло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цюба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 Серг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щенко Олександр Леонід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рявцев Дмитро Григ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Василь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очкін Сергій Арк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чий Вікто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та Вітал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Микола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 Віктор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 Михайло Трох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Олексій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енко Серг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ов Вадим Борис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ценюк Наталія Ів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ведчук Раїса Серг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йсієнко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йсієнко Людмила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итайло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трусов Валерій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овський Василь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кова Наталія Анатолі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аров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сько Катерина Васил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л Володимир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Юрій Фед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адчий Віталій 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кіна Катерин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рченко Вікто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юченко Юлія Леонід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ов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енко Михайл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ук Валентина Юхим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но Вікто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рест Анатол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алюк Василь Пе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нькало Юр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ський Валер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чук Серг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отілов Ігор Вале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ещук Віталій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яков Борис Вяче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пай Олександ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льняк Віталій Віта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мачук Олена Степан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чкін Сергій Вад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к Микола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ий Володимир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Сергій Іллі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Сергій Юлі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 Сергій Єрем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 Анатолій Володими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Олекс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енко Наталія Володимирі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цов Васль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ягайло Олексій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щ Валентин Юхим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Дмитр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ний Олександр Михай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нов Валерій Валенти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сов Олександр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єнков Андрій Рафаі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ев Іван Андр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енко Петр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Олександр Самуі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а Анатолій Флорі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ак Юрій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ний Василь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 Віктор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ьний Микола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упчик Людмил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упчик Сергій Василь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йка Володимир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яков Олексій Серг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блій Олександр Анатол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рамко Григорій Олекс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Раїса Миколаївн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Ігор Станіслав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пенко Михайло Микола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о Вадим Семе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як Анатолій Вікто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ін Сергій Пав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хімець Павло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годка Павло Іван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ов Валерій Геннадій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щенко Василь Кіндрат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малов Галій Урал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гарцев Сергій Олександ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енко Володимир Дмитрови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ього</w:t>
            </w:r>
            <w:r>
              <w:rPr>
                <w:b/>
                <w:i/>
                <w:sz w:val="28"/>
                <w:szCs w:val="28"/>
              </w:rPr>
              <w:t>: 948 осіб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4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2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5:00Z</dcterms:created>
  <dc:creator>User</dc:creator>
  <dc:description/>
  <cp:keywords/>
  <dc:language>en-US</dc:language>
  <cp:lastModifiedBy>upzsn6</cp:lastModifiedBy>
  <cp:lastPrinted>2017-03-24T14:06:00Z</cp:lastPrinted>
  <dcterms:modified xsi:type="dcterms:W3CDTF">2017-04-18T12:49:00Z</dcterms:modified>
  <cp:revision>32</cp:revision>
  <dc:subject/>
  <dc:title/>
</cp:coreProperties>
</file>