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766" w:hanging="0"/>
        <w:rPr>
          <w:i/>
          <w:i/>
          <w:sz w:val="24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                                                                                                                                      </w:t>
      </w:r>
      <w:r>
        <w:rPr>
          <w:i/>
          <w:sz w:val="24"/>
        </w:rPr>
        <w:t>Додаток 5</w:t>
      </w:r>
    </w:p>
    <w:p>
      <w:pPr>
        <w:pStyle w:val="3"/>
        <w:jc w:val="right"/>
        <w:rPr>
          <w:sz w:val="24"/>
        </w:rPr>
      </w:pPr>
      <w:r>
        <w:rPr>
          <w:sz w:val="24"/>
        </w:rPr>
        <w:t>до рішення виконкому міської ради</w:t>
      </w:r>
    </w:p>
    <w:p>
      <w:pPr>
        <w:pStyle w:val="Heading5"/>
        <w:ind w:right="98"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5"/>
        <w:ind w:right="98" w:hanging="0"/>
        <w:rPr>
          <w:i/>
          <w:i/>
          <w:iCs w:val="false"/>
        </w:rPr>
      </w:pPr>
      <w:r>
        <w:rPr>
          <w:i/>
          <w:iCs w:val="false"/>
        </w:rPr>
        <w:t>Список</w:t>
      </w:r>
      <w:r>
        <w:rPr>
          <w:i/>
          <w:iCs w:val="false"/>
          <w:lang w:val="ru-RU"/>
        </w:rPr>
        <w:t xml:space="preserve"> </w:t>
      </w:r>
      <w:r>
        <w:rPr>
          <w:i/>
          <w:iCs w:val="false"/>
        </w:rPr>
        <w:t>громадян</w:t>
      </w:r>
    </w:p>
    <w:p>
      <w:pPr>
        <w:pStyle w:val="Heading5"/>
        <w:ind w:right="98" w:hanging="0"/>
        <w:rPr>
          <w:i/>
          <w:i/>
          <w:iCs w:val="false"/>
        </w:rPr>
      </w:pPr>
      <w:r>
        <w:rPr>
          <w:i/>
          <w:iCs w:val="false"/>
        </w:rPr>
        <w:t xml:space="preserve">для надання матеріальної допомоги </w:t>
      </w:r>
      <w:r>
        <w:rPr>
          <w:i/>
          <w:szCs w:val="28"/>
        </w:rPr>
        <w:t xml:space="preserve">до Дня чорнобильської трагедії </w:t>
      </w:r>
      <w:r>
        <w:rPr>
          <w:i/>
        </w:rPr>
        <w:t>сім’ям , які отримують пільги внаслідок втрати годувальника, смерть якого пов’язана з Чорнобильською катастрофою</w:t>
      </w:r>
    </w:p>
    <w:p>
      <w:pPr>
        <w:pStyle w:val="TextBody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7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"/>
        <w:gridCol w:w="6"/>
        <w:gridCol w:w="5529"/>
        <w:gridCol w:w="11"/>
        <w:gridCol w:w="6651"/>
        <w:gridCol w:w="11"/>
        <w:gridCol w:w="14"/>
        <w:gridCol w:w="1959"/>
        <w:gridCol w:w="11"/>
        <w:gridCol w:w="24"/>
      </w:tblGrid>
      <w:tr>
        <w:trPr>
          <w:trHeight w:val="519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ізвище, ім’я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по </w:t>
            </w:r>
            <w:r>
              <w:rPr>
                <w:b/>
                <w:bCs/>
                <w:i/>
                <w:iCs/>
                <w:sz w:val="28"/>
                <w:szCs w:val="28"/>
              </w:rPr>
              <w:t>батькові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отримувача допомо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ма, грн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</w:rPr>
              <w:t>Металургійн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унчик Валенти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іставецька Ревека Дави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цаба Таїс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а Людмил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дімова Людмила Тимоф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ценко Людмил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ченко Ган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ргздіньш Катерина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мушка Тетя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ель Світлана Дем’я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нієнко Неллі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к Олена Лейзе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кова Людмил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д Тетя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ька Діля Зинятул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нко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енко Валент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Любов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іва Людмила Леоні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а Ган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таренко Тетя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йн Гали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ішкіна Гал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вер Людмил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а Тетя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лкова Раїс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акова Ін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1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вгинцівськ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унова Ольг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іна Катерина Трох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пова Людмил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а Марія Панте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цька Ган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Юлія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 Тетя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ос Світлана Кир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Натал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бахіані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Полі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а Світла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енко Раїс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тушевська Тамара Арх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офеєва Любов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енко Людмил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а Ні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сіпова Тетяна Костя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Олен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дза Таїса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льська Євген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ул Катер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Тамар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Любов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Таіс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як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ець Тетяна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ха Любов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хіна Ал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єєва Ніла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янець Катер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Людмила Кир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бекова Жаміля Рахметбе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Ган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ова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енко Тетя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ленко Валенти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нко Людмил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 Наталя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Надія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ець Лариса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енчук Віра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єнко Лід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Надія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нько Тетян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ча Лід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вачова Ніна Микит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іч Марі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ік Валенти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аловська Клавдія Я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нікова Тетян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залієва Ні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рін Надія Костя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орост Марія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я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ченко Таїс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щенко Над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вас Ні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тюк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а Людмил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ненко Ні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 Ірина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якова Світлана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х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яка Ні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Алл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ко Ольг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ховська Вір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іл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дій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йченко Валенти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Ларис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 Любов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а Ольг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бок Анжел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 Тетя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ь Альфріда Альбі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к Тамар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Єфросинія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Катер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ій Наталя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 Валенти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Катер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карева Любов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енко Ларис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рня Любов Ром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Марія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Пелагея Трох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ь Валенти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ікова Людмила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аєва Оле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ук Натал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єєва Людми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єснік Наталія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анова Любов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Клавдія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Людмила В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Гали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іна Зінаїд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Наді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міна Ір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юк Ган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енко Тетя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чук Валентин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говська Ольг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нко Тетя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іна Любов Вячесла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льга Іл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ова Ір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 Тетян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Оле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а Ольга Мар'я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дерова Полін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ельсон Вір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Євгенія Дем'я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Олена Гео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ук Катер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жина Любов Афана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вня Тамар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ька Вір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Наталія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пко Людмил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уй Ольг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ерьова Таїс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якіна Ган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тієнко Катерина Гавр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аталія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сова Ган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чук Ольга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рняк Валенти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арок Гал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єва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ід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іченко Катери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ська Наталія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фєєва Ган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о Людмил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Антоні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ік Людмил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скало Натал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імченко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ва Ір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стун Антоніна Я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а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ьова Марина Саве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Валентина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ченко Ларис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Любов Іл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Ні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явська Любов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 Вір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Наталя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ікова Ін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н Алла Вале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фанас'єва Любов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ліч Людмил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іна  Ольга Вале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інська Наталія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юдмил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юдмил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х Галина Тимоф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 Валентина Станісла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єхтєва Антоніна Єфре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ів Неоніл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іченко Людмил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Людмила Заха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а  Гал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венкова Марія Павлi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енко Любов Геннад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 Катерина Гавр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іна Тамара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Віра Павлі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якова Юлія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ошко Валент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ій Тамар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Натал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 Неллі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іна Євгенія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 Лідія Саве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й Олена Гео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ота Таіс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ьга Ольг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Станіслав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ечко Гал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енко Наталія Йос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инкова Людмид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ко Леонор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а Тетяна Костя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Надія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а Антоніна Мар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Нін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енко Галина Дем'янi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Оле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ко Ні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рко Вір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тко Тетяна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ька Раїса Микит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єєва Любов Гео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ко Ніна Є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ьошина Тамара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Катер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фелова Раїс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ман Валенти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їм Надія 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чко Марія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усова Гал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єва Наталія Тодо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ко Любов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яшевська Ганна Костя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ч Валентина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єлєвцова Галина Миколаївн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 Світлана Йос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ць Людмил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Людмила Тимоф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ок Антоні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айло Марія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х Ганна Ю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Ганна Наза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труб Людмил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таля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Раїса Леоні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енко Лідія Станісла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кова Натал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Раїс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 Ні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а Надія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Олександра Арх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 Людмил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ч Ганна Яросла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ька Гал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дова Ні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нтієнко Галина Йос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Ірина Нор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’яченко Валенти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енко Людмила Геннад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 Валентина Наза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ова Ган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Ган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ва Таїс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Ольг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 Ні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іцька Ольга Вад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нік Тамар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Алевті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тор Валент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окова Ірина Тара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овська Неллі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на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а Наталя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ко Галина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цька Любов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ун Валент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цька Валенти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на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іна Вір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лена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а Людмил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щенко Яні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Ольга Я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ія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Євдокія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ик Катерина Федорівн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ська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іна Людмил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ценко Людмила 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 Раїс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а Лілія Як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єнко Любов Григо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ук Тетян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губа Катерина Як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Тетяна Володими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ько Ольга Олексії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 Любов Костянти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Наталія Пет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ська Світлана Васил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іл Галин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Марія Михайл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Олександра Вікто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 Віра Володими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Ніна Олександ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7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 Інна Андрії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алентин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єнко Олександр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егіна Валентина Миколаї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някіна Надія Олексіївна 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Марина Михайлівна 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інова Людмила Іва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ха Любов Пет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іна Раїса Григо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енко Ніна Михайл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ліс Тетяна Семен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а Тетяна Іванівна 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а Любов Григор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>
          <w:trHeight w:val="3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Лариса Леонідівн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ова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ачова Любов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іна Євгенія Вале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Раїс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 Над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іна Тетя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бульська Тамара Олександрівн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енко Галина Богд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ова Марі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Катерина Лук’я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інова Софі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 Тетя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ченко Нел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іна Світла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к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а Ларис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рцева Тамар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Олена Я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юдмил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зера Май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а Тетя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енко Мар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 Ларис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именко Наталі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ара Галина Гнат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а Людмил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шева Тамар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Аліса Леоні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арь Валентин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Ольга Заха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інова Людмил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юк Ганна Григорівн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това Окса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ова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Світлан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юбов Єфре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а Любов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а Валенти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енко Поліна Тимоф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а Катерин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ека Людмил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Ярослава Стеф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й Тамар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ець Зоя Пилип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 Галин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ушенко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Надія Є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бор Алефтина Є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чук Тетяна Герас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нцова Любов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ова Оле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ойтова Раїса Ден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Тетя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ій Ган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Тамара Ісак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ченкова Марія Ада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сова-Безсмертна Олена Костя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ч Ніна Матв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кур Людмила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лова Людми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ш Валентина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тько Зо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 Гали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енко Наталія Валенти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ко Людмила Станіслі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Центрально-Міськи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чук Таїсія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амова Катер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анасенко Валенти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ова Людми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смольна Ган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ьмас Катерина Григорівн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чкова Валентина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ська Тетяна Юх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ковець Ольг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ійчук Людми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ніченко Раїса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йова Серафима Аро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цова Тетя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кало Любов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ова Ольга Макс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нь Наталія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ська Оле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улай Наталія Борис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митрієва Наталія Анто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ович Таміла Леонід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ікова Тетя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туха Клавді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дкова Людмила Баграт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нік Олександра Дан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а Світла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авльова Зінаїд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ець Марія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льченко Юлія Любо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мірчук Гали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ікова Катер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Валентин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жемякіна Ларис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емякіна Валентина Олекс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снікова Тетя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енко Гал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ященкова Тетяна Євг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 Наталія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лик Надія Пе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щок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ьонз Ганна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вець Катери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'яненко Людмил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імова Зінаїда Юх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шевська Надія Гафу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ець Ні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іна Тетяна Матв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ієнко Олена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єва Галина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ченко Лідія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енко Галина Порфи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 Неллі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явка Ніна Трохим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іна Раїса Кир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кушко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а Ірина Михай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йник Марія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іна Натал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а Світлана Олександ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а Валентин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а Валентина Вале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икевич Тетя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рогова Тетяна Васи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овиріна Ал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яч Тамара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а Світлана Ром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ська Катерина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 Любов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унова Надія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онова Ірина Льв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ова Людмила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нчук Анастасія Андр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ярук Тетяна Степ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щенко Ольга Дмит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бенко Людмила Микола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ова Наталія Анатол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Марія Фед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нь Світлана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 Надія Лук’я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юк Надія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енко Валентина Павл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пік Валентина Володими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біна Валентина Плато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ць Наталія Іва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к Анастасія Терент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к Любов Григ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ляр Вікторія Сергії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льженко Ніла Семен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урова Тетяна Вікторівн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0"/>
                <w:lang w:val="ru-RU"/>
              </w:rPr>
            </w:pPr>
            <w:r>
              <w:rPr>
                <w:i/>
                <w:sz w:val="28"/>
                <w:szCs w:val="20"/>
                <w:lang w:val="ru-RU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</w:rPr>
              <w:t>Усього:</w:t>
            </w:r>
            <w:r>
              <w:rPr>
                <w:b/>
                <w:i/>
                <w:color w:val="000000"/>
                <w:sz w:val="28"/>
                <w:lang w:val="ru-RU"/>
              </w:rPr>
              <w:t xml:space="preserve"> 477 осіб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>238 500,0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7020" w:leader="none"/>
        </w:tabs>
        <w:ind w:left="-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7020" w:leader="none"/>
        </w:tabs>
        <w:ind w:left="-360" w:hanging="0"/>
        <w:rPr/>
      </w:pPr>
      <w:r>
        <w:rPr>
          <w:rFonts w:eastAsia="Times New Roman"/>
          <w:i/>
          <w:iCs/>
          <w:sz w:val="28"/>
        </w:rPr>
        <w:t xml:space="preserve">     </w:t>
      </w:r>
      <w:r>
        <w:rPr>
          <w:i/>
          <w:iCs/>
          <w:sz w:val="28"/>
        </w:rPr>
        <w:t>Керуюча справами виконкому    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8" w:hanging="0"/>
      <w:jc w:val="center"/>
      <w:outlineLvl w:val="4"/>
    </w:pPr>
    <w:rPr>
      <w:rFonts w:eastAsia="Arial Unicode MS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3:00Z</dcterms:created>
  <dc:creator>Я</dc:creator>
  <dc:description/>
  <cp:keywords/>
  <dc:language>en-US</dc:language>
  <cp:lastModifiedBy>upzsn6</cp:lastModifiedBy>
  <cp:lastPrinted>2016-01-29T16:15:00Z</cp:lastPrinted>
  <dcterms:modified xsi:type="dcterms:W3CDTF">2017-04-18T12:53:00Z</dcterms:modified>
  <cp:revision>112</cp:revision>
  <dc:subject/>
  <dc:title>Додаток  2</dc:title>
</cp:coreProperties>
</file>