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0773" w:right="-766" w:hanging="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Додаток </w:t>
      </w:r>
      <w:r>
        <w:rPr>
          <w:i/>
          <w:sz w:val="24"/>
          <w:lang w:val="ru-RU"/>
        </w:rPr>
        <w:t>6</w:t>
      </w:r>
    </w:p>
    <w:p>
      <w:pPr>
        <w:pStyle w:val="Normal"/>
        <w:ind w:left="10773" w:hanging="0"/>
        <w:jc w:val="both"/>
        <w:rPr>
          <w:i/>
          <w:i/>
          <w:sz w:val="28"/>
        </w:rPr>
      </w:pPr>
      <w:r>
        <w:rPr>
          <w:i/>
        </w:rPr>
        <w:t xml:space="preserve">   </w:t>
      </w:r>
      <w:r>
        <w:rPr>
          <w:i/>
        </w:rPr>
        <w:t>до рішення виконкому міської ради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писок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громадян для отримання матеріальної допомоги </w:t>
      </w:r>
      <w:r>
        <w:rPr>
          <w:b/>
          <w:i/>
          <w:sz w:val="28"/>
          <w:szCs w:val="28"/>
          <w:lang w:val="uk-UA"/>
        </w:rPr>
        <w:t>до Дня чорнобильської трагедії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сім’ям , які виховують дітей, потерпілих від Чорнобильської катастрофи</w:t>
      </w:r>
    </w:p>
    <w:p>
      <w:pPr>
        <w:pStyle w:val="TextBody"/>
        <w:spacing w:before="0" w:after="0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5811"/>
        <w:gridCol w:w="1985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ізвище, ім’я, 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п</w:t>
            </w:r>
            <w:r>
              <w:rPr>
                <w:b/>
                <w:bCs/>
                <w:i/>
                <w:iCs/>
                <w:sz w:val="28"/>
                <w:szCs w:val="28"/>
              </w:rPr>
              <w:t>о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батькові дитин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а отримувача допомог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штовий індекс, домашня адр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ма, грн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юник Анастасія Вадим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Вюник Наталія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енко Михайло Леонід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Горбенко Леонід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ов Тимофій Григ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Денисов Григорій Василь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овик Анастасія Владислав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Дубовик Владислав Владислав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Євсікова Тетяна Костянти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Євсікова Таміла Юр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Єщенко Матвій Юр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Нікуліна Наталія Анато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інкевич Володимир Вікт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(отримувач Шевчук Людмила Анато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дашов Кирило Вітал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Кардашова Світлана Михай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дашов Назар Вітал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Кардашова Світлана Михай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ирчик Андрій Василь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Командирчик Василь Костянтин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шко Богдана Вітал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Лишко Ірина Пет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твінов Олександр Олександ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Літвінова Ольг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ський Ілля Станіслав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Медведська Яна Іва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ніч Владислав В’ячеслав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Мініч Інна Анато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ікулін Данііл Серг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Нікуліна Наталія Анато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ельченко Тимур Максим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(отримувач Омельченко Альо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 Андрій Іван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(отримувач Роман Олена Пилип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енко Іван Валентин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Руденко Тетяна Олег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ьніков Андрій Максим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Сальнікова Наталія Віта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ьніков Олександр Максим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Сальнікова Наталія Віта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гіда Ольга Олег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Сігіда Наталія Вадим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макова Анастасія Олекс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Сімакова Тетян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улінець Єва Рома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Скулінець Юлія Михай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улінець Мілана Рома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Скулінець Юлія Михай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ін Максим Олег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Травіна Олена Володимирівна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йтлін Лев Володими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Цейтлін Володимир Ігорович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ега Ілля Іг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Чернега Ігор Васильович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ов Іван Василь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Чернова Олена Миколаївна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ель Марина Леонід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Шевель Ірина Володимирівна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опалова Анна Валер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Шестопалова Наталя Євгенівна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маз Софія Юр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Алмаз Тетяна Васил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маз Артур Юр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Алмаз Тетяна Васил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кевич Єлизавет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Андрікевич Ірина Григо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кевич Софія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Андрікевич Ірина Григо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іч Тетяна Вітал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Бабіч Віталій Миколай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ильчук Анна Серг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Базильчук Сергій Василь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ильчук Святослав Сергійович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Базильчук Сергій Василь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Анна Павлівна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Баранова Світлана Адам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йловська Поліна І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Брайловський Ігор Олександ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дер Каріна Пав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Валендер Павло Валер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Софія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Ващенко Катерина Юр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виченко Дмитро Вячеслав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Вдовиченко Юлія Андр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Лаврентій Віта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Гавриленко Віталій Вікто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Марія Віта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Гавриленко Віталій Вікто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аков Володимир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Глушакова Оксана Хом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аков Олег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Глушакова Оксана Хом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енко Ілля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Гетманенко Діана Борис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в Богдан Русл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Ващенко Катерина Юр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ченко Тарас Вяче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Донченко Вячеслав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ровська Валерія Артем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Жебровська Віктор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юк Андр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римувач Івасюк Іван Іванович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ко Єва Олег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Івко Мирослава Вікт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Стефанія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омарова Наталія Микола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хов Олександр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орхов Олександр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евич Каріна Леоні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риволевич Леонід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евич Ернест Леоні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риволевич Леонід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ін Олексій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удін Олександр Василь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ін Владислав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олодич Руслана Іва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ук Ірина Анато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Лещук Анатолій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ник Юлія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айданник Людмил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ник Євгеній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айданник Людмил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ич Віталій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агдич Сергій Георг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єць Діана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Нагаєць Олена Йосип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єць Ірина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Нагаєць Олена Йосип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Давид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Найда Наталія Михай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ій Марія Анто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Червона Вікторія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шака Дмитро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Оришака Олександр Анатол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 Павло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Остапчук Василь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 Кирило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Остапчук Василь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шко Мирослав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авлушко Світлана Пилип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шко Маргарит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авлушко Світлана Пилип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ушко Яна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авлушко Світлана Пилип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шко Петро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авлушко Світлана Пилип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шко Тимофій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авлушко Світлана Пилип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ук Данило Макс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Романчук Наталя Леонід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ук Олександр Макс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Романчук Наталя Леонід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ець Ангелі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Санець Вікторія Пет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ець Юліа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Санець Вікторія Пет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 Артемій Євген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Сидорук Євгеній Вітал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сар Тимофій Русл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римувач Снісар Світлана Володимирівна)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сар Володимир Русл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Снісар Світлан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Мари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Тимошенко Олександр Жорж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унова Юлія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Тіунова Людмила Миколаї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унова Марія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Тіунова Людмила Миколаї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шкін Валер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Трошкіна Ольга Валерії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енко Вікторія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Федченко Володимир Михайл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енко Валерія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Федченко Володимир Михайл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 Вікторія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Филипенко Ірина Михайл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ида Діана Вале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Чикида Людмила Васил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ида Вадим Вале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Чикида Людмила Васил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анська Діана Анато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Шиманська Віра Павл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ак Вікторія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Шостак Валентина Олексії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ак Сергій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Шостак Валентина Олексії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юк Арсеній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узиченко Оксана Іван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ісімов Арсеній Дмитр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Анісімова Світлана Анатолії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ісімов Данило Дмитр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Анісімова Світлана Анатолії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 Назар Ростислав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Бабич Леся Володими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атська Марія Андрії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отримувач </w:t>
            </w:r>
            <w:r>
              <w:rPr>
                <w:sz w:val="28"/>
                <w:szCs w:val="28"/>
                <w:lang w:val="ru-RU"/>
              </w:rPr>
              <w:t>Бардацька</w:t>
            </w:r>
            <w:r>
              <w:rPr>
                <w:sz w:val="28"/>
                <w:szCs w:val="28"/>
              </w:rPr>
              <w:t xml:space="preserve"> Олена Іван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датський Іван Андрій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отримувач </w:t>
            </w:r>
            <w:r>
              <w:rPr>
                <w:sz w:val="28"/>
                <w:szCs w:val="28"/>
                <w:lang w:val="ru-RU"/>
              </w:rPr>
              <w:t>Бардацька</w:t>
            </w:r>
            <w:r>
              <w:rPr>
                <w:sz w:val="28"/>
                <w:szCs w:val="28"/>
              </w:rPr>
              <w:t xml:space="preserve"> Олена Іван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юк Вероніка Сергії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Басюк Олеся Володими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юк Данило Сергій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Басюк Олеся Володими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коровайна Каміла Вікторі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Безкоровайна Оксана Дмит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 Поліна Миколаї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Боб Микола Михайл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іна Злата Миколаї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Бобріна Яна Євген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Богдан Павл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Бойко Лариса Пет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Ярослав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Бойко Лариса Пет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Станіслав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Бондаренко Олег Іван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рій Богдан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Сахарук Людмила Фед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івський Ярослав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римувач Вигівська </w:t>
            </w:r>
            <w:r>
              <w:rPr>
                <w:sz w:val="28"/>
                <w:szCs w:val="28"/>
                <w:lang w:val="ru-RU"/>
              </w:rPr>
              <w:t>Тетяна</w:t>
            </w:r>
            <w:r>
              <w:rPr>
                <w:sz w:val="28"/>
                <w:szCs w:val="28"/>
              </w:rPr>
              <w:t xml:space="preserve"> Микола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узов Іван 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Вигузов Юрій Іван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юк Дмитро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Герасимюк Олена Леонід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бок Едуард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Голобок Анжел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пас Анна 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Грипас Валентина Пет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льов Віктор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Шевченко Світлан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льов Володимир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Шевченко Світлан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ько Мирослав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Гунько Ярослав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ябіна Валентина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Дерябіна Катерина Анто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ченко Уляна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Донченко Олена Юр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еніч Артем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Дубленіч Тетяна Пет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ьоменко Олександр Вале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Єрьоменко Наталія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єць Софія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Заєць Сергій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ь Дарія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Зеркаль Сергій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 Дмитро Віта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Зубов Віталій Григо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 Костянтин Віта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Зубов Віталій Григо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 Данило Тиму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Іванова Ілона Олекс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ценко Тетяна Євге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Іценко Євген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й Володимир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ій Сергій Юр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ков Ілля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іркова Тетяна Вікт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ельова Поліна Русл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ісельов Руслан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Іванна Пав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овальчук Наталія Іва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Рєнат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овальчук Наталія Іва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 Аліна І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Шпакова Наталія Олекс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італій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оновалов Сергій Михайл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 Антон І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Стариченко Ірина Вікт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ик Микола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Дейнека Наталія Леонід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ш Денис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осташ Олена Леонід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а Катерина 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равцова Вікторія Дмит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ін Микита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узьмін Олег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іна Тетяна Вале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узьміна Ганн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ютін Давид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Лісютіна Ірина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 Дар'я Віта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Лугова Тетя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 Ірина Віта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Лугова Тетя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енко Владислав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азенко Олег Вікто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вич Альбіна Русл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акаревич Руслан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вич Ярослава Русл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акаревич Руслан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ецький Олександр Євгенович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аковецька Наталя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 Кароліна Валенти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Ігнатенко Мар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щенко Назар Віта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атющенко Віталій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єв Ілля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едведєва Олена Віта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єва Катерина Олег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едведєва Олена Віта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юк Кирило 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Озерчук Алла Вікт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Алі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ельник Олександр Іван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а Іван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іна Ольга Мар'я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точій Віталій Леоні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Надточій Оксана Пет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гай Вікторія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Нежигай Світла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гай Злата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Нежигай Світла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енко Катери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Нікітенко Володимир Василь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 Любов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Громко Катери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енко Анастасія Вадим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авленко Вадим Вікто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ук Арсеній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анчук Олександр Борис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ук Олександр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анчук Олександр Борис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кова Юлія Дени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Бардацька Олена Іва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овський Лев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римувач Перловський Михайл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лександрович)</w:t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овський Марко Михайлович</w:t>
            </w:r>
          </w:p>
          <w:p>
            <w:pPr>
              <w:pStyle w:val="Normal"/>
              <w:ind w:right="-222" w:hanging="0"/>
              <w:rPr/>
            </w:pPr>
            <w:r>
              <w:rPr>
                <w:sz w:val="28"/>
                <w:szCs w:val="28"/>
              </w:rPr>
              <w:t xml:space="preserve">(отримувач Перловський Михайло </w:t>
            </w:r>
          </w:p>
          <w:p>
            <w:pPr>
              <w:pStyle w:val="Normal"/>
              <w:ind w:right="-22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лександрович)</w:t>
            </w:r>
          </w:p>
          <w:p>
            <w:pPr>
              <w:pStyle w:val="Normal"/>
              <w:ind w:right="-222" w:hanging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овський Олександ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римувач Перловський Михайл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лександрович)</w:t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ік Уляна Максим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Подік Максим Василь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ченко Олена Олександрі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Предченко Олександр Миколай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лова Ольга Сергії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Шуміліна Катерина Вікто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Кирило Миколай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Приходько Микола Нестер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 Едуард Євген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Домашенко Антоніна Олександ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 Артем Михайл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Романенко Михайло Павл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Єлизавета Олександрі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Романов Олександр Михайл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Назар Олександр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Румянцева Інна Вікентії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юк Діана Руслані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Савосюк Руслан Миколай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Софія Леонідівна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Савчук Леонід Анатол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тиков Данило Сергій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Салтикова Тетяна Хом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ук Назар Миколай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Сахарук Людмила Фед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іпченко Марія Олександрівна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  <w:lang w:val="ru-RU"/>
              </w:rPr>
              <w:t>(отримувач Сліпченко Тамар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іпченко Павло Олександр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  <w:lang w:val="ru-RU"/>
              </w:rPr>
              <w:t>(отримувач Сліпченко Тамар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Вероніка Олександрівна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Слюсар Олександр Владислав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ька Юлія Юхимівна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Соболевська Іри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ький Дмитро Юхим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Соболевська Іри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 Дар'я Вікторівна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Сокол Тетяна Костянти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ченко Тимофій Віктор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Стариченко Ірина Вікт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чук Іван Петр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Степанчук Петро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чук Олекандр Петр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Степанчук Петро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чук Софія Петрівна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Степанчук Петро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уга Сергій Сергій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(отримувач Білоненко Олена Миро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пко Дмитро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римувач Добровольська Ган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енко Артем Ігор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Тимченко Ігор Олександр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чина Артем Андрій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Тичина Андрій Володимир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їчкін Вадим Сергій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Тоїчкіна Олена Дмит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льченко Артур Дмитр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Білетова Юлія Льв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овська Марія Олександрі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Ходаковська Оксана Іван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овський Нікіта Олександр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Ходаковська Оксана Іван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с Нікіта Вячеслав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Зеленіна Лілія Вікто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а Олександра Костянтині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Цопа Жанна Пет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ик Марк Іван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Чирик Катерина Олександ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рук Дмитрій Юрій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Великохатько Ірина Володими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Ілля Ярослав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Яковенко Ольга Анатолії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ич Максим Миколай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Якубович Микола Григор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ич Софія Миколаї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Якубович Микола Григор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іншина Анастасія Вадимі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Акіншина Оксана Олександр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ерова Софія Миколаї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Алферова Тетяна Миколаї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єльхіна Валерія Миколаї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Бєльхін Микола Іван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вцева Анастасія Сергіїв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Білявцева Валентина Володимирівна</w:t>
            </w:r>
            <w:r>
              <w:rPr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ач Богдан Юрій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Букач Юрій Михайл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аш Антон Олександр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Булаш Діана Геннадіївна 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аш Дар'я Олександрі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Булаш Діана Геннадії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буз Олександра Геннадії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Кухта Алла Володимир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нюк Єгор Сергій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ребенюк Сергій Віктор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цко Дана Юрії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Дацко Юрій Михайл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цко Ніка Юр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Дацко Юрій Михайлович 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енко Дмитро Євге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Денисенко Тетяна Григ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рж Олександр Вікто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Жорж Віктор Валентин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ьов Ілля О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Денисенко Тетяна Григ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ченко Олександр Анатол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Захарченко Анатолій Михайл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шнікова Варвара Микола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алашніков Микола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іца Ірина Федо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рупіца Федір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менда Тимофій Євге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учменда Євген Олександ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 Богдан Микит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ихайлова Валерія Валенти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 Кирило Микит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ихайлова Валерія Валенти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ка Дар'я Василів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Музика Людмил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тян Анжеліка Вікто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унтян Тетяна Пав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марчук Юлія Олександ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аламарчук Олександр Серг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 Олександр Олександрович (отримувач Паламарчук Олександр Серг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кова Марія Іго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олякова Тетя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устьян Микита Серг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Савустьян Сергій Михайл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мко Андрій Сергій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Соломко Сергій Антон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мко Вікторія Сергії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Соломко Сергій Антон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мко Мирослава Сергії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Соломко Сергій Антон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 Євгеній Миколай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Ус Аліна Степан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а Карина Сергії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Зайцева Любов Миколаї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рон Ангеліна Владиславі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Цирон  Владислав Володимир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вська Олександра Максим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Чернявська Олена Антон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вський Михайло Максим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Чернявська Олена Антон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иль Владислав Вітал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Штиль Віталій Михайл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иль Данііл Вітал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Штиль Віталій Михайл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раменко Макар Євг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Авраменко Тетяна Миколаї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13" w:right="-11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нтоненко Микола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Антоненко Оксана Борис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13" w:right="-11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нтоненко Тетя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Антоненко Оксана Борис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огацький Віталій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Богацький Сергій Іван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огуцька Катерина Олександ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Богуцька Ганна Вікт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огуцька Софія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Богуцька Людмила Віктор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огуцький Павло Олександ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Богуцька Ганна Вікт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огуцький Іван Олександ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Богуцька Ганна Вікт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оженко Дар'я Вікто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Скрипник Юл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рожейкін Ярослав Сергій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Ворожейкіна Ірина Станіславівна)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ронов Іван Максим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Воронова Тетяна Олексіївна)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ронова Варвара Максим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Воронова Тетяна Олекс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нчаренко Анна Едуардівна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ончаренко Наталія Вікт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ригор'єв Юрій Геннадій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ригор'єва Валентина Григ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ричуха Марія Олександ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ричуха Олеся Анато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ром Олександр Андрій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ром Андрій Пет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ром Марія Андрії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ром Андрій Пет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узей Іван Вікто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узей Віктор Данил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уцев Михайло Олександ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уцева Наталя Борис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уцев Захар Олександ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уцева Наталя Борис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уцева Марія Олександ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уцева Наталя Борис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ернякова Маргарита Арту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Сафронова Ганн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ятдинов Артем Робер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Зиятдинова Вікторія Сергії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гатько Антон  Олег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Затроєва Ольга Валенти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ракова Діана Миколаї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Караков Микола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іль Анастасія Анд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ісіль Олеся Анато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іль Роман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ісіль Олеся Анато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рж Софія Володими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Корж Юл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рж Матвій Володими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Корж Юл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рекотень Дар'я Сергії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Крекотень Ірина Іва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єцова Валерія Андріївна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узнєцов Андрій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іч Надія Костянтинівна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аміч Тетяна Євстаф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ороченець Злата Богдан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Мороченець Вікторія Фед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оскаль Богдан Сергій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Москаль Ірина Микола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м'ясенко Світлана Юрії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Нам'ясенко Наталя Віта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м'ясенко Аліна Юрії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Нам'ясенко Наталя Віта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щадім Максим Андрій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Нещадім Ірин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ікітенко Софія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Нікітенко Наталя Віта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улін Максим Русл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Нікулін Руслан Анатол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влюк Антоніна Олександ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Павлюк Сніжа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Анастасія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авлюк Сніжа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юха Вадим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опадюха Олексій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чинок Софія Роман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Просовецька Світлана Іва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ходько Анастасія Сергії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Приходько Сергій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ткович Михайло Анатолій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Раткович Елла Леонід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манченко Ганна Олег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Єресько Галина Пет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инявський Назар Іго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Синявський Ігор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туга Маргарита Олександ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Сутуга Олександр Серг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різілова Марія Анд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Тірізілова Юліанна Юрії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іріченко  Уляна Пав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Черевко Олена Васил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Хаєв Денис Макс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Хаєва Олена Олег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Хімчак Максим Вале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Хімчак Яніна Андрії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ноцька Анастасія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Хіноцький Віктор Климентій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Храмов Максим Віта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Храмова Галина Васил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Храмова Інесса Віта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Храмова Галина Васил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ашка Єв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Чашка Василь Михайл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Шарапов Андрій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Шарапов Сергій Василь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Шевченко Іван Макс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Шевченко Оксана Сергії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Шейко Ярослав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Шейко Алла Степан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уновська Світлана Іго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Яблуновський Ігор Миколай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єлова Амєлія Андрії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Бєлова Марина Вадим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елика Каріна Михайлі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Велика Тетяна Олександр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еликий Макар Михайл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Велика Тетяна Олександр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еликий Олександр Михайл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Велика Тетяна Олександр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ишневський Тарас Олексій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Вишневська Марина Олександр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оронін Ростислав Костянтин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Вороніна Ірина Петр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ороніна Поліна Костянтині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Вороніна Ірина Петр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лотенко Олександра Андрії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лотенко Наталія Іван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лотенко Роман Андрій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лотенко Наталія Іван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ік Діана Євгені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Голубік Марина Віталії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митрук Богдан Іван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Дмитрук Людмила Анатолії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митрук Владислава Микола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Дмитрук Вікторія Юр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уднік Олександр Анатол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алінчук Віктор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Жебровський Даниїл Артем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Жебровська Марина Анато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обзєва Вероніка Микола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обзєва Людмил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равченко Олександра Юр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равченко Людмил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равчук Антон О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равчук Ірина Григ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равчук Євгеній Оле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Кравчук Ірина Григ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енко Софія Олександ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Лисенко Наталія Микола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лініна Валерія Дмит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Лісютіна Юл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чак Михайло Володим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артинюк Лідія Пет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дрига Ілона Дмитр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андрига Дмитро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янко Олександра Вадим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едова Інна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ова Анна Андр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едова Інна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дрига Анна Дмит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андрига Дмитро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іков Микита Денис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Мельнікова Наталія Серг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ь’яненко Катерина Олекс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Нагорна Оле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орний Денис Вікто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Нагорна Оле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колайчук Вероніка Олекс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Ніколайчук Наталія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пенко Анастасія Серг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Остапенко Світлан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тапенко Богдан Серг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Остапенко Світлан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тапенко Анна Серг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Остапенко Світлан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 Володимир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Острова Тетяна Степа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скун Анастасія Олександ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іскун Світлана Серг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лова Валерія Вітал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Привалов Віталий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овіт Тимофій Серг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Лісютіна Юл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енко Яна Олександ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Сидоренко Світлана Григ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ипник Анна Олександ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Скрипник Марина Станіслав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іянова Дар’я Олександ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Сміянова Наталія Вікт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ик Дмитро Леонід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Смолик Лариса Юхим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енко Ігор Юрій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Степаненко Галина Івані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овський Олександр Миколай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Сумовський Микола Олександрович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шенко Єлизавета Які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отримувач Тимошенко Ліліана Миколаївна)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ова Катерина Валентинів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Тарасов Валентин Миколайович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иченко Нікіта Андрійович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Удовиченко Віта Віктор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Кирило Іван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имувач Черевко Тетяна Василівна)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Привалов Нікіта Володимирович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отримувач Фоміна Юлія Станіславівна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раменко Сергій Серг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отримувач </w:t>
            </w:r>
            <w:r>
              <w:rPr>
                <w:sz w:val="28"/>
                <w:szCs w:val="28"/>
              </w:rPr>
              <w:t>Авраменко Сергій Євгенович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оненко Єлизавета Дмит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Антоненко Любов Степанівна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тонюк В'ячеслав Іг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Антонюк Людмила Давидівна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онюк Сніжана Іго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Антонюк Людмила Давидівна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онюк Давид Ігорович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отримувач Антонюк Людмила Давидівна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онюк Ганна Іго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Антонюк Людмила Давидівна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тонюк Дарина Ігорів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Антонюк Людмила Давидівна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х Катерина Олександ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Бех Олександр Володимирович)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зова Вікторія Іго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Курто Наталія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енко Вероніка Володимирів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(отримувач </w:t>
            </w:r>
            <w:r>
              <w:rPr>
                <w:sz w:val="28"/>
                <w:szCs w:val="28"/>
              </w:rPr>
              <w:t>Василенко Наталія Анатоліївна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івська Вероніка Ярослав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Вигівська Віктор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івський Кирило Ярослав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Вигівська Віктор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ицька Катерина Ярослав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Водницька Наталія Хом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ицька Ксенія Ярослав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Водницька Наталія Хом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інтовська Анастасія Костянти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Галінтовська Ольга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інтовський Владислав Костянтин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отримувач Галінтовська Ольга Олександрівна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тьман Євгеній Геннад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Гетьман Геннадій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тьман Максим Геннад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Гетьман Геннадій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ковська Світлана Олександ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Щербініна Олена Марк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інчук Олена Геннад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Щербініна Олена Марк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аш Юлія Валер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отримувач Дюкова Наталія Вадимівна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аш Поліна Валер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Дюкова Наталія Вадим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аш Єгор Валер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Дюкова Наталія Вадим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ума Аліса Володими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Джума Володимир Леонід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іненко Анастасія Тарас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Зіненко Анжел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енко Семен Тара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имувач Зіненко Анжел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щук Олександра Геннад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Каращук Оле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щук Варвара Геннад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Каращук Оле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рков Даниїл Олег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Кіркова Тетяна Вікто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тунович Михайло Олег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Ковтунович Леся Андр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тунович Діна Олег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Ковтунович Леся Андр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люк Герман Вікт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Королюк Віктор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ьменко Віталій Василь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Кузьменко Василь Микола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утін Артем Серг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Любутіна Наталія Дмит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утіна Ірина  Серг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Любутіна Світлана Леонід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ценюк Ірина Олекс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Марценюк Наталія Іва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сієнко Сніжана Вікторівна</w:t>
            </w:r>
          </w:p>
          <w:p>
            <w:pPr>
              <w:pStyle w:val="Normal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Мойсієнко Людмил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сієнко Артем Вікторович</w:t>
            </w:r>
          </w:p>
          <w:p>
            <w:pPr>
              <w:pStyle w:val="Normal"/>
              <w:ind w:right="-1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Мойсієнко Людмил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сієнко Діана Вікто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Мойсієнко Людмил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зова Олександра Серг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Морозов Сергій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иря Софія Дмит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Музиря Антоніна Леонід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иря Кирило Дмитрович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Музиря Антоніна Леонід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иря Милана Дмит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Музиря Антоніна Леонід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ков Вадим Олекс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отримувач </w:t>
            </w:r>
            <w:bookmarkStart w:id="0" w:name="OLE_LINK1"/>
            <w:r>
              <w:rPr>
                <w:color w:val="000000"/>
                <w:sz w:val="28"/>
                <w:szCs w:val="28"/>
              </w:rPr>
              <w:t>Носкова Наталія Анатоліївна</w:t>
            </w:r>
            <w:bookmarkEnd w:id="0"/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ков Олексій Олекс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Носкова Наталія Анато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ельченко Варвара Вітал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Безматірних Над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ельченко  Андрій  Вітал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Безматірних Над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исько Олег Юр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Онисько Катери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исько Олександр Юр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Онисько Катерина Васил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нков Максим Анатол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Перенков Анатолій Олександ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 Микита Олександ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Петрова Олена Аким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здня Милена Станіслав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Павлюченко Юлія Леонід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здня Бажена Станіслав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Павлюченко Юлія Леонід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ельняк Каріна Вітал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Постельняк Віталій Вітал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ймачук Іван Олекс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Приймачук Олена Степа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олупов Олександр Серг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Макарова Тетяна Вітал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ченко Анастасія Володими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Протченко Тетяна Володими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жик Ганна Володими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Ражик Тетяна Микола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жик Надія Володими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Ражик Тетяна Микола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жик Василина Володими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Ражик Тетяна Микола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іонов Даниїл Олекс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Родіонов Олексій Юр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енко Валерія Михайл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Романенко Наталія Сергі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тицький Дмитро Олександ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Салтицька Людмила Пет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с Іван Станіслав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Сас Станіслав Іван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дюков Дмитро Дмит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Петрович Олена Микола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ягайло Анастасія Олексіїв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отримувач Стягайло Олена Микола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лтанов Артем Фаік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Султанов Фаік Судья Огл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ошенко Василь Анатол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Тимошенко Анатолій Василь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ошенко Олександр Анатол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Тимошенко Анатолій Василь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івак Єгор Юр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Хлівак Юрій Анатол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упчик Анастасій Серг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Хрупчик Людмила Миколаї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Олександра Степа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Приймачук Олена Степан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йко Олександр Володими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Шейко Олена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ол Кароліна Олександ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Щегол Олександр Володимир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рбініна Дарина Андр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Щербініна Олена Марк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рбініна Анастасія Андр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Щербініна Олена Марк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нкевич Ірина Іго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Юнкевич Ігор Валерійович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шенко Денис Олександ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римувач Ярошенко Надія Олександрів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сього</w:t>
            </w:r>
            <w:r>
              <w:rPr>
                <w:b/>
                <w:i/>
                <w:sz w:val="28"/>
                <w:szCs w:val="28"/>
              </w:rPr>
              <w:t>: 423 особ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1 500,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i/>
          <w:sz w:val="28"/>
          <w:szCs w:val="28"/>
        </w:rPr>
        <w:t>Керуюча справами виконкому                                           О.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довження додатка 6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2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34:00Z</dcterms:created>
  <dc:creator>User</dc:creator>
  <dc:description/>
  <cp:keywords/>
  <dc:language>en-US</dc:language>
  <cp:lastModifiedBy>upzsn6</cp:lastModifiedBy>
  <cp:lastPrinted>2017-03-28T09:04:00Z</cp:lastPrinted>
  <dcterms:modified xsi:type="dcterms:W3CDTF">2017-04-18T12:51:00Z</dcterms:modified>
  <cp:revision>136</cp:revision>
  <dc:subject/>
  <dc:title/>
</cp:coreProperties>
</file>