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ПРОТОКОЛ №1</w:t>
      </w:r>
      <w:r>
        <w:rPr>
          <w:b/>
          <w:szCs w:val="28"/>
          <w:lang w:val="ru-RU"/>
        </w:rPr>
        <w:t>7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сідання постійної комісії від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листопада</w:t>
      </w:r>
      <w:r>
        <w:rPr>
          <w:b/>
          <w:szCs w:val="28"/>
        </w:rPr>
        <w:t xml:space="preserve">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,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Максимчук С.С.,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3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4 (Юріс А. В., Сивограков А. Л., Максимчук С.С., Царікова Л.О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15900</wp:posOffset>
                      </wp:positionV>
                      <wp:extent cx="6279515" cy="28625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286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462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Про розгляд електронних петицій проєкту порядку денного пленарного засідання позачергової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XV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І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сесії Криворізької міської ради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І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скликання: 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462" w:leader="none"/>
                                            <w:tab w:val="left" w:pos="870" w:leader="none"/>
                                          </w:tabs>
                                          <w:ind w:left="462" w:hanging="53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Започаткувати в м.Кривому Розі програму по забезпеченню дітей, хворих на цукровий діабет І типу, інсулінозалежним медичним приладом Помпа та витратними матеріалами до нього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462" w:leader="none"/>
                                            <w:tab w:val="left" w:pos="888" w:leader="none"/>
                                          </w:tabs>
                                          <w:ind w:left="462" w:hanging="53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Забезпечення фінансування молоді у віці 18-23 років, зі статусом інвалід дитинства на рівні забезпечення дітей з інвалідністю до 18 років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462" w:leader="none"/>
                                            <w:tab w:val="left" w:pos="888" w:leader="none"/>
                                          </w:tabs>
                                          <w:ind w:left="462" w:hanging="53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Розклад подовження руху тролейбусів від зупинки КМРЗ до ДПТНЗ «КНВЦ» (у минулому зупинка «ШПФ»)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462" w:leader="none"/>
                                            <w:tab w:val="left" w:pos="660" w:leader="none"/>
                                            <w:tab w:val="left" w:pos="900" w:leader="none"/>
                                          </w:tabs>
                                          <w:ind w:left="462" w:hanging="53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Працівники компанії «Рудомайн» вимагають захистити їх підприємство від атак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462" w:leader="none"/>
                                          </w:tabs>
                                          <w:ind w:left="888" w:hanging="479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Припинити незаконну роботу кар’єрів в центрі міста.</w:t>
                                        </w:r>
                                      </w:p>
                                      <w:p>
                                        <w:pPr>
                                          <w:pStyle w:val="Style19"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462" w:leader="none"/>
                                          </w:tabs>
                                          <w:ind w:left="888" w:hanging="479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Дистанційне навчанн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225.4pt;mso-wrap-distance-left:9pt;mso-wrap-distance-right:9pt;mso-wrap-distance-top:0pt;mso-wrap-distance-bottom:0pt;margin-top:-17pt;mso-position-vertical-relative:text;margin-left:21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462" w:leader="none"/>
                                    </w:tabs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Про розгляд електронних петицій проєкту порядку денного пленарного засідання позачергової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сесії Криворізької міської ради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скликання: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1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462" w:leader="none"/>
                                      <w:tab w:val="left" w:pos="870" w:leader="none"/>
                                    </w:tabs>
                                    <w:ind w:left="462" w:hanging="53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Започаткувати в м.Кривому Розі програму по забезпеченню дітей, хворих на цукровий діабет І типу, інсулінозалежним медичним приладом Помпа та витратними матеріалами до нього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1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462" w:leader="none"/>
                                      <w:tab w:val="left" w:pos="888" w:leader="none"/>
                                    </w:tabs>
                                    <w:ind w:left="462" w:hanging="53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Забезпечення фінансування молоді у віці 18-23 років, зі статусом інвалід дитинства на рівні забезпечення дітей з інвалідністю до 18 років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1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462" w:leader="none"/>
                                      <w:tab w:val="left" w:pos="888" w:leader="none"/>
                                    </w:tabs>
                                    <w:ind w:left="462" w:hanging="53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Розклад подовження руху тролейбусів від зупинки КМРЗ до ДПТНЗ «КНВЦ» (у минулому зупинка «ШПФ»)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1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462" w:leader="none"/>
                                      <w:tab w:val="left" w:pos="660" w:leader="none"/>
                                      <w:tab w:val="left" w:pos="900" w:leader="none"/>
                                    </w:tabs>
                                    <w:ind w:left="462" w:hanging="53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рацівники компанії «Рудомайн» вимагають захистити їх підприємство від атак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1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462" w:leader="none"/>
                                    </w:tabs>
                                    <w:ind w:left="888" w:hanging="479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Припинити незаконну роботу кар’єрів в центрі міста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1"/>
                                      <w:numId w:val="2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462" w:leader="none"/>
                                    </w:tabs>
                                    <w:ind w:left="888" w:hanging="479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Дистанційне навчанн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hanging="0"/>
        <w:jc w:val="both"/>
        <w:rPr/>
      </w:pPr>
      <w:r>
        <w:rPr>
          <w:b/>
          <w:color w:val="000000"/>
          <w:szCs w:val="28"/>
        </w:rPr>
        <w:t>1.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розглянути та обговорити електронні петиції: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.1.Започаткувати в м.Кривому Розі програму по забезпеченню дітей, хворих на цукровий діабет І типу, інсулінозалежним медичним приладом Помпа та витратними матеріалами до нього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885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.2.</w:t>
        <w:tab/>
        <w:t>Забезпечення фінансування молоді у віці 18-23 років, зі статусом інвалід дитинства на рівні забезпечення дітей з інвалідністю до 18 років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hanging="0"/>
        <w:jc w:val="both"/>
        <w:rPr/>
      </w:pPr>
      <w:r>
        <w:rPr>
          <w:color w:val="000000"/>
          <w:szCs w:val="28"/>
        </w:rPr>
        <w:t>1.3б. Розклад подовження руху тролейбусів від зупинки КМРЗ до ДПТНЗ «КНВЦ» (у минулому зупинка «ШПФ»)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885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  <w:tab/>
        <w:t>Працівники компанії «Рудомайн» вимагають захистити їх підприємство від атак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885" w:leader="none"/>
        </w:tabs>
        <w:ind w:left="0" w:hanging="0"/>
        <w:jc w:val="both"/>
        <w:rPr/>
      </w:pPr>
      <w:r>
        <w:rPr>
          <w:color w:val="000000"/>
          <w:szCs w:val="28"/>
        </w:rPr>
        <w:t>1.5.</w:t>
        <w:tab/>
        <w:t xml:space="preserve"> Припинити незаконну роботу кар’єрів в центрі міста.</w:t>
      </w:r>
    </w:p>
    <w:p>
      <w:pPr>
        <w:pStyle w:val="Style19"/>
        <w:shd w:fill="FFFFFF" w:val="clear"/>
        <w:tabs>
          <w:tab w:val="clear" w:pos="708"/>
          <w:tab w:val="left" w:pos="426" w:leader="none"/>
          <w:tab w:val="left" w:pos="885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.6.</w:t>
        <w:tab/>
        <w:t xml:space="preserve"> Дистанційне навчання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hanging="0"/>
        <w:jc w:val="both"/>
        <w:rPr/>
      </w:pPr>
      <w:r>
        <w:rPr>
          <w:color w:val="000000"/>
          <w:szCs w:val="28"/>
        </w:rPr>
        <w:t xml:space="preserve">В обговоренні зазначених  питань приймали участь члени постійної комісії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4 (</w:t>
      </w:r>
      <w:r>
        <w:rPr>
          <w:color w:val="000000"/>
          <w:szCs w:val="28"/>
        </w:rPr>
        <w:t>Юріс А. В., Сивограков А.Л., Максимчук С.С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позачергової </w:t>
      </w:r>
      <w:r>
        <w:rPr>
          <w:color w:val="000000"/>
          <w:szCs w:val="28"/>
          <w:lang w:val="en-US"/>
        </w:rPr>
        <w:t>XV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вищезазначені петиції. 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color w:val="FF0000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Андрій Юріс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color w:val="000000"/>
          <w:szCs w:val="28"/>
        </w:rPr>
        <w:t>Секретар комісії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9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9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1-11-16T09:32:00Z</cp:lastPrinted>
  <dcterms:modified xsi:type="dcterms:W3CDTF">2021-11-16T07:35:00Z</dcterms:modified>
  <cp:revision>129</cp:revision>
  <dc:subject/>
  <dc:title/>
</cp:coreProperties>
</file>