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31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 28  квітня 2023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, Лузан С.Ю. (онлайн)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bCs/>
          <w:iCs/>
          <w:spacing w:val="6"/>
          <w:szCs w:val="28"/>
        </w:rPr>
        <w:t>Дронова А.В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Кріпак Т.П. – </w:t>
      </w:r>
      <w:bookmarkStart w:id="0" w:name="_Hlk93425884"/>
      <w:r>
        <w:rPr>
          <w:szCs w:val="28"/>
        </w:rPr>
        <w:t>директор департаменту освіти і науки виконкому міської ради</w:t>
      </w:r>
      <w:bookmarkEnd w:id="0"/>
      <w:r>
        <w:rPr>
          <w:szCs w:val="28"/>
        </w:rPr>
        <w:t xml:space="preserve">, </w:t>
      </w:r>
      <w:r>
        <w:rPr>
          <w:bCs/>
          <w:iCs/>
          <w:szCs w:val="28"/>
        </w:rPr>
        <w:t>Щербакова О.І. – головний спеціаліст управління організаційно-протокольної робот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>
          <w:szCs w:val="28"/>
        </w:rPr>
      </w:pPr>
      <w:r>
        <w:rPr>
          <w:szCs w:val="28"/>
        </w:rPr>
        <w:t>Розгляд електронної петиції №282023-ЕП «Реорганізація Криворізької загальноосвітньої школи І-ІІІ ст. номер 116 у Гімназію з підрозділом початкова школа»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1" w:name="_Hlk94171160"/>
      <w:bookmarkStart w:id="2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</w:t>
      </w:r>
      <w:bookmarkEnd w:id="1"/>
      <w:r>
        <w:rPr>
          <w:szCs w:val="28"/>
        </w:rPr>
        <w:t xml:space="preserve"> яка</w:t>
      </w:r>
      <w:bookmarkEnd w:id="2"/>
      <w:r>
        <w:rPr>
          <w:szCs w:val="28"/>
        </w:rPr>
        <w:t xml:space="preserve"> запропонувала розпочати засідання та зазначила про необхідність обрати секретаря на засіданні постійної комісії й запропонувала кандидатуру </w:t>
      </w:r>
      <w:r>
        <w:rPr>
          <w:bCs/>
          <w:iCs/>
          <w:spacing w:val="-2"/>
          <w:szCs w:val="28"/>
        </w:rPr>
        <w:t>Подкопаєва О.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обрати </w:t>
      </w:r>
      <w:r>
        <w:rPr>
          <w:bCs/>
          <w:iCs/>
          <w:spacing w:val="-2"/>
          <w:szCs w:val="28"/>
        </w:rPr>
        <w:t>Подкопаєва О.М.</w:t>
      </w:r>
      <w:r>
        <w:rPr>
          <w:szCs w:val="28"/>
        </w:rPr>
        <w:t xml:space="preserve"> секретарем на засіданні постійної комісії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Т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ознайомила присутніх зі змістом електронної петиції «Реорганізація Криворізької загальноосвітньої школи І-ІІІ ст. номер 116 у Гімназію з підрозділом початкова школа» та надала слово Кріпак Т.П.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Кріпак Т.П., яка надала роз’яснення з питань, викладених у петиції, та інформацію щодо продовження процесу реформування системи освіти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pacing w:val="6"/>
          <w:szCs w:val="28"/>
        </w:rPr>
        <w:t>Лузан С.Ю., яка попросила прокоментувати про кошти, які заплановано виділити на департамент освіти на сесії міської ради у квітні місяці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pacing w:val="6"/>
          <w:szCs w:val="28"/>
        </w:rPr>
        <w:t xml:space="preserve">Кріпак Т.П., яка детально проінформувала про заходи, на які заплановано направити кошти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1.Винести на розгляд  чергового пленарного засідання ХХХ</w:t>
      </w:r>
      <w:r>
        <w:rPr>
          <w:szCs w:val="28"/>
          <w:lang w:val="en-US"/>
        </w:rPr>
        <w:t>V</w:t>
      </w:r>
      <w:r>
        <w:rPr>
          <w:szCs w:val="28"/>
        </w:rPr>
        <w:t>ІІІ сесії міської ради електронну петицію «Реорганізація Криворізької загальноосвітньої школи І-ІІІ ст. номер 116 у Гімназію з підрозділом початкова школа»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 xml:space="preserve">                                  Олег ПОДКОПАЄВ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17:00Z</dcterms:created>
  <dc:creator>Надежда</dc:creator>
  <dc:description/>
  <cp:keywords/>
  <dc:language>en-US</dc:language>
  <cp:lastModifiedBy>Користувач Windows</cp:lastModifiedBy>
  <cp:lastPrinted>2023-04-18T13:10:00Z</cp:lastPrinted>
  <dcterms:modified xsi:type="dcterms:W3CDTF">2023-04-28T05:53:00Z</dcterms:modified>
  <cp:revision>18</cp:revision>
  <dc:subject/>
  <dc:title> </dc:title>
</cp:coreProperties>
</file>