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5 листопада  2021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, 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еленська І.В. – заступник начальника управління організаційно-протокольної роботи виконкому міської ради, Шишко Н.В. – заступник начальника юридичного управління виконкому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оловував на засіданні заступник голови постійної комісії Мороз М.С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роза М.С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и постійної комісії, який зазначив, що засідання є повноважним, запропонував визначитися з регламентом і чергою денною засідання. Вніс пропозицію виступати до 5 хвилин з питань проєкту порядку денного пленарного засідання позачергової сесії, засідання провести не більше ніж за півгодини, оголосив та запропонував затвердити чергу денну засідання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3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кленко Д.І., Мороз М.С., Павлюк М.В.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80"/>
        <w:ind w:left="1701" w:hanging="170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питань проєкту порядку денного пленарного засідання до 5 хвилини, засідання провести за півгодини.</w:t>
      </w:r>
    </w:p>
    <w:p>
      <w:pPr>
        <w:pStyle w:val="Normal"/>
        <w:spacing w:lineRule="auto" w:line="240" w:before="0" w:after="80"/>
        <w:ind w:left="170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чергу денну засідання постійної комісії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га денн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 р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озгляд питань проєкту порядку денного пленарного засідання позачергової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II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роза М.С.,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голови постійної комісії, який зауважив, що відповідно до закону електронна петиція, що набрала 1000 голосів, виноситься на розгляд міської ради, запропонував визначитися щодо петицій:</w:t>
      </w:r>
    </w:p>
    <w:p>
      <w:pPr>
        <w:pStyle w:val="Heading2"/>
        <w:spacing w:before="105" w:after="105"/>
        <w:ind w:left="1701" w:hanging="1701"/>
        <w:textAlignment w:val="baseline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>Питання №1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«Про розгляд електронної петиції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початкувати в м. Кривому Розі програму по забезпеченню дітей, хворих на цукровий діабет 1 типу, інсулінозалежн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едичним  приладо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мпа та витратними матеріалами до ньог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3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кленко Д.І., Мороз М.С., Павлюк М.В.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тримати петицію.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2"/>
        <w:spacing w:before="0" w:after="120"/>
        <w:ind w:left="1843" w:hanging="1843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>Питання №2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«Про розгляд електронної петиції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безпечення фінансування молоді у віці 18-23 років, зі статусом  інвалід дитинства  на рівні забезпечення дітей з інвалідністю до 18 рокі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3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кленко Д.І., Мороз М.С., Павлюк М.В.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тримати петицію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Питання №3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розгляд електронної петиції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д подовження руху тролейбусів від зупинки КМРЗ до ДПТНЗ «КНВЦ» (у минулому зупинка «ШПФ»)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3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кленко Д.І., Мороз М.С., Павлюк М.В.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тримати петицію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4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розгляд електронної петиції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цівники компанії  «Рудомайн» вимагають захистити їх підприємство від атак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»:</w:t>
        <w:tab/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кленко Д.І., Мороз М.С., Павлюк М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 ухвалено.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Питання №5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розгляд електронної петиції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пинити незаконну роботу кар’єрів в центрі міста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2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роз М.С., Павлюк М.В.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кленко Д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 ухвалено.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Heading2"/>
        <w:spacing w:before="0" w:after="120"/>
        <w:ind w:left="1843" w:hanging="1843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>Питання №6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«Про розгляд електронної петиції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истанційне навчанн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3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кленко Д.І., Мороз М.С., Павлюк М.В.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тримати петицію.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уючий на засіданні,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ступник голови постійної комісії                                      Максим Моро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26:00Z</dcterms:created>
  <dc:creator>secretary_314</dc:creator>
  <dc:description/>
  <cp:keywords/>
  <dc:language>en-US</dc:language>
  <cp:lastModifiedBy>І В. Зеленська</cp:lastModifiedBy>
  <cp:lastPrinted>2021-11-15T10:22:00Z</cp:lastPrinted>
  <dcterms:modified xsi:type="dcterms:W3CDTF">2021-11-15T11:25:00Z</dcterms:modified>
  <cp:revision>73</cp:revision>
  <dc:subject/>
  <dc:title> </dc:title>
</cp:coreProperties>
</file>