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5 листопада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позачергову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позачергової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ab/>
        <w:t xml:space="preserve">Людмила Байрак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3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11-18T09:17:00Z</dcterms:modified>
  <cp:revision>10</cp:revision>
  <dc:subject/>
  <dc:title> </dc:title>
</cp:coreProperties>
</file>