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15 листопада 2021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аступник голови комісії: Малихіна Т. І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Жеретовська І. Л.,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и постійної комісії, яка оголосила  про повноважність засідання та початок роботи постійної комісії (із 5 членів комісії – присутні 3) та ознайомила з чергою денною засідання постійної комісії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електронних петиці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Започаткувати в м. Кривому Розі програму по забезпеченню дітей, хворих на цукровий діабет І типу, інсулінозалежним медичним приладом Помпа та витратними матеріалами до нього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Забезпечення фінансування молоді у віці 18-23 років, зі статусом  інвалід дитинства  на рівні забезпечення дітей з інвалідністю до 18 років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5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Розгляд подовження руху тролейбусів від зупинки КМРЗ до ДПТНЗ «КНВЦ» (у минулому зупинка «ШПФ»)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ацівники компанії «Рудомайн» вимагають захистити їх підприємство від атак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ипинити незаконну роботу кар’єрів в центрі міст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Дистанційне навчання»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u w:val="single"/>
        </w:rPr>
      </w:pPr>
      <w:r>
        <w:rPr>
          <w:rFonts w:eastAsia="Calibri" w:cs="Calibri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яка, зауважила, що з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електронними петиціями депутати ознайомилися попереднь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, відповідно до чинного законодавства,  вон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требують обов’язкового розгляду на пленарному засіданні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епутати розглянули петиції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.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очаткувати в м. Кривому Розі програму по забезпеченню дітей, хворих на цукровий діабет І типу, інсулінозалежним медичним приладом Помпа та витратними матеріалами до ньог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5" w:leader="none"/>
          <w:tab w:val="left" w:pos="993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Забезпечення фінансування молоді у віці 18-23 років, зі статусом  інвалід дитинства  на рівні забезпечення дітей з інвалідністю до 18 років».</w:t>
      </w:r>
    </w:p>
    <w:p>
      <w:pPr>
        <w:pStyle w:val="Normal"/>
        <w:tabs>
          <w:tab w:val="clear" w:pos="708"/>
          <w:tab w:val="left" w:pos="555" w:leader="none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А: Малихіна Т.І., </w:t>
      </w:r>
      <w:r>
        <w:rPr>
          <w:rFonts w:cs="Times New Roman" w:ascii="Times New Roman" w:hAnsi="Times New Roman"/>
          <w:sz w:val="28"/>
          <w:szCs w:val="28"/>
          <w:lang w:val="uk-UA"/>
        </w:rPr>
        <w:t>яка запропонувала підтримати та винести на розгляд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дані електронні пети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голосно. </w:t>
      </w:r>
    </w:p>
    <w:p>
      <w:pPr>
        <w:pStyle w:val="Normal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нести на розгляд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і петиції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очаткувати в м. Кривому Розі програму по забезпеченню дітей, хворих на цукровий діабет І типу, інсулінозалежним медичним приладом  Помпа та витратними матеріалами до нього», «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фінансування молоді у віці 18-23 років, зі статусом інвалід дитинства  на рівні забезпечення дітей з інвалідністю до 18 років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.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«Розгляд подовження руху тролейбусів від зупинки КМРЗ до ДПТНЗ «КНВЦ» (у минулому зупинка «ШПФ»)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А: Малихіна Т.І.,  </w:t>
      </w:r>
      <w:r>
        <w:rPr>
          <w:rFonts w:cs="Times New Roman" w:ascii="Times New Roman" w:hAnsi="Times New Roman"/>
          <w:sz w:val="28"/>
          <w:szCs w:val="28"/>
          <w:lang w:val="uk-UA"/>
        </w:rPr>
        <w:t>яка запропонувала підтримати та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нести на розгляд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електронну петицію, але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уважила, що дане питання потребує більш детального вивчення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голосно. </w:t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нести на розгляд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у петиц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Розгляд подовження руху тролейбусів від зупинки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uk-UA"/>
        </w:rPr>
        <w:t>КМРЗ до ДПТНЗ «КНВЦ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uk-UA"/>
        </w:rPr>
        <w:t>(у минулому зупинка «ШПФ»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цівники компанії  «Рудомайн» вимагають захистити їх підприємство від атак».</w:t>
      </w:r>
    </w:p>
    <w:p>
      <w:pPr>
        <w:pStyle w:val="Normal"/>
        <w:spacing w:before="0" w:after="0"/>
        <w:ind w:left="943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А: Малихіна Т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ауважила, що розгляд даного питання не належить до повноважень міської ради. Запропонувал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нести на розгляд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дану електронну петицію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</w:t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</w:t>
      </w:r>
    </w:p>
    <w:p>
      <w:pPr>
        <w:pStyle w:val="Normal"/>
        <w:spacing w:lineRule="auto" w:line="240" w:before="0" w:after="0"/>
        <w:ind w:left="2835" w:hanging="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Утрималися»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 (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Малихіна Т. І.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Жеретовська І. Л.,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)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не ухвалено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«Припинити незаконну роботу кар’єрів в центрі міста»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А:  Малихіна Т.І., </w:t>
      </w:r>
      <w:r>
        <w:rPr>
          <w:rFonts w:cs="Times New Roman" w:ascii="Times New Roman" w:hAnsi="Times New Roman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голосила про необхідність створення робочої групи, що дасть можливість всебічно вивчити питання та знайти шляхи вирішення конфлікту. Запропонувала підтримати та винес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 розгляд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у петицію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.</w:t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нести на розгляд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у петиц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ипинити незаконну роботу кар’єрів в центрі міста»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«Дистанційне навчання»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А: Малихіна Т.І., </w:t>
      </w:r>
      <w:r>
        <w:rPr>
          <w:rFonts w:cs="Times New Roman" w:ascii="Times New Roman" w:hAnsi="Times New Roman"/>
          <w:sz w:val="28"/>
          <w:szCs w:val="28"/>
          <w:lang w:val="uk-UA"/>
        </w:rPr>
        <w:t>яка запропонувала підтримати та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нести на розгляд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електронну петицію та наголосила на необхід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ення робочої групи для вивчення епідситуації в освітніх закладах міста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.</w:t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нести на розгляд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у петицію </w:t>
      </w:r>
      <w:r>
        <w:rPr>
          <w:rFonts w:cs="Times New Roman" w:ascii="Times New Roman" w:hAnsi="Times New Roman"/>
          <w:sz w:val="28"/>
          <w:szCs w:val="28"/>
          <w:lang w:val="uk-UA"/>
        </w:rPr>
        <w:t>«Дистанційне навчання».</w:t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Заступник голови постійної комісії</w:t>
        <w:tab/>
        <w:tab/>
        <w:tab/>
        <w:tab/>
        <w:t>Тетяна Малихі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ab/>
        <w:t>Тетяна Тюріна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982189632_s/" TargetMode="External"/><Relationship Id="rId3" Type="http://schemas.openxmlformats.org/officeDocument/2006/relationships/hyperlink" Target="https://kr.gov.ua/ua/st/pg/181220374883219_s/" TargetMode="External"/><Relationship Id="rId4" Type="http://schemas.openxmlformats.org/officeDocument/2006/relationships/hyperlink" Target="https://kr.gov.ua/ua/st/pg/181220659411308_s/" TargetMode="External"/><Relationship Id="rId5" Type="http://schemas.openxmlformats.org/officeDocument/2006/relationships/hyperlink" Target="https://kr.gov.ua/ua/st/pg/181220982189632_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18:00Z</dcterms:created>
  <dc:creator>secretary_314</dc:creator>
  <dc:description/>
  <cp:keywords/>
  <dc:language>en-US</dc:language>
  <cp:lastModifiedBy>org310</cp:lastModifiedBy>
  <cp:lastPrinted>2021-11-17T10:08:00Z</cp:lastPrinted>
  <dcterms:modified xsi:type="dcterms:W3CDTF">2021-11-17T08:12:00Z</dcterms:modified>
  <cp:revision>193</cp:revision>
  <dc:subject/>
  <dc:title> </dc:title>
</cp:coreProperties>
</file>