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 14 лютого  2025 року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FF0000"/>
          <w:sz w:val="2"/>
          <w:szCs w:val="2"/>
          <w:lang w:val="uk-UA"/>
        </w:rPr>
      </w:pPr>
      <w:r>
        <w:rPr>
          <w:rFonts w:cs="Times New Roman" w:ascii="Times New Roman" w:hAnsi="Times New Roman"/>
          <w:color w:val="FF0000"/>
          <w:sz w:val="2"/>
          <w:szCs w:val="2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екленко Д.І.,  Павлюк М.В., Палій Є.А.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ворцов Д.В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прошені: </w:t>
      </w:r>
      <w:r>
        <w:rPr>
          <w:rFonts w:cs="Times New Roman" w:ascii="Times New Roman" w:hAnsi="Times New Roman"/>
          <w:sz w:val="28"/>
          <w:szCs w:val="28"/>
          <w:lang w:val="uk-UA"/>
        </w:rPr>
        <w:t>Шишко Н.С.- заступник начальника юридичного управління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  <w:tab/>
        <w:t>Про  розгляд змісту електронної петиції «Відновлення асфальтового покриття вул. Одеська» (автор Дуда О.М.)    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pacing w:lineRule="auto" w:line="240" w:before="0" w:after="120"/>
        <w:rPr>
          <w:rFonts w:ascii="Times New Roman" w:hAnsi="Times New Roman" w:eastAsia="Calibri" w:cs="Times New Roman"/>
          <w:b/>
          <w:b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</w:t>
      </w:r>
      <w:r>
        <w:rPr/>
        <w:t xml:space="preserve">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влюк М.В., Палій Є.А.,      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ок денний,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1. 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у   постійної   комісії,   яка проінформувала  про зміст  електронної петиц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«Відновлення асфаль-тового покриття вул. Одеська» (автор Дуда О.М.)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відповідність вимогам Порядку розгляду електронної петиції до міської ради, затвердженого рішенням міської ради від 28.07.2021 №626, зі зміна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ВИСТУПИЛИ: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Шишко Н.С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упник начальника юридичного управління, які проінформували, що питання, зазначені в петиції, відносяться до повноважень органів місцевого самоврядування, петиція  відповідає вимогам Поряд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у електронної петиції до міської рад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лій Є.А.,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а комісії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пропонувала, ухвалит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val="uk-UA" w:eastAsia="en-US"/>
        </w:rPr>
        <w:t xml:space="preserve">        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електронна петиція «Відновлення асфальтового покриття вул. Одеська» (автор Дуда О.М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кленко Д.І., Павлюк М.В., Палій Є.А.,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а петиція «Відновлення асфальтового покриття вул. Одеська» (автор Дуда О.М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 Мороза М.С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аступника голови   постійної   комісії,   який запропонував звернутися до управління технічного захисту інформації  та інформаційно-комунікаційних технологій щодо розгляду можливості забезпечення проведення засідання постійної комісії з питань законності, правопорядку, депутатської діяльності, регламенту, етики та свободи слова в дистанційному режимі із застосуванням електронного голосува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ТУП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а комісії,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еклен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І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лен комісії, які підтримали дану пропозицію і запропонували проголосувати за неї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лосув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» –  4 ( Векленко Д.І., Павлюк М.В., Палій Є.А.,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 - немає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 - не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ю технічного захисту інформації  та інформаційно-комунікаційних технологій розглянути можливість забезпечення проведення засідання постійної комісії з питань законності, правопорядку, депутатської діяльності, регламенту, етики та свободи слова в дистанційному режимі із застосуванням електронного голос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 Палій Є.А</w:t>
      </w:r>
      <w:r>
        <w:rPr>
          <w:rFonts w:cs="Times New Roman" w:ascii="Times New Roman" w:hAnsi="Times New Roman"/>
          <w:sz w:val="28"/>
          <w:szCs w:val="28"/>
          <w:lang w:val="uk-UA"/>
        </w:rPr>
        <w:t>.,  голову   постійної   комісії, яка проінформувала, що з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а результатами вивчення та розгляду зазначеного питання ухвалено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висновки і рекомендації:</w:t>
      </w:r>
    </w:p>
    <w:p>
      <w:pPr>
        <w:pStyle w:val="Normal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Е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лектронна  петиція  «Відновлення  асфальтового  покриття вул. Одеська» (автор Дуда О.М.) відповідає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2.</w:t>
      </w:r>
      <w:r>
        <w:rPr>
          <w:lang w:val="uk-UA"/>
        </w:rPr>
        <w:t xml:space="preserve"> </w:t>
      </w: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  <w:t>Рекомендувати управлінню технічного захисту інформації  та інформаційно-комунікаційних технологій розглянути можливість забезпечення проведення засідання постійної комісії з питань законності, правопорядку, депутатської діяльності, регламенту, етики та свободи слова в дистанційному режимі із застосуванням електронного голосуванн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firstLine="567"/>
        <w:jc w:val="both"/>
        <w:rPr>
          <w:rFonts w:ascii="Times New Roman" w:hAnsi="Times New Roman" w:eastAsia="Calibri" w:cs="Times New Roman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кленко Д.І., Павлюк М.В., Палій Є.А., </w:t>
      </w:r>
    </w:p>
    <w:p>
      <w:pPr>
        <w:pStyle w:val="Normal"/>
        <w:spacing w:lineRule="auto" w:line="240" w:before="0" w:after="120"/>
        <w:ind w:left="2835" w:hanging="212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роз М.С.)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Не голосував» - 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-142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</w:t>
      </w:r>
      <w:r>
        <w:rPr>
          <w:rFonts w:cs="Times New Roman" w:ascii="Times New Roman" w:hAnsi="Times New Roman"/>
          <w:sz w:val="28"/>
          <w:szCs w:val="28"/>
          <w:lang w:val="uk-UA"/>
        </w:rPr>
        <w:t>Підтримати висновки і рекомендації, напрацьовані на засіданні комісії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 w:bidi="uk-UA"/>
    </w:rPr>
  </w:style>
  <w:style w:type="character" w:styleId="22">
    <w:name w:val="Основной текст с отступом 2 Знак"/>
    <w:qFormat/>
    <w:rPr>
      <w:rFonts w:eastAsia="Calibri"/>
      <w:sz w:val="22"/>
      <w:szCs w:val="22"/>
      <w:lang w:val="uk-U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ru-RU"/>
    </w:rPr>
  </w:style>
  <w:style w:type="character" w:styleId="Style19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uk-U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27:00Z</dcterms:created>
  <dc:creator>secretary_314</dc:creator>
  <dc:description/>
  <cp:keywords/>
  <dc:language>en-US</dc:language>
  <cp:lastModifiedBy>uopr307-1</cp:lastModifiedBy>
  <cp:lastPrinted>2025-02-14T09:42:00Z</cp:lastPrinted>
  <dcterms:modified xsi:type="dcterms:W3CDTF">2025-02-14T11:45:00Z</dcterms:modified>
  <cp:revision>97</cp:revision>
  <dc:subject/>
  <dc:title> </dc:title>
</cp:coreProperties>
</file>