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5 серпня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роти перейменування вулиці Спаська» (автор Королех Д.В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2. «Перейменування вулиці з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Бондаренко В.О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роти 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Королех Д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роти 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Королех Д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Бондаренко В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Бондаренко В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34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08T10:34:00Z</dcterms:modified>
  <cp:revision>16</cp:revision>
  <dc:subject/>
  <dc:title> </dc:title>
</cp:coreProperties>
</file>