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4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3 серпня 2022 року (онлайн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их петицій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1.«Безпека дітей біля територій баз військових у міст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                     Ковалевич М.О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2.«Перейменування вул.Тільги в Революційну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 Хомутенко Д.В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7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Безпека дітей біля територій баз військових у міст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Ковалевич М.О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Безпека дітей біля територій баз військових у міст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Ковалевич М.О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.Тільги в Революційну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Хомутенко Д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.Тільги в Революційну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Хомутенко Д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07:00Z</dcterms:created>
  <dc:creator>secretary_314</dc:creator>
  <dc:description/>
  <cp:keywords/>
  <dc:language>en-US</dc:language>
  <cp:lastModifiedBy>gospodar404_2</cp:lastModifiedBy>
  <cp:lastPrinted>2022-08-01T12:34:00Z</cp:lastPrinted>
  <dcterms:modified xsi:type="dcterms:W3CDTF">2022-08-05T09:43:00Z</dcterms:modified>
  <cp:revision>9</cp:revision>
  <dc:subject/>
  <dc:title> </dc:title>
</cp:coreProperties>
</file>