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4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9 серпня 2022 року (онлайн)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1.«Перейменування вулиц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Харченко Т.М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2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Заборона прослуховування музики через колонки під час воєнного стану» (автор Овенко Г.А.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 xml:space="preserve">3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Проворов В.В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Харченко Т.М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                       Харченко Т.М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Заборона прослуховування музики через колонки під час воєнного стану» (автор Овенко Г.А.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Заборона прослуховування музики через колонки під час воєнного стану» (автор Овенко Г.А.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Харченко Т.М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                       Харченко Т.М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eastAsia="Calibri" w:cs="Times New Roman"/>
          <w:color w:val="FF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FF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14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08-09T13:40:00Z</dcterms:modified>
  <cp:revision>11</cp:revision>
  <dc:subject/>
  <dc:title> </dc:title>
</cp:coreProperties>
</file>