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 «Зупинити крадіжку теплової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>енергії у багатоквартирних будинках, установку без дозволу додаткових секцій приладів централізованого опалення. Провести аудит теплових приладів у багатоквартирних будинках із загальним тепловим лічильником» (автор                      Ковалевич М.О.)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01 серпня 2022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а петиція «Зупинити крадіжку теплової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>енергії у багатоквартирних будинках, установку без дозволу додаткових секцій приладів централізованого опалення. Провести аудит теплових приладів у багатоквартирних будинках із загальним тепловим лічильником» (автор Ковалевич М.О.)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2:12:00Z</dcterms:created>
  <dc:creator>secretary_314</dc:creator>
  <dc:description/>
  <cp:keywords/>
  <dc:language>en-US</dc:language>
  <cp:lastModifiedBy>gospodar404_2</cp:lastModifiedBy>
  <cp:lastPrinted>2022-07-08T09:06:00Z</cp:lastPrinted>
  <dcterms:modified xsi:type="dcterms:W3CDTF">2022-08-01T12:12:00Z</dcterms:modified>
  <cp:revision>2</cp:revision>
  <dc:subject/>
  <dc:title> </dc:title>
</cp:coreProperties>
</file>