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0 серпня 2022 року (онлайн)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1.«Організувати навчальний процес в дитячих садочках для дітей, які відвідують спецгрупи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Кудінова Л.Г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2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Перейменування вулиці Співдружності на Героїв Азовстал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Нікітін Я.О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рганізувати навчальний процес в дитячих садочках для дітей, які відвідують спецгрупи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Кудінова Л.Г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рганізувати навчальний процес в дитячих садочках для дітей, які відвідують спецгрупи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Кудінова Л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Співдружності на Героїв Азовстал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Нікітін Я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Співдружності на Героїв Азовстал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Нікітін Я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11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10T13:21:00Z</dcterms:modified>
  <cp:revision>6</cp:revision>
  <dc:subject/>
  <dc:title> </dc:title>
</cp:coreProperties>
</file>