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4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1 серпня 2022 року (онлайн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«Зупинити крадіжку теплової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енергії у багатоквартирних будинках, установку без дозволу додаткових секцій приладів централізованого опалення. Провести аудит теплових приладів у багатоквартирних будинках із загальним тепловим лічильником» (автор                      Ковалевич М.О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Зупинити крадіжку теплової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енергії у багатоквартирних будинках, установку без дозволу додаткових секцій приладів централізованого опалення. Провести аудит теплових приладів у багатоквартирних будинках із загальним тепловим лічильником» (автор Ковалевич М.О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Зупинити крадіжку теплової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енергії у багатоквартирних будинках, установку без дозволу додаткових секцій приладів централізованого опалення. Провести аудит теплових приладів у багатоквартирних будинках із загальним тепловим лічильником» (автор Ковалевич М.О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35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08-01T09:44:00Z</dcterms:modified>
  <cp:revision>4</cp:revision>
  <dc:subject/>
  <dc:title> </dc:title>
</cp:coreProperties>
</file>