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«Організувати навчальний процес в дитячих садочках для дітей, які відвідують спецгрупи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Кудінова Л.Г.) та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Співдружності на Героїв Азовстал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Нікітін Я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0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рганізувати навчальний процес в дитячих садочках для дітей, які відвідують спецгрупи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Кудінова Л.Г.) та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 Співдружності на Героїв Азовстал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Нікітін Я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11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08-10T13:19:00Z</dcterms:modified>
  <cp:revision>4</cp:revision>
  <dc:subject/>
  <dc:title> </dc:title>
</cp:coreProperties>
</file>