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 «Безпека дітей біля територій баз військових у міст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та «Перейменування вул.Тільги в Революційну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(автор  Хомутенко Д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3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«Безпека дітей біля територій баз військових у місті»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(автор Ковалевич М.О.)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та «Перейменування вул.Тільги в Революційну»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 xml:space="preserve">(автор  Хомутенко Д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0:00Z</dcterms:created>
  <dc:creator>secretary_314</dc:creator>
  <dc:description/>
  <cp:keywords/>
  <dc:language>en-US</dc:language>
  <cp:lastModifiedBy>gospodar404_2</cp:lastModifiedBy>
  <cp:lastPrinted>2022-08-05T12:44:00Z</cp:lastPrinted>
  <dcterms:modified xsi:type="dcterms:W3CDTF">2022-08-05T09:44:00Z</dcterms:modified>
  <cp:revision>5</cp:revision>
  <dc:subject/>
  <dc:title> </dc:title>
</cp:coreProperties>
</file>