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«По зразку з Г.О.Корбаном та І.В.Коломойським, негайно позбавити громадянства та депортувати Ковалевича М.О.» (автор Ковалевич М.О.) та «Проти музею військової техніки на території школи та в центрі міста» (автор Пролазова Ю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5 лип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1.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 Не відповідає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, е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лектронна петиція «По зразку з Г.О.Корбаном та І.В.Коломойським, негайно позбавити громадянства та депортувати Ковалевича М.О.» (автор Ковалевич М.О.)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2. 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лектронна петиція «Проти музею військової техніки на території школи та в центрі міста» (автор Пролазова Ю.В.)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лектронна петиція «Щодо перейменування вулиці Спаської у Кривому Розі» (автор Галямар В.О.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37:00Z</dcterms:created>
  <dc:creator>secretary_314</dc:creator>
  <dc:description/>
  <cp:keywords/>
  <dc:language>en-US</dc:language>
  <cp:lastModifiedBy>gospodar404_2</cp:lastModifiedBy>
  <cp:lastPrinted>2022-07-08T09:06:00Z</cp:lastPrinted>
  <dcterms:modified xsi:type="dcterms:W3CDTF">2022-07-25T13:42:00Z</dcterms:modified>
  <cp:revision>7</cp:revision>
  <dc:subject/>
  <dc:title> </dc:title>
</cp:coreProperties>
</file>