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их петиці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1.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Харченко Т.М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2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Заборона прослуховування музики через колонки під час воєнного стану» (автор Овенко Г.А.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 xml:space="preserve">3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Проворов В.В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08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1.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Харченко Т.М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2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Заборона прослуховування музики через колонки під час воєнного стану» (автор Овенко Г.А.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 xml:space="preserve">3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ерейменування вулиц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 Проворов В.В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40:00Z</dcterms:created>
  <dc:creator>secretary_314</dc:creator>
  <dc:description/>
  <cp:keywords/>
  <dc:language>en-US</dc:language>
  <cp:lastModifiedBy>gospodar404_2</cp:lastModifiedBy>
  <cp:lastPrinted>2022-08-08T13:55:00Z</cp:lastPrinted>
  <dcterms:modified xsi:type="dcterms:W3CDTF">2022-08-09T13:42:00Z</dcterms:modified>
  <cp:revision>3</cp:revision>
  <dc:subject/>
  <dc:title> </dc:title>
</cp:coreProperties>
</file>