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47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08 серпня 2022 року (онлайн)</w:t>
      </w:r>
    </w:p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их петицій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1.«Перейменування вулиці з російською назвою Кисловодська на Миколи Бондаренка»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>(автор  Дейнега В.А.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ab/>
        <w:t>2.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«Перейменувати вулицю Уфімська на честь Іллі Гайдука. Припинення кулуарної практики в процесі зміни топонімічних назв»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>(автор  Лікаренко О.А.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ab/>
        <w:t>3. «Перейменування вулиці» (автор Сливко С.Г.).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4. «Перейменування вулиці Кисловодська на Миколи Бондаренка»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>(автор  Нікітіна О.В.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ab/>
        <w:t>5.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«Перейменування вулиці Кисловодська на Миколи Бондаренка»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>(автор  Ендзеліс Ю.М.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ab/>
        <w:t>6. «Переименование улицы» (автор Нікітчик Ю.Ю.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40 хвилин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70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40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5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Перейменування вулиці з російською назвою Кисловодська на Миколи Бондаренка»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 xml:space="preserve">(автор  Дейнега В.А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 (Векленко Д.І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Перейменування вулиці з російською назвою Кисловодська на Миколи Бондаренка»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 xml:space="preserve">(автор  Дейнега В.А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постійної комісії, про розгляд змісту електронної петиції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Перейменувати вулицю Уфімська на честь Іллі Гайдука. Припинення кулуарної практики в процесі зміни топонімічних назв»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 xml:space="preserve">(автор  Лікаренко О.А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 (Векленко Д.І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56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Перейменувати вулицю Уфімська на честь Іллі Гайдука. Припинення кулуарної практики в процесі зміни топонімічних назв»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 xml:space="preserve">(автор  Лікаренко О.А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5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 xml:space="preserve">«Перейменування вулиці» (автор Сливко С.Г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 (Векленко Д.І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 xml:space="preserve">«Перейменування вулиці» (автор Сливко С.Г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5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Перейменування вулиці Кисловодська на Миколи Бондаренка»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 xml:space="preserve">(автор  Нікітіна О.В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 (Векленко Д.І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Перейменування вулиці Кисловодська на Миколи Бондаренка»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 xml:space="preserve">(автор  Нікітіна О.В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5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Перейменування вулиці Кисловодська на Миколи Бондаренка»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 xml:space="preserve">(автор  Ендзеліс Ю.М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 (Векленко Д.І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56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 xml:space="preserve">«Переименование улицы» (автор Нікітчик Ю.Ю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5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Перейменування вулиці Кисловодська на Миколи Бондаренка»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 xml:space="preserve">(автор  Нікітіна О.В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 (Векленко Д.І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 xml:space="preserve">«Переименование улицы» (автор Нікітчик Ю.Ю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701" w:hanging="1701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701" w:hanging="1701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701" w:hanging="1701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eastAsia="Calibri" w:cs="Times New Roman"/>
          <w:color w:val="000000"/>
          <w:spacing w:val="-10"/>
          <w:sz w:val="12"/>
          <w:szCs w:val="12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12"/>
          <w:szCs w:val="12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0:24:00Z</dcterms:created>
  <dc:creator>secretary_314</dc:creator>
  <dc:description/>
  <cp:keywords/>
  <dc:language>en-US</dc:language>
  <cp:lastModifiedBy>gospodar404_2</cp:lastModifiedBy>
  <cp:lastPrinted>2022-08-01T12:34:00Z</cp:lastPrinted>
  <dcterms:modified xsi:type="dcterms:W3CDTF">2022-08-09T13:16:00Z</dcterms:modified>
  <cp:revision>15</cp:revision>
  <dc:subject/>
  <dc:title> </dc:title>
</cp:coreProperties>
</file>