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их петиці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1.«Перейменування вулиці з російською назвою Кисловодська на Миколи Бондаренка» (автор  Дейнега В.А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2. «Перейменувати вулицю Уфімська на честь Іллі Гайдука. Припинення кулуарної практики в процесі зміни топонімічних назв» (автор  Лікаренко О.А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3. «Перейменування вулиці» (автор Сливко С.Г.)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4. «Перейменування вулиці Кисловодська на Миколи Бондаренка» (автор  Нікітіна О.В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5. «Перейменування вулиці Кисловодська на Миколи Бондаренка» (автор  Ендзеліс Ю.М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6. «Переименование улицы» (автор Нікітчик Ю.Ю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08 сер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,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електронні петиції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1.«Перейменування вулиці з російською назвою Кисловодська на Миколи Бондаренка» (автор  Дейнега В.А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2. «Перейменувати вулицю Уфімська на честь Іллі Гайдука. Припинення кулуарної практики в процесі зміни топонімічних назв» (автор  Лікаренко О.А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3. «Перейменування вулиці» (автор Сливко С.Г.)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4. «Перейменування вулиці Кисловодська на Миколи Бондаренка» (автор  Нікітіна О.В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5. «Перейменування вулиці Кисловодська на Миколи Бондаренка» (автор  Ендзеліс Ю.М.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6. «Переименование улицы» (автор Нікітчик Ю.Ю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50:00Z</dcterms:created>
  <dc:creator>secretary_314</dc:creator>
  <dc:description/>
  <cp:keywords/>
  <dc:language>en-US</dc:language>
  <cp:lastModifiedBy>gospodar404_2</cp:lastModifiedBy>
  <cp:lastPrinted>2022-08-08T13:55:00Z</cp:lastPrinted>
  <dcterms:modified xsi:type="dcterms:W3CDTF">2022-08-09T13:42:00Z</dcterms:modified>
  <cp:revision>7</cp:revision>
  <dc:subject/>
  <dc:title> </dc:title>
</cp:coreProperties>
</file>