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4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5 липня 2022 року (онлайн)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1060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По зразку з Г.О.Корбаном та І.В.Коломойським, негайно позбавити громадянства та депортувати Ковалевича М.О.» (автор Ковалевич М.О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1060" w:hanging="35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Проти музею військової техніки на території школи та в центрі міста» (автор Пролазова Ю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Щодо перейменування вулиці Спаської у Кривому Розі» (автор                  Галямар В.О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о зразку з Г.О.Корбаном та І.В.Коломойським, негайно позбавити громадянства та депортувати Ковалевича М.О.» (автор Ковалевич М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 лис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идичного управління виконкому міської ради від 25.07.2022 «Щодо надання висновку», у ході обговорення було визначено, що відповідно до п.3 Порядку розгляду електронної петиції до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ст електронної петиції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, том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>значена електронна пети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стосується питань, що належать до повноважень Криворізької міської рад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лектронна петиція «По зразку з Г.О.Корбаном  та І.В.Коломойським, негайно позбавити громадянства та депортувати Ковалевича М.О.» (автор Ковалевич М.О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стосується питань, що належать до повноважень Криворізької міської ради, та не відповідає вимогам 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роти музею військової техніки на території школи та в центрі міста» (автор Пролазова Ю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«Проти музею військової техніки на території школи та в центрі міста» (автор Пролазова Ю.В.)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 розгляд    змісту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Щодо перейменування вулиці Спаської у Кривому Розі» (автор Галямар В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Щодо перейменування вулиці Спаської у Кривому Розі» (автор Галямар В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13:00Z</dcterms:created>
  <dc:creator>secretary_314</dc:creator>
  <dc:description/>
  <cp:keywords/>
  <dc:language>en-US</dc:language>
  <cp:lastModifiedBy>gospodar404_2</cp:lastModifiedBy>
  <cp:lastPrinted>2022-07-25T16:06:00Z</cp:lastPrinted>
  <dcterms:modified xsi:type="dcterms:W3CDTF">2022-07-25T13:37:00Z</dcterms:modified>
  <cp:revision>17</cp:revision>
  <dc:subject/>
  <dc:title> </dc:title>
</cp:coreProperties>
</file>