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5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5 серп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Заборонити перейменування вулиць та інших об’єктів міста на час війни, використовувати бюджет для цього не на часі» (автор  Ковалевич М.О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2. «Проведення аудіту економічних втрат бюджета міста, в наслідок військової агресії росії, для обгрунтування в подальшому відшкодування збитків, в наслідок дій рф» (автор  Ковалевич М.О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Заборонити перейменування вулиць та інших об’єктів міста на час війни, використовувати бюджет для цього не на часі» (автор  Ковалевич М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Заборонити перейменування вулиць та інших об’єктів міста на час війни, використовувати бюджет для цього не на часі» (автор  Ковалевич М.О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ої петиції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Проведення аудіту економічних втрат бюджета міста, в наслідок військової агресії росії, для обгрунтування в подальшому відшкодування збитків, в наслідок дій рф» (автор  Ковалевич М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роведення аудіту економічних втрат бюджета міста, в наслідок військової агресії росії, для обгрунтування в подальшому відшкодування збитків, в наслідок дій рф» (автор  Ковалевич М.О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10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08-15T08:18:00Z</dcterms:modified>
  <cp:revision>6</cp:revision>
  <dc:subject/>
  <dc:title> </dc:title>
</cp:coreProperties>
</file>