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Забезпечення запасом йодіда калія,  кожного мешканця міста, на випадок радіоактивного зараження, від військового ураження АЕС» (автор Ковалевич М.О.) та «Отримання містом вживаного громадського транспорту з країн ЕС» (автор Бабакалов К.Я.)              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2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Забезпечення запасом йодіда калія,  кожного мешканця міста, на випадок радіоактивного зараження, від військового ураження АЕС» (автор Ковалевич М.О.) та «Отримання містом вживаного громадського транспорту з країн ЕС» (автор Бабакалов К.Я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04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08-15T06:15:00Z</dcterms:modified>
  <cp:revision>5</cp:revision>
  <dc:subject/>
  <dc:title> </dc:title>
</cp:coreProperties>
</file>