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68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9 грудня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ерейменування проспекту Гагаріна на проспект Борщовий» (автор Меньшов В.Є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проспекту Гагаріна на проспект Борщовий» (автор Меньшов В.Є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проспекту Гагаріна на проспект Борщовий» (автор Меньшов В.Є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0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2-12-19T10:02:00Z</dcterms:modified>
  <cp:revision>3</cp:revision>
  <dc:subject/>
  <dc:title> </dc:title>
</cp:coreProperties>
</file>