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спекту Гагаріна на проспект Борщовий» (автор Меньшов В.Є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19 груд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проспекту Гагаріна на проспект Борщовий» (автор Меньшов В.Є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19T10:03:00Z</dcterms:modified>
  <cp:revision>3</cp:revision>
  <dc:subject/>
  <dc:title> </dc:title>
</cp:coreProperties>
</file>