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6237" w:hanging="0"/>
        <w:rPr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  <w:t>Додаток 3</w:t>
      </w:r>
    </w:p>
    <w:p>
      <w:pPr>
        <w:pStyle w:val="Normal"/>
        <w:widowControl/>
        <w:ind w:left="6237" w:hanging="0"/>
        <w:rPr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  <w:t>до рішення виконкому міської ради</w:t>
      </w:r>
    </w:p>
    <w:p>
      <w:pPr>
        <w:pStyle w:val="Normal"/>
        <w:widowControl/>
        <w:ind w:left="623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/>
        <w:ind w:left="623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/>
        <w:jc w:val="center"/>
        <w:rPr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С П И С О К</w:t>
      </w:r>
    </w:p>
    <w:p>
      <w:pPr>
        <w:pStyle w:val="Normal"/>
        <w:widowControl/>
        <w:jc w:val="center"/>
        <w:rPr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мешканців міста, яким надається матеріальна</w:t>
      </w:r>
    </w:p>
    <w:p>
      <w:pPr>
        <w:pStyle w:val="Normal"/>
        <w:widowControl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допомога в зв’язку зі значними витратами на медичне лікування</w:t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4536"/>
        <w:gridCol w:w="139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uk-UA"/>
              </w:rPr>
              <w:t>з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uk-UA"/>
              </w:rPr>
              <w:t>Прізвище, ім’я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uk-UA"/>
              </w:rPr>
              <w:t>по батьков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uk-UA"/>
              </w:rPr>
              <w:t>Адрес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uk-UA"/>
              </w:rPr>
              <w:t>Сум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uk-UA"/>
              </w:rPr>
              <w:t>(грн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</w:t>
            </w:r>
          </w:p>
        </w:tc>
      </w:tr>
      <w:tr>
        <w:trPr/>
        <w:tc>
          <w:tcPr>
            <w:tcW w:w="1004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  <w:lang w:val="uk-UA" w:eastAsia="uk-UA"/>
              </w:rPr>
              <w:t>Тернівсь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Громов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іра Сергії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 176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Демченко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Тетяна Олександр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 176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Жибовський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Микола Костянтинович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 176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Жилябі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Наталя Миколаї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 176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5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Зарешнюк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алентина Олександр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 176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Іщенко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Ірина Станіслав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 176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7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Капуст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алерій Віталійович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 176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8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Крилов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ікторія Володимир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 176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9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іддячий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Костянтин Павлович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 176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0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отулов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Олександр Євгенович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 176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1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Янбих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олодимир Іванович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 176,00</w:t>
            </w:r>
          </w:p>
        </w:tc>
      </w:tr>
    </w:tbl>
    <w:p>
      <w:pPr>
        <w:pStyle w:val="Normal"/>
        <w:jc w:val="right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uk-UA"/>
        </w:rPr>
        <w:t>Продовження додатка 3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4536"/>
        <w:gridCol w:w="139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Кузьменко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Тетяна Миколаї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 632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3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Якубовськ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Людмила Миколаї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 632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4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Лютий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Олексій Олександрович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 088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5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Маслов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ікторія Володимир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 088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6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Тріленко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Наталія Іван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 088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7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Хвесик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Мокрина Іван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 088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8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Шевченко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Наталія Станіслав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 088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9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Диченко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алентина Іван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 544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0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Дячук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Ірина Андрії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 544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1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Кучеряв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Алла Данил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 544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2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Марченко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Наталія Іван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 544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3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Маслюк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алентина Михайл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 544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4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онькін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Юрій Валерійович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 544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5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Риндяєв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Артур Васильович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 544,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uk-UA"/>
        </w:rPr>
        <w:t>Продовження додатка 3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4536"/>
        <w:gridCol w:w="139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Сємашко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Леонора Дмитр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 544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 w:eastAsia="uk-UA"/>
              </w:rPr>
              <w:t>27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Тупіков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Наталія Олександр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 544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8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Шапк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Галина Анатолії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 544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9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Косівськ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Наталія Сергії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838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0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Гладир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Галина Григор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772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1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Ковальов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Іван Іванович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772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2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Козак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Степан Федорович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772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3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Лебедєв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Клавдія Петр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772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4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Ліфер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Ніна Олександр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772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5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Лисенко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Тетяна Михайл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772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6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Мельник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Людмила Іван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772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7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ухальськ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Лариса Дмитр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772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8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Субботі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Ганна Михайл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772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9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Чучупак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Тетяна Анатоліївна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772,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uk-UA"/>
        </w:rPr>
        <w:t>Продовження додатка 3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2"/>
        <w:gridCol w:w="3260"/>
        <w:gridCol w:w="4536"/>
        <w:gridCol w:w="139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0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Шкурк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Світлана Миколаї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***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772,00</w:t>
            </w:r>
          </w:p>
        </w:tc>
      </w:tr>
      <w:tr>
        <w:trPr/>
        <w:tc>
          <w:tcPr>
            <w:tcW w:w="1004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  <w:lang w:val="uk-UA" w:eastAsia="uk-UA"/>
              </w:rPr>
              <w:t>Покровсь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1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олдирєв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Олександр Миколайович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 176,00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2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урб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алентина Як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 176,00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3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єніков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Любов Іван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 176,00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4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олобуєв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Марина Віктор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 176,00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5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Городнік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Галина Олександр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 176,00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6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Дожидаєв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олодимир Сергійович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 176,00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7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Зайцев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Світлана Михайл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 176,00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8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Ільченко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Ірина Герсон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 176,00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9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Каліні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Світлана Отто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 176,00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50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Корольов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Тетяна Борис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 176,00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51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Леонтьєв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Світлана Сергії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 176,00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52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Леус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алерій Анатолійович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 176,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uk-UA"/>
        </w:rPr>
        <w:t>Продовження додатка 3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4536"/>
        <w:gridCol w:w="139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5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Макаров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Тетяна Павл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 176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54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отоп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Іван Андрійович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 176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55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узаньов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ікторія Володимир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 176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56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Срайчук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Олена Іван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 176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57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ерещак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Любов Володимир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 632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58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Дирд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іктор Олексійович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 632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59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Мальченко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Оксана Миколаї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 632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0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едченко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алентина Петр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 632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1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Циганков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етро Петрович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 632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2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Чуркі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Тамара Петр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 632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3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Яцечко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Анатолій Федотович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 632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4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Черняков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Лариса Олександр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 927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5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Головко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Олександр Миколайович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 088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6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Гриценко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Тетяна Павлівна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 088,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uk-UA"/>
        </w:rPr>
        <w:t>Продовження додатка 3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4394"/>
        <w:gridCol w:w="125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Коробк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Олександр Петрович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 088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8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Кошелєв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Олександр Миколайович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 w:eastAsia="uk-UA"/>
              </w:rPr>
              <w:t>3 088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9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Кривуля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ікторія Васил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 088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70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асенко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Лідія Дмитр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 088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71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іскун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алентина Іван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 088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72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Старіковський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ладислав Володимирович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 088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73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Сушкет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алентина Іван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 088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74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Хільченко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Леонід Панасович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 088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75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Чернов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Людмила Миколаї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 088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76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Хананаєв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Єлізавета Віктор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 914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77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Аніщенко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Юлія Іван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 666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78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Александренко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іра Григор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 544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79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Дзюбенко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Тетяна Арсентії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 544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80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Довженко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Тамара Миколаї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 544,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uk-UA"/>
        </w:rPr>
        <w:t>Продовження додатка 3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4394"/>
        <w:gridCol w:w="125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8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Кузьменков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Галина Васил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 544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82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Лобод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Антоніна Миколаї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 544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83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Любарськ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Світлана Олександр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 544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84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Матковський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асиль Миколайович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 544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85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Могильницьк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Раїса Іван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 544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86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Олександров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Юрій Вікторович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 544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87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етченко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олодимир Петрович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 544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88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істрюг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Наталя Вячеслав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 544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89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Устинов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Алла Всеволод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 544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90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Стаднік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Яна Олександр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 485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91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ірюков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алерій Михайлович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772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92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истріков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Олександра Васил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772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93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ритун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Анатолій Володимирович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772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94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авренюк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Ольга Володимирі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772,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uk-UA"/>
        </w:rPr>
        <w:t>Продовження додатка 3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4394"/>
        <w:gridCol w:w="125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9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аляс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Ольга Ілл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772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96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олинець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Христина Михайл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772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97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Гладк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Марія Льв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772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98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Горбань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Людмила Іван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772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99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Гунько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Людмила Володимир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772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 w:eastAsia="uk-UA"/>
              </w:rPr>
              <w:t>100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Дідик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Світлана Роман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772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01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Завадськ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Раїса Миколаї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772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02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Копилов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Марія Михайл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772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03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Коцюб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Микола Миколайович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772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04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Кравченко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Любов Олександр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772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05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Огнєв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Олександр Олексійович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772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06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ольов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Людмила Миколаї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772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07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Сучілі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Ніна Онисим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772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08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Танич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Олександра Володимирі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772,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uk-UA"/>
        </w:rPr>
        <w:t>Продовження додатка 3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4536"/>
        <w:gridCol w:w="125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0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Тіруб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алентина Костянтин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772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10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Тюрін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Анатолій Дмитрович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772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11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Цуканов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Раїса Юхим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772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12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Чудак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Наталія Олексії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772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13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Шахно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Людмила Іван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18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14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Судак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Клавдія Трохим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571,00</w:t>
            </w:r>
          </w:p>
        </w:tc>
      </w:tr>
      <w:tr>
        <w:trPr/>
        <w:tc>
          <w:tcPr>
            <w:tcW w:w="1004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  <w:lang w:val="uk-UA" w:eastAsia="uk-UA"/>
              </w:rPr>
              <w:t>Саксагансь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15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Косищев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Анатолій Дмитрович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 176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16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Краснов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ячеслав Миколайович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 176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17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Лів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алентина Миколаї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 176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18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Литвиненко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Любов Миколаї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 176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19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иш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Наталя Петр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 176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20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рохоренко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алентина Іван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 176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21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Ревуцький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Казимир Леонтійович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 176,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uk-UA"/>
        </w:rPr>
        <w:t>Продовження додатка 3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4536"/>
        <w:gridCol w:w="125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2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Туніковськ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Ольга Ярослав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 176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23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Ухо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Світлана Миколаї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 176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24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Численок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Людмила Микит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 176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25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ельков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іктор Олександрович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 632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26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Куценко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Любов Григор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 632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27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Ряскін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Олег Іванович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 632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28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Хасапов-Повстяний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олодимир Анатолійович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 632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29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ласюк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Стефанія Олексії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 177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30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узько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Катерина Петр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 088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31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ексельман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Ганна Володимир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 088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32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Діденко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Олена Іван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 088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33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Лобод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Світлана Матвії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 088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34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Лубенець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Людмила Давид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 088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35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авлочев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алентина Олексіївна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 088,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uk-UA"/>
        </w:rPr>
        <w:t>Продовження додатка 3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4536"/>
        <w:gridCol w:w="125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3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Тіщенко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Катерина Григор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 088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37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Філатов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Юлія Віталії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 088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38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Чижевськ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Тетяна Петр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 088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39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Шевцов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Олександр Миколайович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 088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40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Субот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Наталя Миколаї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 538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41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асараб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Ольга Миколаї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 089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42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атраков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алентина Петр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 544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43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Гаєвськ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Галина Євгенії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 544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44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Дубень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Марія Васил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 544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45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Коваленко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Тетяна Іван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 544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46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Ковальков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Світлана Олександр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 544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47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Малюк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Олена Сергії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 544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48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анфіло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uk-UA"/>
              </w:rPr>
              <w:t>Клавдія Іван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 544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49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ереверзев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Ганна Кирилівна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 544,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uk-UA"/>
        </w:rPr>
        <w:t>Продовження додатка 3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4536"/>
        <w:gridCol w:w="125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5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итинак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Тетяна Віктор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 w:eastAsia="uk-UA"/>
              </w:rPr>
              <w:t>1 544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51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Романов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Юлія Григор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 544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52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Салівон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іра Васил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 544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53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Стеж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uk-UA"/>
              </w:rPr>
              <w:t>Аліна Миколаї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 544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54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Христофоров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Леонід Васильович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 544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55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Шаблій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Катерина Петр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 544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56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Шеремет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Оксана Сергії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 544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57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Силантьєв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Ганна Анатолії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 197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58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Шамрай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Світлана Петр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964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59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елецький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олодимир Федорович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772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60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огуш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Раїса Матвії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772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61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ойко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Надія Іван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772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62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оробйов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адим Миколайович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772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63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Горбенко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Галина Дормедонтівна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772,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uk-UA"/>
        </w:rPr>
        <w:t>Продовження додатка 3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4536"/>
        <w:gridCol w:w="125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6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Діденко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Надія Степан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772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65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Дубровський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етро Мартинович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772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66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Іщенко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Олександр Митрофанович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772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67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Коноваленко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Наталя Стефан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772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68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Марковський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Олександр Анатолійович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772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69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Міняйленко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іктор Олександрович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772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70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Надєі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Таміла Олександр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772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71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Нєцвєтов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італій Володимирович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772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72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одойм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Геннадій Борисович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772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73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ономаренко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алерія Валерії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737,00</w:t>
            </w:r>
          </w:p>
        </w:tc>
      </w:tr>
      <w:tr>
        <w:trPr/>
        <w:tc>
          <w:tcPr>
            <w:tcW w:w="1004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  <w:lang w:val="uk-UA" w:eastAsia="uk-UA"/>
              </w:rPr>
              <w:t>Довгинцівсь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74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еззубченко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Олександра Георгії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 176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75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Гордов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Галина Володимир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 176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76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Григор’єв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Андрій Петрович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 176,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uk-UA"/>
        </w:rPr>
        <w:t>Продовження додатка 3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4536"/>
        <w:gridCol w:w="125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7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Литвиненко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Едуард Рудольфович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 176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78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Медведєв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Тетяна Васил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 176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79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Начичко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Марія Іван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 176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80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Ошетер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Анастасія Сергії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 176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81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Стасевич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іктор Антонович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 176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82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Шапкін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Дмитро Сергійович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 176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83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Міхновськ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Марія Іван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 632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84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Миргородськ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Галина Дмитр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 632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85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Стегарь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Сергій Володимирович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 362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86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Нетис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Михайло Іванович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 088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87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Стольнік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Наталія Павл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 088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88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Щербаков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Тетяна Євген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 088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89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ілоусова-Черепанов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Раїса Павл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 544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90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идибур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Раїса Іванівна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 544,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uk-UA"/>
        </w:rPr>
        <w:t>Продовження додатка 3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4536"/>
        <w:gridCol w:w="125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9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Гарбар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Людмила Іван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 544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92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Горбатенко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Микола Миколайович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 544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93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Грабов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Раїса Як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 544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94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Коломоєць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Тамара Михайл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 544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95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Лимонченко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іра Віктор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 544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96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Малінін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алерій Євгенійович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 544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97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Мухі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алентина Олександр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 544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98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ородюк-Хис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Галина Михайл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 544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99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Радкевич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Ніна Павл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 544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00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Стасюк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Людмила Петр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 544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01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Таранчук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Ольга Григор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 544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02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Учень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Антоніна Сергії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 544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03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Черан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Людмила Іван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 544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04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Астафьєв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іра Маркиянівна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772,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uk-UA"/>
        </w:rPr>
        <w:t>Продовження додатка 3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4536"/>
        <w:gridCol w:w="125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0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ондаренко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Тамара Миколаї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772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06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Гаврін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Ігор Сергійович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772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07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Літвінов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Людмила Васил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772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08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Матвєєв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Неля Евальд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772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09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Матюшенко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Надія Олексії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772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10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Михайленко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Любов Іван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772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11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Ноздрачов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алентина Лукініч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772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12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ересад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алентина Миколаї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772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13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олкопі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Людмила Григор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772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14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Риченко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Сергій Миколайович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772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15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Смаглюк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Тамара Анатолії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772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16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Тамбовцев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Любов Миколаї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772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17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Шевченко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Олена Сергії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772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18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іл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Таїса Михайлівна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508,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uk-UA"/>
        </w:rPr>
        <w:t>Продовження додатка 3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4536"/>
        <w:gridCol w:w="139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</w:t>
            </w:r>
          </w:p>
        </w:tc>
      </w:tr>
      <w:tr>
        <w:trPr/>
        <w:tc>
          <w:tcPr>
            <w:tcW w:w="1004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  <w:lang w:val="uk-UA" w:eastAsia="uk-UA"/>
              </w:rPr>
              <w:t>Металургійн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19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Головін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Дмитро Петрович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 176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20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Дробот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Ірина Віктор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 176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21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Зайцев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Олександра Анатолії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 176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22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Коваленко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Анастасія Валерії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 176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23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Ляхівець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Любов Олександр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 176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24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Малов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Ігор Борисович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 176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25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Мішуровськ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Олена Федор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 176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26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архоменко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Тетяна Павл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 176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27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Царіков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Людмила Олексії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 176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28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Шепеленко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Любов Андрії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 176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29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Кондратьєв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Євгенія Григор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 632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30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Крамськ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Тамара Миколаї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 632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31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Чор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Людмила Леонідівна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 632,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uk-UA"/>
        </w:rPr>
        <w:t>Продовження додатка 3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4536"/>
        <w:gridCol w:w="139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3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Опанасенко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Олена Григор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 088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33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Сухий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Федір Романович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 088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34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ізі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Галина Васил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 544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35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Гончар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Ніна Віктор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 544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36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Колесник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алентина Михайл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 544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37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Мельник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іра Григор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 544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38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Чернявський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Анатолій Станиславович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 544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39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ілоус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Людмила Олексії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 306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40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одоп’янов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Надія Матвії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772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41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Галицьк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Ніна Марк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772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42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Дзюнич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Наталя Андрії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772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43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Дітко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Антоніна Захар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772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44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Ковальчук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Неоніла Петр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772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45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Николенко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Микола Іванович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772,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uk-UA"/>
        </w:rPr>
        <w:t>Продовження додатка 3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4536"/>
        <w:gridCol w:w="139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4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Храпов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Надія Олексії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772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47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Гречк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Ганна Петр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41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48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Роздайводі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Любов Олександр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521,00</w:t>
            </w:r>
          </w:p>
        </w:tc>
      </w:tr>
      <w:tr>
        <w:trPr/>
        <w:tc>
          <w:tcPr>
            <w:tcW w:w="1004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  <w:lang w:val="uk-UA" w:eastAsia="uk-UA"/>
              </w:rPr>
              <w:t>Центрально-Місь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49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Артеменко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Руслан Вячеславович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 176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50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ондаренко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Костянтин Михайлович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 176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51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угайов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Тетяна Васил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 176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52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уряк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Андрій Борисович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 176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53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Горман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Лілія Васил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 176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54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Домашенко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Михайло Васильович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 176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55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Зеленський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ладислав Юрійович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 176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56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Зідр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Євген Юрійович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 176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57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Ігнатович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іктор Іванович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 176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58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Миценко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Юлія Левківна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 176,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uk-UA"/>
        </w:rPr>
        <w:t>Продовження додатка 3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4252"/>
        <w:gridCol w:w="139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5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оліщук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Тетяна Вячеслав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 176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60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Таран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Анатолій Миколайович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 176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61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Тороп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адим Вікторович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 176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62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Шейко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Людмила Васил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 176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63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Яцул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Ірина Сергії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 176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64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Герасимов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Георгій Дмитрович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 632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65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Каптєлов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етро Петрович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 632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66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Малоног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Неля Іван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 632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67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Лебедєв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Ірина Іван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 479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68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агателія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Наталія Михайл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 088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69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орисов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Олександр Олександрович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 088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70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Гриньов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Ніна Михайл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 088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71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Замяті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Ганна Володимир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 088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72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Зеленський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Геннадій Семенович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 088,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uk-UA"/>
        </w:rPr>
        <w:t>Продовження додатка 3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4252"/>
        <w:gridCol w:w="139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7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Кубрак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олодимир Михайлович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 088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74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Лисевич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алентина Андрії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 088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75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Самойленко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Геннадій Миколайович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 088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76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Суганяк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Іван Васильович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 088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77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Ткаченко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алерій Володимирович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 088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78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Дзюбас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італій Макарович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 544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79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Загоруйко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Олександр Іванович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 544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80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Коваль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Олена Борис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 544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81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Ковальов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Наталія Георгії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 544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82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uk-UA"/>
              </w:rPr>
              <w:t>Козінчук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Олена Васил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 544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83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Королюк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Ірина Георгії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 544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84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Кучер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Анатолій Дмитрович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 544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85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Кушнєров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Олег Григорович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 544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86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Марченко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Світлана Артемівна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 544,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uk-UA"/>
        </w:rPr>
        <w:t>Продовження додатка 3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4394"/>
        <w:gridCol w:w="139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8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Назаренко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Ганна Петр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 544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88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Оганесян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Мартирос Погосович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 544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89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Ткачук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етро Іванович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 544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90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Щерби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Ніна Васил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 544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91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орщов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Євгенія Петр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772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92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Герасимов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Наталія Віктор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772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93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Грузинськ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алентина Андрії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772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94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Демян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алентина Петр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772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95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Кисіль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Марія Федор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772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96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Ликов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Катерина Володимир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772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97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Міняйло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Надія Ілл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772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98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ацур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алентина Олексії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772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99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етренко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Тетяна Віктор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772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00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Ценов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Людмила Сергії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772,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uk-UA"/>
        </w:rPr>
        <w:t>Продовження додатка 3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4111"/>
        <w:gridCol w:w="153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0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Чернявськ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Ганна Антон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772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02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Ярмошик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Анатолій Павлович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772,00</w:t>
            </w:r>
          </w:p>
        </w:tc>
      </w:tr>
      <w:tr>
        <w:trPr/>
        <w:tc>
          <w:tcPr>
            <w:tcW w:w="1004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  <w:lang w:val="uk-UA" w:eastAsia="uk-UA"/>
              </w:rPr>
              <w:t>Інгулець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03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Андронов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Лариса Володимир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 176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04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очкарьов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Тетяна Віктор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 176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05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Заєць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Ольга Валентин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 176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06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Манжос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Тетяна Іван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 176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07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Соловйов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Аркадій Анатолійович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 176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08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Осипов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Любов Володимир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 632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09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Горобець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Тетяна Павл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 088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10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унтус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Яніна Яноше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 088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11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роні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Олександра Олександр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 279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12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Єрешко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Наталія Юрії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 544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13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Коршунов</w:t>
            </w:r>
          </w:p>
          <w:p>
            <w:pPr>
              <w:pStyle w:val="Normal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етро Віталійович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 544,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uk-UA"/>
        </w:rPr>
        <w:t>Продовження додатка 3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4111"/>
        <w:gridCol w:w="153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1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Татаренко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Сергій Євгенійович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 489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15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ондар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Надія Григор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772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16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Гайдук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етро Андрійович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772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17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Гайдук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Тетяна Федор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772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18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Зінько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Людмила Євгенії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772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19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Непш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Алла Іван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772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20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Гулак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Надія Сергіївна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06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У С Ь О Г О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919 564,00</w:t>
            </w:r>
          </w:p>
        </w:tc>
      </w:tr>
    </w:tbl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widowControl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Керуюча справами виконкому                                                О.Шовгеля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8:17:00Z</dcterms:created>
  <dc:creator>k9Sergey</dc:creator>
  <dc:description/>
  <cp:keywords/>
  <dc:language>en-US</dc:language>
  <cp:lastModifiedBy>upzsn6</cp:lastModifiedBy>
  <cp:lastPrinted>2017-03-29T09:22:00Z</cp:lastPrinted>
  <dcterms:modified xsi:type="dcterms:W3CDTF">2017-04-18T13:56:00Z</dcterms:modified>
  <cp:revision>48</cp:revision>
  <dc:subject/>
  <dc:title/>
</cp:coreProperties>
</file>