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даток 1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до рішення виконкому міської ради</w:t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 П И С О К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шканців міста, яким надається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атеріальна допомога в зв’язку з похованням рідних</w:t>
      </w:r>
    </w:p>
    <w:p>
      <w:pPr>
        <w:pStyle w:val="Normal"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(гр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Терні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Леонідівн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емлюг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нна Григо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дівниченко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настасія Анд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Саксаган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кунє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ьга Юрії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>
          <w:trHeight w:val="805" w:hRule="atLeast"/>
        </w:trPr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Металургійн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рташевськ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Єлизавета Леонід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діашвілі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р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Центрально-Міс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едєльський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Михайлович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en-US" w:eastAsia="uk-UA"/>
        </w:rPr>
      </w:pPr>
      <w:r>
        <w:rPr>
          <w:i/>
          <w:sz w:val="24"/>
          <w:szCs w:val="24"/>
          <w:lang w:val="uk-UA" w:eastAsia="uk-UA"/>
        </w:rPr>
        <w:t>Продовження додатка 1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13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ойков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таніславівна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lang w:val="uk-UA" w:eastAsia="uk-UA"/>
              </w:rPr>
              <w:t>Інгулець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овкотруб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лена Юріївн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***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 С Ь О Г 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 150,00</w:t>
            </w:r>
          </w:p>
        </w:tc>
      </w:tr>
    </w:tbl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7088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еруюча справами виконкому                                                О.Шовгел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0:00Z</dcterms:created>
  <dc:creator>k9Sergey</dc:creator>
  <dc:description/>
  <cp:keywords/>
  <dc:language>en-US</dc:language>
  <cp:lastModifiedBy>upzsn6</cp:lastModifiedBy>
  <dcterms:modified xsi:type="dcterms:W3CDTF">2017-04-18T13:47:00Z</dcterms:modified>
  <cp:revision>5</cp:revision>
  <dc:subject/>
  <dc:title/>
</cp:coreProperties>
</file>