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даток 2</w:t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 рішення виконкому міської ради</w:t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 П И С О К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ешканців міста, які опинилися в скрутному матеріальному становищі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Адре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Терні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нда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ихогра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м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Євге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умак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ячеслав Михайл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ліц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Іл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н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ся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аш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Дми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дон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2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олт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р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вець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Андр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 xml:space="preserve">Продовження додатка </w:t>
      </w:r>
      <w:r>
        <w:rPr>
          <w:i/>
          <w:sz w:val="24"/>
          <w:szCs w:val="24"/>
          <w:lang w:val="en-US" w:eastAsia="uk-UA"/>
        </w:rPr>
        <w:t>2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ла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елл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іг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 Пет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шт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луш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Пав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гоннік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Григо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вши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Яросла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ос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’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аритина Мака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обол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го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гій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б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игор’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еник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лизавета Федор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 xml:space="preserve">Продовження додатка </w:t>
      </w:r>
      <w:r>
        <w:rPr>
          <w:i/>
          <w:sz w:val="24"/>
          <w:szCs w:val="24"/>
          <w:lang w:val="en-US" w:eastAsia="uk-UA"/>
        </w:rPr>
        <w:t>2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ланя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ина Євстаф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ланя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к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х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рис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ир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Лук’я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у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ія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Саксаган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усаре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Ю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об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Борис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кіт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наїда Пав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плєт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д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кар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еделян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Віктор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 xml:space="preserve">Продовження додатка </w:t>
      </w:r>
      <w:r>
        <w:rPr>
          <w:i/>
          <w:sz w:val="24"/>
          <w:szCs w:val="24"/>
          <w:lang w:val="en-US" w:eastAsia="uk-UA"/>
        </w:rPr>
        <w:t>2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оргу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вза Габдулх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еци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Фед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расєві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Йосип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ран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Веніамі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тин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Іл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ороз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Іл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єшков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 Євген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мер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фросинія Трохим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коват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урс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мара Леонід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ал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Степ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>
          <w:trHeight w:val="901" w:hRule="atLeast"/>
        </w:trPr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Довгинці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умей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лля Ль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ванова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ксана Микола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 xml:space="preserve">Продовження додатка </w:t>
      </w:r>
      <w:r>
        <w:rPr>
          <w:i/>
          <w:sz w:val="24"/>
          <w:szCs w:val="24"/>
          <w:lang w:val="en-US" w:eastAsia="uk-UA"/>
        </w:rPr>
        <w:t>2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ча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еннадій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аровар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ін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ош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г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укавець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ариса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стах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рем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лін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пшитар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тон Анатол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ндратен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щ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ков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Гео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садч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р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ондарено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Геннадії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 xml:space="preserve">Продовження додатка </w:t>
      </w:r>
      <w:r>
        <w:rPr>
          <w:i/>
          <w:sz w:val="24"/>
          <w:szCs w:val="24"/>
          <w:lang w:val="en-US" w:eastAsia="uk-UA"/>
        </w:rPr>
        <w:t>2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гтярь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опат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ев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ероніка Вікт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бі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тен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сяжн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дрій Вікто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пій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 Микола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р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лина Михай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регуб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лах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рец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умм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ла Богд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мирн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ьбіна Серг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околова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інаїда Володимирівн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 xml:space="preserve">Продовження додатка </w:t>
      </w:r>
      <w:r>
        <w:rPr>
          <w:i/>
          <w:sz w:val="24"/>
          <w:szCs w:val="24"/>
          <w:lang w:val="en-US" w:eastAsia="uk-UA"/>
        </w:rPr>
        <w:t>2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394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арас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ед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ідія Пет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0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уля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йя Олекс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1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фанась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2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биц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3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анілей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г Євген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4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твіє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ла Анатол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5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окольвяк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вген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6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еши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лл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7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едорин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8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рабе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услан Анатол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9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гмет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зьменко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терина Йосипі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 xml:space="preserve">Продовження додатка </w:t>
      </w:r>
      <w:r>
        <w:rPr>
          <w:i/>
          <w:sz w:val="24"/>
          <w:szCs w:val="24"/>
          <w:lang w:val="en-US" w:eastAsia="uk-UA"/>
        </w:rPr>
        <w:t>2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2"/>
        <w:gridCol w:w="4394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льковський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стянтин Анатол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2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лат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Іва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3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ябух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рій Олександр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4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ініци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Микола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5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Щікот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икола Костянтин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99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Інгулец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акун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Трохим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544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утор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терина Вале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8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б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люж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узнєц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Ярина І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ц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таля Вале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евідом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бов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єйнікова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алентина Юріївна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 xml:space="preserve">Продовження додатка </w:t>
      </w:r>
      <w:r>
        <w:rPr>
          <w:i/>
          <w:sz w:val="24"/>
          <w:szCs w:val="24"/>
          <w:lang w:val="en-US" w:eastAsia="uk-UA"/>
        </w:rPr>
        <w:t>2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Желтухі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їса Антон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лім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Васил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рав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тон Геннадійович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7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твієнко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ія Ісаківн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 С Ь О Г 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 446,00</w:t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еруюча справами виконкому                                                О.Шовгел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6:00Z</dcterms:created>
  <dc:creator>k9Sergey</dc:creator>
  <dc:description/>
  <cp:keywords/>
  <dc:language>en-US</dc:language>
  <cp:lastModifiedBy>upzsn6</cp:lastModifiedBy>
  <dcterms:modified xsi:type="dcterms:W3CDTF">2017-04-18T13:53:00Z</dcterms:modified>
  <cp:revision>14</cp:revision>
  <dc:subject/>
  <dc:title/>
</cp:coreProperties>
</file>