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4 листопада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аборона святкової ілюмінації нежитлових приміщень з метою економії енергоресурсів» (автор Труш Т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борона святкової ілюмінації нежитлових приміщень з метою економії енергоресурсів» (автор Труш Т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борона святкової ілюмінації нежитлових приміщень з метою економії енергоресурсів» (автор Труш Т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6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17T06:41:00Z</dcterms:modified>
  <cp:revision>5</cp:revision>
  <dc:subject/>
  <dc:title> </dc:title>
</cp:coreProperties>
</file>