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аборона святкової ілюмінації нежитлових приміщень з метою економії енергоресурсів» (автор Труш Т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14 листопада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аборона святкової ілюмінації нежитлових приміщень з метою економії енергоресурсів» (автор Труш Т.В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42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2-11-17T06:42:00Z</dcterms:modified>
  <cp:revision>3</cp:revision>
  <dc:subject/>
  <dc:title> </dc:title>
</cp:coreProperties>
</file>