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від 14 </w:t>
      </w:r>
      <w:r>
        <w:rPr>
          <w:b/>
          <w:sz w:val="16"/>
          <w:szCs w:val="16"/>
          <w:lang w:val="uk-UA"/>
        </w:rPr>
        <w:t>квітня</w:t>
      </w:r>
      <w:r>
        <w:rPr>
          <w:b/>
          <w:sz w:val="16"/>
          <w:szCs w:val="16"/>
          <w:lang w:val="en-US"/>
        </w:rPr>
        <w:t xml:space="preserve"> 202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цифровізацію сфери публічних послуг в органах місцевого самоврядування міс-та Кривого Рогу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46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адміністративних послуг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адміністративних по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фрова трансформація в офісах посл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еренесення святкування Дня відзначення 246-ї річниці міста Кривого Ро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47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нь міста, заходи, перенес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годження проекту внесення змін до показників бюджету Криворізької міської територіальної громади на 2021 рі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48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и міського бюджету на 2021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меш-канцям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49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мешканці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мешканцям м. Кри-вого Рогу з числа учасників бойових дій та осіб з інвалідністю внаслідок Другої світової війни та прирівняним до учасників бойових дій і осіб з інвалідністю внаслідок Другої світової вій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50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ветерани Другої світової вій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особам з інва-лідністю з дитин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51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дітям, які мають статус "Дитина, яка по-страждала внаслідок воєнних дій та збройних конфліктів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52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матеріальної допомоги дітям ВП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пенсіонерам – ко-лишнім працівникам виконав-чих органів міської ради, ветеранам Другої світової вій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53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колишні працівники, ветерани Другої світової вій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учас-никам бойових дій у антитерористичній операції на сході України та операції об'єднаних сил у Донецькій і Луганській областя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54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військовослужбовці, АТО, УБ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пільговим категоріям мешканців м. Кривого Ро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55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плата матеріальної допомоги воїнам-інтернаціоналіст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непра-цюючим особам, які здій-снюють догляд за особою з інвалідністю І групи або особою, яка досягла 80-річного ві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56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догляд, 80 років, особа з інвалідністю І груп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-теріальної допомоги гр. По-горіловій В.І. на вирішення соціально-побутових пита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57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Погоріловій В.І., вирішення соціально-побутових питан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мешканцям міста на оплату послуг на поховання громадян-учасників ліквідації наслідків аварії на Чорно-бильській атомній електро-стан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58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на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дітям з інвалідністю або онкохворим дітям, хвороба яких перебуває в стадії реміс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59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 дітям з інвалідніст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гр. Батиченку В.О., який по-страждав унаслідок чорно-бильської катастрофи, відне-сеному до категорії 2, на відшкодування вартості проїзду залізничним транспортом один раз на рік до будь-якого пункту України і в зворотному напрям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0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на відшкодування вартості проїзд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гр. Ткаченко Є.І. та гр. Ковальовій О.І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1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теріальна допомог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те-ріальної допомоги до Дня чорнобильської трагедії та щомісячної матеріальної до-помоги особам з інвалідністю внаслідок війни І-ІІІ групи з числа постраждалих внаслідок катастрофи на Чорнобильській атомній електростанції, щодо яких встановлено причинний зв'язок інвалідності з чорнобильською катастрофою, віднесеним до категорії 1, та членам сімей померлих учасників ліквідації наслідків аварії на Чорнобильській атомній електростан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2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одноразової та щомісячної матеріальної допомо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5.01.2014 №17 "Про затвер-дження Порядку надання послуг "соціального таксі" окремим категоріям мешканців міста Кривого Рогу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3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и "соціального таксі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часткової ком-пенсації вартості послуг тепло-, водопостачання та водовід-ведення, управління або утри-мання багатоквартирного бу-динку окремим категоріям мешканців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4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дання часткової компенсації окремим категоріям мешканців міс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8.11.2020 №602 "Про реалі-зацію та планування органами місцевого самоврядування ре-гуляторної політики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5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тор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ро реалізацію та планування регуляторної політ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проведення конкурсу-рейтингу серед суб'єктів госпо-дарювання міста у 2021 році та затвердження Порядку його проведе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6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приємниц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курс-рейтинг серед підприємців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3.02.2019 №78 "Про затвер-дження в новій редакції інфор-маційних і технологічних карток публічних послуг, що надаються представниками управління розвитку підприєм-ництва, департаменту адміні-стративних послуг виконкому Криворізької міської ради через Центр адміністративних послуг "Віза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7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підприємниц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інформаційних, технологічних кар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комітету з питань організації та проведення в місті виставково-ярмаркових заход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8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оживчий рин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складу Ради з питань реалізації проєкту "Марка якості "Кри-воріжж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69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оживчий рин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Рад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творення міських кон-сультативних рад суб'єктів господарювання, затвердження їх складів та Типового положення про діяльність міської консультативної ради суб'єктів господарюванн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0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приємниц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і консультативні ради суб'єктів господарю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7.07.2019 №361 "Про внесення змін до рішень виконкому міської ради від 14.02.2018 №58 "Про реалізацію ефек-тивних механізмів надання адміністративних, соціальних та інших публічних послуг у органах місцевого самовря-дування Кривого Рогу", 08.08.2018 №362 "Про реалізацію завдань з реформу-вання адміністративних, інших публічних послуг у органах місцевого самоврядування       м. Кривого Рогу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1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реєстр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послуг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ормаційні, технологічні, послуга, державна, реєстраці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багато-дітним сім'ям міста бюджетним кошт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2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у справах сім'ї, молоді та спор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імей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багатодітним сім'ям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дітям-сиротам, дітям, позбавленим батьківського пі-клування, та особам з їх числа, які навчаються в закладах професійної (професійно-тех-нічної), фахової передвищої осві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3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освіти і нау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матеріальної допомоги учням та студент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годження встановлення меморіальної дошки на честь Малькова Ю.С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4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правління культури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льту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тановлення меморіальної дош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становлення тарифів на послуги з поводження з побутовими відходами (зби-рання та перевезення) у            м. Кривому Роз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5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и, послуга з поводження з відход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згоди депар-таменту розвитку інфрастру-ктури міста виконкому Криворізької міської ради на списання з балансового обліку окремих основних засоб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6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ода, списання, основні засоб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згоди Кому-нальному підприємству "Крив-бастеплоенерго" Криворізької міської ради на списання з балансового обліку окремого нерухомого май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7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ода, списання, окреме нерухоме май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згоди Кому-нальному підприємству "Місь-кий тролейбус" на списання з балансового обліку транспор-тних засоб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8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ода, списання, транспортні засоб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згоди Кому-нальному некомерційному під-приємству "Криворізька міська лікарня №11" Криворізької міської ради  на списання з балансового обліку основних засоб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79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ода, списання, основні засоб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згоди відділу освіти виконкому Металур-гійної районної у місті ради на списання з балансового обліку окремих основних засоб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80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ода, списання, основні засоб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згоди відділу освіти виконкому Саксага-нської районної у місті ради на списання з балансового обліку окремого нерухомого май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81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ода, списання, окреме нерухоме май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08.06.2016 №268 "Про затвер-дження Порядку відшко-дування частини кредитів, що надаються об'єднанням спів-власників багатоквартирного будинку та житлово-буді-вельним кооперативам  на впровадження енергоефектив-них заходів у житловій сфері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82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ідділ з питань енергомене-джменту та впровадження енергозберігаючих технолог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ергозбере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ядок, Теплі кредити, Енергодім, ОСБ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Ради екологічного планування та затвердження його в новій редак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83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лог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 Ради екологічного планування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становлення електронних квитків "Картка криворіжця" та "Транспортна картка" єдиним засобом обліку транспортних послуг, наданих у міському комунальному транспорті м. Кривого Ро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84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транспорту та телекомуніка-ц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ртка криворіжця, Транспортна карт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складу конкурсного комітету з визначення суб'єктів господа-рювання для виконання функцій з організації та управ-ління рухом міського пасажир-ського транспорту загального користування в м. Кривому Роз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85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транспорту та телекомуніка-ц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курсний комітет GP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конкурсу з організації та управління рухом міського пасажирського тран-спорту загального користу-вання в м. Кривому Роз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86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транспорту та телекомуніка-ц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курс GP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складу міського конкурсного комітету з визначення перевізників пасажирів автомобільним тран-спортом у м. Кривому Розі та затвердження його в новій редак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87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транспорту та телекомуніка-ц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курсний комітет, скла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3.09.2017 №408 "Про затвер-дження Положення про від-знаки виконкому Криворізької міської ради та Криворізького міського голови в новій редакції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88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положення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виконкому Криворізької місь-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89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няття з контролю рішень виконкому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90 від 14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ловод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няття з контролю, рішення виконком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9:00Z</dcterms:created>
  <dc:creator>org301</dc:creator>
  <dc:description/>
  <dc:language>en-US</dc:language>
  <cp:lastModifiedBy>org301</cp:lastModifiedBy>
  <dcterms:modified xsi:type="dcterms:W3CDTF">2021-04-20T08:25:00Z</dcterms:modified>
  <cp:revision>2</cp:revision>
  <dc:subject/>
  <dc:title>ПЕРЕЛІК</dc:title>
</cp:coreProperties>
</file>