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2.04.2021 по 16.04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 передачу   ма-теріальних  цінностей з  ма-теріального резерву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44 від 12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дача матеріальних цінност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виділення коштів з резервного фонду бюджету Криворізької міської тери-торіальної громади на запо-бігання занесенню та по-ширенню на території м. Кри-вого Рогу гострої респіраторної хвороби, спричиненої корона-вірусом COVID-1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45 від 12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иділення коштів з резервного фонду міського бюдж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7:00Z</dcterms:created>
  <dc:creator>org301</dc:creator>
  <dc:description/>
  <dc:language>en-US</dc:language>
  <cp:lastModifiedBy>org301</cp:lastModifiedBy>
  <dcterms:modified xsi:type="dcterms:W3CDTF">2021-04-16T13:09:00Z</dcterms:modified>
  <cp:revision>1</cp:revision>
  <dc:subject/>
  <dc:title>ПЕРЕЛІК</dc:title>
</cp:coreProperties>
</file>