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/>
      </w:pPr>
      <w:r>
        <w:rPr/>
        <w:t>Додаток 178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Домнобудівників 2к.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967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515"/>
                              <w:gridCol w:w="236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Лозинська Оксана Миколаї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Майбор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амборська Ю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Хав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Любов Валерії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Царенко Ірина Олексіївн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4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214pt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2.4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515"/>
                        <w:gridCol w:w="236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Куч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Лозинська Оксана Миколаї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Майбор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Самборська Юлія Володимирі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Хав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Любов Валерії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Царенко Ірина Олексіївн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Style w:val="214pt"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Style w:val="214pt"/>
                              </w:rPr>
                              <w:t>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40" w:before="530" w:after="514"/>
        <w:jc w:val="left"/>
        <w:rPr/>
      </w:pPr>
      <w:r>
        <w:rPr/>
        <w:t>Керуюча справами виконкому</w:t>
      </w:r>
      <w:r>
        <mc:AlternateContent>
          <mc:Choice Requires="wps">
            <w:drawing>
              <wp:anchor behindDoc="1" distT="34544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349885</wp:posOffset>
                </wp:positionV>
                <wp:extent cx="1029970" cy="330835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6.05pt;mso-wrap-distance-left:167.5pt;mso-wrap-distance-right:5pt;mso-wrap-distance-top:27.2pt;mso-wrap-distance-bottom:0pt;margin-top:27.5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0:00Z</dcterms:created>
  <dc:creator>upzsn6</dc:creator>
  <dc:description/>
  <cp:keywords/>
  <dc:language>en-US</dc:language>
  <cp:lastModifiedBy>upzsn6</cp:lastModifiedBy>
  <dcterms:modified xsi:type="dcterms:W3CDTF">2017-03-27T09:12:00Z</dcterms:modified>
  <cp:revision>2</cp:revision>
  <dc:subject/>
  <dc:title/>
</cp:coreProperties>
</file>