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 05 лютого  2025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 Павлюк М.В., Мороз М.С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ворцов Д.В.</w:t>
      </w:r>
      <w:r>
        <w:rPr>
          <w:lang w:val="uk-UA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лій Є.А. </w:t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прошені: </w:t>
      </w:r>
      <w:r>
        <w:rPr>
          <w:rFonts w:cs="Times New Roman" w:ascii="Times New Roman" w:hAnsi="Times New Roman"/>
          <w:sz w:val="28"/>
          <w:szCs w:val="28"/>
          <w:lang w:val="uk-UA"/>
        </w:rPr>
        <w:t>Кудін М.В. - начальник юридичного управління виконкому міської ради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ро розгляд змісту електронної петиції «Сектор почесних поховань кладовища «Центральне» (автор Мельниченко Т.І.)   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роза М.С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постійної комісії, як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інформував про зміст  електронної петиції «Сектор почесних поховань кладовища «Центральне» (автор Мельниченко Т.І.)    на відповідність вимогам 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spacing w:lineRule="auto" w:line="240" w:before="0" w:after="0"/>
        <w:jc w:val="both"/>
        <w:rPr>
          <w:rStyle w:val="21"/>
          <w:rFonts w:eastAsia="Calibri"/>
          <w:b w:val="false"/>
          <w:b w:val="false"/>
          <w:bCs w:val="false"/>
          <w:color w:val="000000"/>
          <w:shd w:fill="auto" w:val="clear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в надати слов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діну М.В., начальнику юридичного управління виконкому міської ради, для ознайомлення з юридичною позицією щодо порушеного пит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ИСТУПИЛИ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дін М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проінформував комісію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Криворізька міська рада не може порушувати діюче законодавство Украї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Повідомляємо, що юридичним управлінням виконкому міської ради 04.02.2025 за вх.№1074/5-1 отримано лист управління культури, туризму, національностей і релігій Дніпропетровської обласної державної адміністрації від 09.01.2025 за вих.№65/0/161-25 з питання оголошення всеукраїнського конкурсу на кращий ескізний проєкт пам’ятника у Меморіальному комплексі у секторі почесних похован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Зазначаємо, що наведена у листі правова позиція не узгоджується з роз’ясненням Міністерства юстиції України, яке міститься у пункті 4 листа від 26.12.2008 №758-0-2-08-19 та відповідно до якого при розбіжності між загальним і спеціальним нормативно-правовим актом перевага надається спеціальному, якщо він не скасований виданим пізніше загальним акт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Наказ Державного комітету України з будівництва та архітектури, Міністерства культури і мистецтв України від 30 листопада 2004 року №231/806, яким затверджено Порядок спорудження (створення) пам'ятників і монументів (далі – Порядок №231/806), є спеціальним нормативно-правовим актом, який встановлює вимоги стосовно спорудження (створення) пам’ятників (монументів) державного і місцевого значення, їх проєктування, виготовлення та встановлення, про що зазначено у преамбулі даного Поряд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Також зазначаємо, що наведений нормативно-правовий акт не був скасований або змінений виданим пізніше загальним акт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Згідно п.п.3.4 п.3 Порядку №231/806 після прийняття місцевими органами виконавчої влади рішення про спорудження (створення) пам'ятників і монументів місцевого значення Міністерство культури Автономної Республіки Крим, управління культури обласних, Київської та Севастопольської міських державних адміністрацій проводять конкурс на кращу проектну пропозицію щодо пам'ятника (монумента) у порядку, визначеному постановою Кабінету Міністрів України від 25.11.1999 №2137 «Про затвердження Порядку проведення архітектурних та містобудівних   конкурсів» (далі – Порядок №2137), та забезпечують створення ескізного проекту за рахунок коштів місцевих бюджет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Дана норма є спеціальною правовою нормою, яка встановлює порядок спорудження пам’ятників місцевого значення та визначає, що уповноважений на проведення конкурсу орган, а саме: Міністерство культури Автономної Республіки Крим, управління культури обласних, Київської та Севастопольської міських державних адміністрацій, - у проведенні конкурсу мають керуватися Порядком №2137, а рішення про спорудження пам’ятника місцевого значення має прийматися місцевими органами виконавчої вл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Наголошуємо, що Порядок №231/806 є обов'язковим для виконання центральними та місцевими органами виконавчої влади, про що зазначено у його преамбул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Крім того, Законом України «Про місцеве самоврядування в Україні» також не визначено повноважень органів місцевого самоврядування щодо оголошення містобудівних та архітектурних конкурс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Таким чином, висновок, зроблений у листі управління культури, туризму, національностей і релігій Дніпропетровської обласної державної адміністрації від 09.01.2025 за вих.№65/0/161-25, не відповідає роз’ясненню, наданому Міністерством юстиції України у листі від 26.12.2008 №758-0-2-08-19, та діючому спеціальному нормативно-правовому акту у сфері спорудження (створення) пам’ятників місцевого значе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Криворізькою міською радою в межах наданих повноважень вжито вичерпних дій для проведення конкурсу на кращу проєктну пропозицію щодо пам’ятника (монумента) у Меморіальному комплексі шляхом прийняття рішення від 25.09.2024 №3132 «Про звернення депутатів Криворізької міської ради до управління культури, туризму, національностей і релігій Дніпропетровської обласної державної адміністрації» та направлення відповідного звернення до компетентного органу з метою оголошення ним всеукраїнського конкурсу на кращу проєктну пропозицію щодо пам’ятника в секторі почесних поховань на кладовищі «Центральне» у м. Кривому Розі з залученням членів родин загиблих військовослужбовців до конкурсної комісії з метою врахування їх думок під час обрання кращої проєктної пропозиції пам’ятни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uk-UA"/>
        </w:rPr>
        <w:tab/>
        <w:t>На підставі вищевикладеного, до повноважень міської ради та її виконавчого комітету не відноситься вирішення питання, порушеного у петиц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роз М.С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голови постійної комісії, запропонував, ухвалити: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 xml:space="preserve"> Враховуючи позицію юридичного управління п</w:t>
      </w:r>
      <w:r>
        <w:rPr>
          <w:rFonts w:cs="Times New Roman" w:ascii="Times New Roman" w:hAnsi="Times New Roman"/>
          <w:sz w:val="28"/>
          <w:szCs w:val="28"/>
          <w:lang w:val="uk-UA"/>
        </w:rPr>
        <w:t>итання, що порушується в електронній петиції не належить до повноважень Криворізької міської ради, тому не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Calibri" w:cs="Times New Roman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 Векленко Д.І., Павлюк М.В.,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немає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що порушується в електронній петиції не належить до повноважень Криворізької міської ради, тому не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ЛИ: Мороза М.С,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и постій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, який проінформував, що з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а результатами вивчення та розгляду зазначеного питання ухвален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сновки: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, що порушується в електронній петиції не належить до повноважень Криворізької міської ради, тому не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 </w:t>
      </w:r>
      <w:r>
        <w:rPr>
          <w:rFonts w:cs="Times New Roman" w:ascii="Times New Roman" w:hAnsi="Times New Roman"/>
          <w:sz w:val="28"/>
          <w:szCs w:val="28"/>
          <w:lang w:val="uk-UA"/>
        </w:rPr>
        <w:t>3 ( Векленко Д.І., Павлюк М.В., Мороз М.С.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нем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висновки, напрацьовані на засіданні комісії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аступик голови постійної комісії                                    Максим МОРОЗ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2">
    <w:name w:val="Основной текст с отступом 2 Знак"/>
    <w:qFormat/>
    <w:rPr>
      <w:rFonts w:eastAsia="Calibri"/>
      <w:sz w:val="22"/>
      <w:szCs w:val="22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7:00Z</dcterms:created>
  <dc:creator>secretary_314</dc:creator>
  <dc:description/>
  <cp:keywords/>
  <dc:language>en-US</dc:language>
  <cp:lastModifiedBy>uopr307-1</cp:lastModifiedBy>
  <cp:lastPrinted>2025-02-06T10:04:00Z</cp:lastPrinted>
  <dcterms:modified xsi:type="dcterms:W3CDTF">2025-02-06T08:08:00Z</dcterms:modified>
  <cp:revision>106</cp:revision>
  <dc:subject/>
  <dc:title> </dc:title>
</cp:coreProperties>
</file>