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0 березня 2015 року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Арсеєв Ю.М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сяжнюк В.Ю.,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гудов В.В.,   Земляний М.Ф.,  Короленко О.М.,   Гресько В.В.,      Тенетко Г.М., Князєва В.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представники структурних підрозділів виконкому міськради Бризецький П.П.</w:t>
      </w:r>
      <w:r>
        <w:rPr>
          <w:spacing w:val="-10"/>
          <w:sz w:val="28"/>
          <w:szCs w:val="28"/>
          <w:lang w:val="uk-UA"/>
        </w:rPr>
        <w:t>,</w:t>
      </w:r>
      <w:r>
        <w:rPr>
          <w:color w:val="FF0000"/>
          <w:spacing w:val="-10"/>
          <w:sz w:val="28"/>
          <w:szCs w:val="28"/>
          <w:lang w:val="uk-UA"/>
        </w:rPr>
        <w:t xml:space="preserve">  </w:t>
      </w:r>
      <w:r>
        <w:rPr>
          <w:spacing w:val="-10"/>
          <w:sz w:val="28"/>
          <w:szCs w:val="28"/>
          <w:lang w:val="uk-UA"/>
        </w:rPr>
        <w:t xml:space="preserve">Лисенко І.П.,  Растєгаєва Т.О., </w:t>
      </w:r>
      <w:r>
        <w:rPr>
          <w:sz w:val="28"/>
          <w:szCs w:val="28"/>
          <w:lang w:val="uk-UA"/>
        </w:rPr>
        <w:t>Осадчий О.М., Дерій А.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Щодо поновлення ФОП Бузулану С.П. договору оренди земельної ділянки від 12.02.2007 №040710800131 (з додатковою угодою про продовження терміну дії договору оренди та внесення змін до нього від 28.05.2012 №121100004001298) для розміщення тимчасової споруди кіоска з ремонту взуття на вул. Семашка, між будинками №8 та №10 у Дзержинському район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няття з контролю рішення міської ради від 29.10.2014 №301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/>
        </w:rPr>
        <w:t xml:space="preserve"> заступника голови постійної комісії Арсеєва Ю.М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Бризецького О.Ф.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чальника управління земельних ресурсів  про  те,  що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рішенням  міської  ради  від  27.01.2010  №3714      ФОП Бузулану С.П. поновлено на 3 роки договір оренди земельної ділянки площею 0,0021 га на вул. Семашка, між будинками №8 та №10 у Дзержинському районі для розміщення тимчасової споруди кіоска з ремонту взуття. На виконання даного рішення  укладено додаткову угоду до договору оренди земельної ділянки (державна реєстрація здійснена 28.05.2012 за №121100004001298). Орендар, протягом терміну дії договору оренди земельної ділянки (з 12.02.2007 до 12.02.2013), а також у період від 12.02.2013 і до теперішнього часу належно виконував свої обов’язки відповідно до умов договору, а саме: використовував земельну ділянку за обумовленим в договорі оренди  цільовим призначенням, у повному обсязі та своєчасно сплачував орендну плату за користування земельної ділянкою. Як з’ясовано із пояснень, наданих ФОП Бузуланом С.П. у листі від 10.03.2015, замовник помилково рахував термін дії договору оренди від дати реєстрації додаткової угоди (тобто від 28.05.2012 до 28.03.2015) , а не з дати державної реєстрації договору оренди (відповідно з 12.02.2007 до 12.02.2013). Тому пакет документів на поновлення терміну дії договору оренди був наданий до виконкому міської ради 09.02.2015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метою збереження робочого місця, поповнення бюджету за рахунок надходжень коштів від сплати за землю; враховуючи, що дана діяльність є єдиними джерелом доходів приватного підприємця; беручи до уваги відсутність порядку проведення земельних торг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дати </w:t>
      </w:r>
      <w:r>
        <w:rPr>
          <w:bCs/>
          <w:sz w:val="28"/>
          <w:szCs w:val="28"/>
          <w:lang w:val="uk-UA"/>
        </w:rPr>
        <w:t xml:space="preserve">ФОП Бузулану С.П. </w:t>
      </w:r>
      <w:r>
        <w:rPr>
          <w:sz w:val="28"/>
          <w:lang w:val="uk-UA"/>
        </w:rPr>
        <w:t xml:space="preserve">згоду на </w:t>
      </w:r>
      <w:r>
        <w:rPr>
          <w:sz w:val="28"/>
          <w:szCs w:val="28"/>
          <w:lang w:val="uk-UA"/>
        </w:rPr>
        <w:t xml:space="preserve">поновлення договору оренди від 12.02.2007 №040710800131 (з додатковою угодою про продовження терміну дії договору оренди та внесення змін до нього від 28.05.2012 №121100004001298) земельної  ділянки  площею 0,0021 га на вул. Семашка, між будинками №8 та №10 у Дзержинському районі для розміщення тимчасової споруди кіоска з ремонту взуття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сували: </w:t>
      </w:r>
      <w:r>
        <w:rPr>
          <w:sz w:val="28"/>
          <w:szCs w:val="28"/>
          <w:lang w:val="uk-UA"/>
        </w:rPr>
        <w:t>«За» -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Слухали: </w:t>
      </w:r>
      <w:r>
        <w:rPr>
          <w:sz w:val="28"/>
          <w:szCs w:val="28"/>
          <w:lang w:val="uk-UA"/>
        </w:rPr>
        <w:t>Растєгаєву Т.О. , начальника управління комунальної власності міста, про зняття з контролю рішення міської ради від 29.10.2014 №301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няти з 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міськради від 29.10.2014 №3016 як викона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Голосували: </w:t>
      </w:r>
      <w:r>
        <w:rPr>
          <w:sz w:val="28"/>
          <w:szCs w:val="28"/>
          <w:lang w:val="uk-UA"/>
        </w:rPr>
        <w:t xml:space="preserve">«За» -          8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                                         Ю.М. Арсеє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О.М.Корол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org310</cp:lastModifiedBy>
  <cp:lastPrinted>2015-03-20T11:44:00Z</cp:lastPrinted>
  <dcterms:modified xsi:type="dcterms:W3CDTF">2015-03-25T11:46:00Z</dcterms:modified>
  <cp:revision>75</cp:revision>
  <dc:subject/>
  <dc:title/>
</cp:coreProperties>
</file>