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токол №69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Cs/>
          <w:lang w:val="uk-UA"/>
        </w:rPr>
        <w:t xml:space="preserve">від </w:t>
      </w:r>
      <w:r>
        <w:rPr>
          <w:iCs/>
          <w:lang w:val="uk-UA"/>
        </w:rPr>
        <w:t xml:space="preserve"> 25 березня 2015 року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Присутні: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Голова постійної комісії</w:t>
      </w:r>
      <w:r>
        <w:rPr>
          <w:lang w:val="uk-UA"/>
        </w:rPr>
        <w:t xml:space="preserve">  -  </w:t>
      </w:r>
      <w:r>
        <w:rPr>
          <w:b/>
          <w:lang w:val="uk-UA"/>
        </w:rPr>
        <w:t>Нусінов В.Я.</w:t>
      </w:r>
      <w:r>
        <w:rPr>
          <w:lang w:val="uk-UA"/>
        </w:rPr>
        <w:t xml:space="preserve">,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лени комісії:</w:t>
      </w:r>
      <w:r>
        <w:rPr>
          <w:rFonts w:cs="Times New Roman" w:ascii="Times New Roman" w:hAnsi="Times New Roman"/>
          <w:sz w:val="24"/>
        </w:rPr>
        <w:t xml:space="preserve"> Жицький О.Л., Коваль М.В., Чеканов В.М., Яровий Ю.Б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Запрошені:</w:t>
      </w:r>
      <w:r>
        <w:rPr>
          <w:lang w:val="uk-UA"/>
        </w:rPr>
        <w:t xml:space="preserve">  - Рожко О.В., Трусій І.В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val="uk-UA"/>
        </w:rPr>
      </w:r>
    </w:p>
    <w:p>
      <w:pPr>
        <w:pStyle w:val="Normal"/>
        <w:ind w:right="-36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ро відповідність проектів регуляторних актів «Про встановлення ставок податку на нерухоме майно, відмінне від земельної ділянки, у місті  Кривому Розі »; «Про затвердження Положення про паркування транспортних засобів у місті Кривому Розі», аналізу їх регуляторного впливу та надання дозволу їх на оприлюднення. </w:t>
      </w:r>
    </w:p>
    <w:p>
      <w:pPr>
        <w:pStyle w:val="Normal"/>
        <w:tabs>
          <w:tab w:val="clear" w:pos="708"/>
          <w:tab w:val="left" w:pos="360" w:leader="none"/>
        </w:tabs>
        <w:ind w:right="-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" w:hanging="0"/>
        <w:jc w:val="both"/>
        <w:rPr>
          <w:bCs/>
          <w:lang w:val="uk-UA"/>
        </w:rPr>
      </w:pPr>
      <w:r>
        <w:rPr>
          <w:b/>
          <w:bCs/>
          <w:lang w:val="uk-UA"/>
        </w:rPr>
        <w:t>Слухали:</w:t>
      </w:r>
      <w:r>
        <w:rPr>
          <w:bCs/>
          <w:lang w:val="uk-UA"/>
        </w:rPr>
        <w:t xml:space="preserve"> Нусінова В.Я., </w:t>
      </w:r>
      <w:r>
        <w:rPr>
          <w:lang w:val="uk-UA"/>
        </w:rPr>
        <w:t xml:space="preserve">голову постійної комісії, який запропонував надати дозвіл на оприлюднення проектів рішень міської ради «Про встановлення ставок податку на нерухоме майно, відмінне від земельної ділянки, у місті  Кривому Розі»; «Про затвердження Положення про паркування транспортних засобів у місті Кривому Розі», аналіз їх регуляторного впливу, як таких, що відповідають ст.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Слухали: </w:t>
      </w:r>
      <w:r>
        <w:rPr>
          <w:rFonts w:cs="Times New Roman" w:ascii="Times New Roman" w:hAnsi="Times New Roman"/>
          <w:sz w:val="24"/>
        </w:rPr>
        <w:t>Трусій І.В. - заступника начальника фінансового управління – начальника відділу планування, аналізу та оцінки виконання доходів бюджету, яка зазначила, що проекти рішень міської ради «Про встановлення ставок податку на нерухоме майно, відмінне від земельної ділянки, у місті  Кривому Розі»; «Про затвердження Положення про паркування транспортних засобів у місті Кривому Розі», аналіз їх регуляторного впливу були розглянуті 23.03.2015  на експертній комісії з питань підготовки проектів регуляторних актів та цією комісією надано висновок на відповідність цих регуляторних актів вимогам ст.ст. 4,8 Закону України “Про засади державної регуляторної політики у сфері господарської діяльності”. Тому, згідно регуляторної процедури просимо Вашого дозволу на оприлюднення вищезазначених проектів рішен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 обговоренні приймали участь: </w:t>
      </w:r>
      <w:r>
        <w:rPr>
          <w:lang w:val="uk-UA"/>
        </w:rPr>
        <w:t>Жицький О.Л., Чека</w:t>
      </w:r>
      <w:r>
        <w:rPr/>
        <w:t>нов В.М</w:t>
      </w:r>
      <w:r>
        <w:rPr>
          <w:lang w:val="uk-UA"/>
        </w:rPr>
        <w:t>.</w:t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lang w:val="uk-UA"/>
        </w:rPr>
        <w:t>Вирішили: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дати дозвіл на оприлюднення проектів рішень міської ради «Про встановлення ставок податку на нерухоме майно, відмінне від земельної ділянки, у місті  Кривому Розі»; «Про затвердження Положення про паркування транспортних засобів у місті Кривому Розі», аналіз їх регуляторного впливу у засобах масової інформації відповідно до вимог чинного законодавства, як таких, що відповідають вимогам ст.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сували: одностай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4"/>
        </w:rPr>
        <w:t>Голова постійної комісії                                                                        В.Нусінов</w:t>
      </w:r>
    </w:p>
    <w:p>
      <w:pPr>
        <w:pStyle w:val="2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2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2240" w:h="15840"/>
      <w:pgMar w:left="1701" w:right="107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b/>
      <w:bCs/>
      <w:i/>
      <w:iCs/>
      <w:sz w:val="26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9:27:00Z</dcterms:created>
  <dc:creator>Ирочка</dc:creator>
  <dc:description/>
  <cp:keywords/>
  <dc:language>en-US</dc:language>
  <cp:lastModifiedBy>org310</cp:lastModifiedBy>
  <cp:lastPrinted>2002-01-01T05:27:00Z</cp:lastPrinted>
  <dcterms:modified xsi:type="dcterms:W3CDTF">2002-01-01T03:30:00Z</dcterms:modified>
  <cp:revision>78</cp:revision>
  <dc:subject/>
  <dc:title>Протокол</dc:title>
</cp:coreProperties>
</file>