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 питань освіти, науки, культури та духовності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 березня 2015 року</w:t>
        <w:tab/>
        <w:tab/>
        <w:tab/>
        <w:tab/>
        <w:tab/>
        <w:tab/>
        <w:tab/>
        <w:tab/>
        <w:tab/>
        <w:t>№ 61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1560" w:hanging="156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Ступнік М. І., Дабіжа М. К., Ткаченко Н. О., Царікова Л. О., Макаренко А. К., Андрусевич А. О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1482" w:hanging="1482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  Кривенко І. В., Приходченко В.М., Жилкін Я. О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 засіданні брали участь: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рлін В.М. – заступник міського голови, Касимова Н.О. – начальник управління освіти і науки виконкому міської ради, Стрига Н. В. – начальник  управління культури і туризму виконкому міської ради, Кухта Л. І. – начальник відділу управління організаційно-протокольної роботи виконкому міської ради, Юшкова В.М. – заступник начальника управління культури і туризму виконкому міської ради, Федосенко Ю.І. – голова правління Криворізької міської організації Української Спілки ветеранів Афганістану.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center"/>
        <w:rPr/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згляд проектів рішень з питань порядку ден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VІІІ сесії Криворіз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 застосування енергозберігаючих технологій та здійснення заходів з підвищення рівня енергоефективності в закладах освіти міста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>3. Про звернення до прокурора міста Кривого Рогу, старшого радника юстиції Новікова Ю.М.  щодо збереження культурної спадщини міста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І. СЛУХАЛИ:</w:t>
        <w:tab/>
        <w:t xml:space="preserve">Ступніка М. І., голову постійної комісії, про розгляд проектів рішень з питань порядку денного пленарного засіда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VІІІ сесії Криворізької міської ради.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ИСТУПИЛИ:</w:t>
        <w:tab/>
        <w:t>Берлін В.М., Касимова Н.О., Стрига Н.В., Андрусевич А.О., Царікова Л. О.  щодо питань порядку денного, акцентували увагу на питаннях №№ 10, 12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</w:t>
      </w:r>
    </w:p>
    <w:p>
      <w:pPr>
        <w:pStyle w:val="Normal"/>
        <w:ind w:left="2124" w:firstLine="6"/>
        <w:jc w:val="both"/>
        <w:rPr/>
      </w:pPr>
      <w:r>
        <w:rPr>
          <w:bCs/>
          <w:iCs/>
          <w:sz w:val="28"/>
          <w:szCs w:val="28"/>
        </w:rPr>
        <w:t xml:space="preserve">розгляд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VІ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124" w:firstLine="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ІІ. СЛУХАЛИ:</w:t>
        <w:tab/>
        <w:t>Касимову Н.О.</w:t>
      </w:r>
      <w:r>
        <w:rPr>
          <w:sz w:val="28"/>
          <w:szCs w:val="28"/>
        </w:rPr>
        <w:t xml:space="preserve"> про застосування енергозберігаючих технологій та здійснення заходів з підвищення рівня енергоефективності в закладах освіти міста.</w:t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ИСТУПИЛИ:</w:t>
        <w:tab/>
        <w:t xml:space="preserve"> Дабіжа М.К., Ткаченко Н.О.</w:t>
      </w:r>
    </w:p>
    <w:p>
      <w:pPr>
        <w:pStyle w:val="Normal"/>
        <w:ind w:left="2052" w:hanging="2109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</w:r>
    </w:p>
    <w:p>
      <w:pPr>
        <w:pStyle w:val="Normal"/>
        <w:ind w:left="2127" w:hanging="212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  <w:tab/>
        <w:t>Інформацію прийняти до відом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ІІ СЛУХАЛИ:</w:t>
        <w:tab/>
        <w:t>Ступніка М.І. про звернення до прокурора міста Кривого Рогу, старшого радника юстиції Новікова Ю.М. щодо збереження культурної спадщини мі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СТУПИЛИ: </w:t>
      </w:r>
      <w:r>
        <w:rPr>
          <w:bCs/>
          <w:iCs/>
          <w:sz w:val="28"/>
          <w:szCs w:val="28"/>
        </w:rPr>
        <w:t>Дабіжа М. К., Андрусевич А. О., Федосенко Ю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И: Підтримати звернення  до прокурора міста Кривого Рогу, старшого радника юстиції Новікова Ю.М. щодо збереження культурної спадщини мі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За» - 6;</w:t>
      </w:r>
    </w:p>
    <w:p>
      <w:pPr>
        <w:pStyle w:val="Normal"/>
        <w:rPr/>
      </w:pPr>
      <w:r>
        <w:rPr>
          <w:sz w:val="28"/>
          <w:szCs w:val="28"/>
        </w:rPr>
        <w:t>«Утримались» - 0;</w:t>
      </w:r>
    </w:p>
    <w:p>
      <w:pPr>
        <w:pStyle w:val="Normal"/>
        <w:rPr/>
      </w:pPr>
      <w:r>
        <w:rPr>
          <w:sz w:val="28"/>
          <w:szCs w:val="28"/>
        </w:rPr>
        <w:t>«Проти» -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а комісії</w:t>
        <w:tab/>
        <w:tab/>
        <w:tab/>
        <w:tab/>
        <w:tab/>
        <w:tab/>
        <w:tab/>
        <w:tab/>
        <w:t>М. Ступнік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екретар </w:t>
        <w:tab/>
        <w:tab/>
        <w:tab/>
        <w:tab/>
        <w:tab/>
        <w:tab/>
        <w:tab/>
        <w:t xml:space="preserve">                   Н. 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52:00Z</dcterms:created>
  <dc:creator>zagalny3371</dc:creator>
  <dc:description/>
  <cp:keywords/>
  <dc:language>en-US</dc:language>
  <cp:lastModifiedBy>org308</cp:lastModifiedBy>
  <cp:lastPrinted>2015-01-26T11:42:00Z</cp:lastPrinted>
  <dcterms:modified xsi:type="dcterms:W3CDTF">2015-03-24T12:38:00Z</dcterms:modified>
  <cp:revision>11</cp:revision>
  <dc:subject/>
  <dc:title>ПРОТОКОЛ</dc:title>
</cp:coreProperties>
</file>