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 березня 2015 року</w:t>
        <w:tab/>
        <w:tab/>
        <w:tab/>
        <w:tab/>
        <w:tab/>
        <w:tab/>
        <w:tab/>
        <w:tab/>
        <w:t xml:space="preserve">           №59</w:t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Васильченко Д.С., Каруца В.О., Литвиненко П.Л., Чередніченко О.Є.</w:t>
      </w:r>
    </w:p>
    <w:p>
      <w:pPr>
        <w:pStyle w:val="Normal"/>
        <w:ind w:left="1418" w:hanging="1418"/>
        <w:jc w:val="both"/>
        <w:rPr>
          <w:bCs/>
          <w:iCs/>
          <w:spacing w:val="2"/>
          <w:sz w:val="28"/>
          <w:szCs w:val="28"/>
          <w:u w:val="single"/>
        </w:rPr>
      </w:pPr>
      <w:r>
        <w:rPr>
          <w:bCs/>
          <w:iCs/>
          <w:spacing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Сиротюк С.В. – начальник відділу транспорту і зв’язку, Коваленко Л.О. – начальник відділу протокольно-масових заходів управління організаційно-протокольної роботи, Дерев’янко М.М. – голова правління громадської організації «Криворізька міська організація ветеранів прикордонних військ»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з питань порядку денного 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, внесених відділами, управліннями та іншими виконавчими органами міської ради.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егуляторного акту «Про затвердження Положення про паркування транспортних засобів у місті Кривому Розі» для надання дозволу на публікацію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 та тарифів на перевезення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позицій для перевезення пасажирів громадським транспортом Криворізької міської організації Української спілки ветеранів Афганістану (воїнів інтернаціоналістів) 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иротюка С.В.</w:t>
      </w:r>
      <w:r>
        <w:rPr>
          <w:bCs/>
          <w:iCs/>
          <w:sz w:val="28"/>
          <w:szCs w:val="28"/>
        </w:rPr>
        <w:t xml:space="preserve">, начальника відділу транспорту і зв’язку щодо </w:t>
      </w:r>
      <w:r>
        <w:rPr>
          <w:sz w:val="28"/>
          <w:szCs w:val="28"/>
        </w:rPr>
        <w:t>надання дозволу на публікацію проекту регуляторного акту «Про затвердження Положення про паркування транспортних засобів у місті Кривому Розі»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3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 xml:space="preserve">Надати дозвіл </w:t>
      </w:r>
      <w:r>
        <w:rPr>
          <w:sz w:val="28"/>
          <w:szCs w:val="28"/>
        </w:rPr>
        <w:t>на публікацію проекту регуляторного акту «Про затвердження Положення про паркування транспортних засобів у місті Кривому Розі»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 5, «Проти» – 0, «Утримались» – 0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Сиротюка С.В</w:t>
      </w:r>
      <w:r>
        <w:rPr>
          <w:bCs/>
          <w:iCs/>
          <w:sz w:val="28"/>
          <w:szCs w:val="28"/>
        </w:rPr>
        <w:t xml:space="preserve">. – начальника відділу транспорту і зв’язку про стан </w:t>
      </w:r>
      <w:r>
        <w:rPr>
          <w:sz w:val="28"/>
          <w:szCs w:val="28"/>
        </w:rPr>
        <w:t>пасажирських перевезень в місті Кривому Розі та тарифів на переве-зення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у місті Кривому Розі та тарифів на перевезення взяти до відо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Дерев’янка М.М.</w:t>
      </w:r>
      <w:r>
        <w:rPr>
          <w:bCs/>
          <w:iCs/>
          <w:sz w:val="28"/>
          <w:szCs w:val="28"/>
        </w:rPr>
        <w:t xml:space="preserve"> – голову правління громадської організації «Криворізька міська організація ветеранів прикордонних військ» щодо </w:t>
      </w:r>
      <w:r>
        <w:rPr>
          <w:sz w:val="28"/>
          <w:szCs w:val="28"/>
        </w:rPr>
        <w:t xml:space="preserve">пропозицій для перевезення пасажирів громадським транспортом Криворізької міської організації Української спілки ветеранів Афганістану (воїнів інтернаціоналістів) </w:t>
      </w:r>
    </w:p>
    <w:p>
      <w:pPr>
        <w:pStyle w:val="Normal"/>
        <w:ind w:left="284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284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</w:t>
      </w:r>
      <w:r>
        <w:rPr>
          <w:sz w:val="28"/>
          <w:szCs w:val="28"/>
        </w:rPr>
        <w:t>пропозиції для перевезення пасажирів громадським транспортом Криворізької міської організації Української спілки ветеранів Афганістану (воїнів інтернаціоналістів) взяти до відома.</w:t>
      </w:r>
    </w:p>
    <w:p>
      <w:pPr>
        <w:pStyle w:val="Normal"/>
        <w:spacing w:before="0" w:after="12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320-2</cp:lastModifiedBy>
  <cp:lastPrinted>2015-03-20T11:45:00Z</cp:lastPrinted>
  <dcterms:modified xsi:type="dcterms:W3CDTF">2015-03-20T09:47:00Z</dcterms:modified>
  <cp:revision>63</cp:revision>
  <dc:subject/>
  <dc:title>ПРОТОКОЛ</dc:title>
</cp:coreProperties>
</file>