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иступ Людмили Бурман – депутата Криворізької міської ради VII скликання від ПП «Об’єднання «САМОПОМІЧ» на засіданні постійної комісії з питань освіти, науки, сім’ї і дітей, молоді, культури та спорту 22.04.2016 із питання № 20: «Про внесення змін до рішення міської ради від 30.12.2014 №3177 «Про надання згоди громадській організації «ВСЕУКРАЇНСЬКА АСОЦІАЦІЯ УЧАСНИКІВ БОЙОВИХ ДІЙ ТА ВЕТЕРАНІВ АНТИТЕРОРИСТИЧНОЇ ОПЕРАЦІЇ» на безоплатне користування (позичку) окремим майном комунальної власності територіальної громади міста Кривого Рогу»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та питання № 21: «Про внесення змін до рішення міської ради від 27.01.2016 №232 «Про надання згоди громадській організації «ВСЕУКРАЇНСЬКА АСОЦІАЦІЯ УЧАСНИКІВ БОЙОВИХ ДІЙ ТА ВЕТЕРАНІВ АНТИТЕРОРИСТИЧНОЇ ОПЕРАЦІЇ» на безоплатне користування (позичку) об’єктом нерухомості комунальної власності територіальної громади міста Кривого Рогу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шу колег звернути увагу на факт надання матеріальних преференцій одній і тій же громадській організації, а саме ГО «ВСЕУКРАЇНСЬКА АСОЦІАЦІЯ УЧАСНИКІВ БОЙОВИХ ДІЙ ТА ВЕТЕРАНІВ АНТИТЕРОРИСТИЧНОЇ ОПЕРАЦІЇ». З інформації, наданої на попередніх наших засіданнях членом комісії від ПП «УКРОП» волонтером Андрієм Мізаном, у місті Кривому Розі функціонують більше семи громадських організацій, що представляють інтереси учасників та ветеранів Антитерористичної операції на Сході України. Постає закономірне питання: ці організації не зверталися до міської ради з питань надання приміщень, оренди баз відпочинку тощо, чи їм було відмовлено на етапі прийняття документів. Якби ГО «ВСЕУКРАЇНСЬКА АСОЦІАЦІЯ УЧАСНИКІВ БОЙОВИХ ДІЙ ТА ВЕТЕРАНІВ АНТИТЕРОРИСТИЧНОЇ ОПЕРАЦІЇ» була єдиною в місті організацією – представником інтересів воїнів АТО, питань би не виникало. Однак це не так. Тому той факт, що відповідно до проекту рішення № 21 цій громадській організації вдруге впродовж 2016 року пропонується фактично вдвічі (з 255,32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 491,12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збільшити надану в безоплатне користування (позичку) площу приміщення, Нагадую колегам, що мова йде про окрему будівлю за адресою: вул. Отто Брозовського, 56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роекту рішення № 20 цій же громадській організації пропонується надати згоду на безоплатне користування (позичку) окремим майном комунальної власності територіальної громади міста Кривого Рогу, а саме бази відпочинку «Окунь» (селище Кудашеве). Звертаю увагу, що перелік окремого майна бази відпочинку, що надається в безоплатне користування, складає 41 найменування. Припускаю, що стан цього майна далекий від задовільног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укупно наведені факти викликають закономірне запитання щодо лобіювання управлінням комунальної власності (вносить проект рішення) інтересів лише певної частини членів територіальної громади міста Кривого Рогу з числа воїнів АТ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му з позиції забезпечення справедливого підходу до усіх членів територіальної громади Кривого Рогу з числа учасників АТО, можливо доцільно вивчити питання щодо надання окремої будівлі за адресою: вул. Отто Брозовського, 56 для створ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ого центру учасників бойових дій та ветеранів АТ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? Це могло би бути місце, у якому кожна з наявних у місті громадських організацій, які представляють учасників та ветеранів АТО, мала б власне приміщення, а актовий зал (конференцзал) можна було б використовувати спільно за узгодженим графік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ж саме і щодо бази відпочинку «Окунь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жливо, якісь роз’яснення з цього питання знову надасть член нашої комісії А.О.Мізан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путат Криворізької міської ради                                   Л.Бурма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3:19:00Z</dcterms:created>
  <dc:creator>ProfKom</dc:creator>
  <dc:description/>
  <cp:keywords/>
  <dc:language>en-US</dc:language>
  <cp:lastModifiedBy>ProfKom</cp:lastModifiedBy>
  <dcterms:modified xsi:type="dcterms:W3CDTF">2016-04-25T13:47:00Z</dcterms:modified>
  <cp:revision>2</cp:revision>
  <dc:subject/>
  <dc:title>Виступ Людмили Бурман – депутата Криворізької міської ради VII скликання від ПП «Об’єднання «САМОПОМІЧ» на засіданні постійної комісії з питань освіти, науки, сім’ї і дітей, молоді, культури та спорту 22</dc:title>
</cp:coreProperties>
</file>