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31.03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Створення Центру сім’ї  в Кривому Розі» (автор Тюліна Н.М.)    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Створення Центру сім’ї  в Кривому Розі» (автор Тюліна Н.М.)    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1 ( Векленко Д.І.)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4-01T09:38:00Z</cp:lastPrinted>
  <dcterms:modified xsi:type="dcterms:W3CDTF">2025-04-01T06:46:00Z</dcterms:modified>
  <cp:revision>158</cp:revision>
  <dc:subject/>
  <dc:title> </dc:title>
</cp:coreProperties>
</file>