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порядження  міського го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5.05.2020 №126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имчасової міської робочої групи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zh-CN"/>
        </w:rPr>
        <w:t xml:space="preserve">для розгляду питань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плати з міського бюджету м. Кривого Рогу за рахунок коштів обласного бюджету на надання гро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право на пільги з числа осіб, визначених пунктами 19, 20 частини першої статті 6 та пунктами 11–14 частини другої статті 7 Закону України «Про статус ветеранів війни, гарантії їх соціального захисту», а саме: особи з інвалідністю внаслідок війни ІІІ групи, що настала внаслідок поранення, контузії, каліцтва або захворювання, одержаних під час безпосередньої участі в антитерористичній операції та операції об’єднаних сил, учасники бойових дій, які дістали поранення, контузії, каліцтва або захворювання, одержані під час безпосередньої участі в антитерористичній операції та операції об’єднаних сил, учасники бойових дій, які брали безпосередню участь в антитерористичній операції та операції об’єднаних сил, інші учасники бойових дій, які брали безпосередню участь в антитерористичній операції та операції об’єднаних с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46"/>
        <w:gridCol w:w="549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ес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Юрійови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  <w:tab w:val="left" w:pos="276" w:leader="none"/>
              </w:tabs>
              <w:spacing w:lineRule="auto" w:line="240" w:before="0" w:after="0"/>
              <w:ind w:left="0" w:hanging="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Криворізької міської ради,  голова тимчасової міської робочої груп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44" w:leader="none"/>
                <w:tab w:val="left" w:pos="276" w:leader="none"/>
              </w:tabs>
              <w:snapToGrid w:val="false"/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ньк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ій Олександрович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-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«Ба-тальйон національного захисту «Кривбас», заступник голови тимчасової міської робочої групи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44" w:leader="none"/>
                <w:tab w:val="left" w:pos="276" w:leader="none"/>
              </w:tabs>
              <w:snapToGrid w:val="false"/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г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ьг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-6" w:leader="none"/>
                <w:tab w:val="left" w:pos="276" w:leader="none"/>
              </w:tabs>
              <w:spacing w:lineRule="auto" w:line="240" w:before="0" w:after="0"/>
              <w:ind w:left="0" w:hanging="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ільг, житлових суб-сидій та компенсаційних випла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о-економічного управління департаменту со-ціальної політики виконкому Криворізької міської ради, секретар тимчасової міської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-6" w:leader="none"/>
                <w:tab w:val="left" w:pos="2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97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4" w:leader="none"/>
                <w:tab w:val="left" w:pos="280" w:leader="none"/>
              </w:tabs>
              <w:spacing w:lineRule="auto" w:line="240" w:before="0" w:after="0"/>
              <w:ind w:left="-3" w:hanging="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лени тимчасової міської робочої групи:</w:t>
            </w:r>
          </w:p>
        </w:tc>
      </w:tr>
      <w:tr>
        <w:trPr/>
        <w:tc>
          <w:tcPr>
            <w:tcW w:w="97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44" w:leader="none"/>
                <w:tab w:val="left" w:pos="280" w:leader="none"/>
              </w:tabs>
              <w:snapToGrid w:val="false"/>
              <w:spacing w:lineRule="auto" w:line="240" w:before="0" w:after="0"/>
              <w:ind w:left="-3" w:hanging="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Громадської організації «Батальйон національного захисту «Кривбас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76" w:leader="none"/>
              </w:tabs>
              <w:snapToGrid w:val="false"/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ни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Петрів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«Діємо разом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76" w:leader="none"/>
              </w:tabs>
              <w:snapToGrid w:val="false"/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дє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-6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Міністерства ветеранів у Дніпропетровській області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7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х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ія Володимирівна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  <w:tab w:val="left" w:pos="585" w:leader="none"/>
              </w:tabs>
              <w:spacing w:lineRule="auto" w:line="240" w:before="0" w:after="0"/>
              <w:ind w:left="0" w:hanging="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>голов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 w:bidi="uk-UA"/>
              </w:rPr>
              <w:t>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 xml:space="preserve"> спеціаліст відділу фінансува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 w:bidi="uk-U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>ня установ охорони здоров’я та соціального захисту населення бюджетного управління департаменту фінансів виконкому Крив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 w:bidi="uk-U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>різької міської рад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т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діон Ігорович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«Щира справа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76" w:leader="none"/>
              </w:tabs>
              <w:snapToGrid w:val="false"/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рь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ій Вікторович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-3" w:hanging="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Громадської організації «Козацька вірність» 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44" w:leader="none"/>
                <w:tab w:val="left" w:pos="280" w:leader="none"/>
              </w:tabs>
              <w:snapToGrid w:val="false"/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н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ія Сав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44" w:leader="none"/>
                <w:tab w:val="left" w:pos="280" w:leader="none"/>
              </w:tabs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авового забезпечен-ня юридичного управління виконкому міської ради</w:t>
            </w:r>
          </w:p>
        </w:tc>
      </w:tr>
      <w:tr>
        <w:trPr>
          <w:trHeight w:val="31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244" w:leader="none"/>
                <w:tab w:val="left" w:pos="280" w:leader="none"/>
              </w:tabs>
              <w:snapToGrid w:val="false"/>
              <w:spacing w:lineRule="auto" w:line="240" w:before="0" w:after="0"/>
              <w:ind w:left="-3" w:hanging="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мащ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ся Глебівна 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35" w:leader="none"/>
              </w:tabs>
              <w:spacing w:lineRule="auto" w:line="240" w:before="0" w:after="0"/>
              <w:ind w:left="0" w:hanging="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житлової політики управління житлової політики та природних монополій департаменту розвитку інфраструктури міста виконкому Криворізької міської ради</w:t>
            </w:r>
          </w:p>
        </w:tc>
      </w:tr>
      <w:tr>
        <w:trPr>
          <w:trHeight w:val="25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Style18"/>
              <w:tabs>
                <w:tab w:val="clear" w:pos="708"/>
                <w:tab w:val="left" w:pos="13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 xml:space="preserve">Шв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>Іри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 w:bidi="uk-UA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 xml:space="preserve"> Миколаїв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 w:bidi="uk-UA"/>
              </w:rPr>
              <w:t>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>голов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 w:bidi="uk-UA"/>
              </w:rPr>
              <w:t>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 xml:space="preserve"> спеціаліст відділу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 w:bidi="uk-UA"/>
              </w:rPr>
              <w:t>внутрішньо-</w:t>
            </w:r>
          </w:p>
          <w:p>
            <w:pPr>
              <w:pStyle w:val="Normal"/>
              <w:spacing w:lineRule="auto" w:line="240" w:before="0" w:after="0"/>
              <w:ind w:left="-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>го аудиту апарату міської ради і вико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 w:bidi="uk-UA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uk-UA" w:bidi="uk-UA"/>
              </w:rPr>
              <w:t>кому.</w:t>
            </w:r>
          </w:p>
          <w:p>
            <w:pPr>
              <w:pStyle w:val="Style18"/>
              <w:tabs>
                <w:tab w:val="clear" w:pos="708"/>
                <w:tab w:val="left" w:pos="13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 w:bidi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</w:rPr>
        <w:t>еруюч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правами виконком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Тетяна М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35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3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ind w:right="4184" w:hanging="0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51:00Z</dcterms:created>
  <dc:creator>defence80</dc:creator>
  <dc:description/>
  <cp:keywords/>
  <dc:language>en-US</dc:language>
  <cp:lastModifiedBy>Користувач Windows</cp:lastModifiedBy>
  <cp:lastPrinted>2020-05-26T12:18:00Z</cp:lastPrinted>
  <dcterms:modified xsi:type="dcterms:W3CDTF">2020-07-22T06:54:00Z</dcterms:modified>
  <cp:revision>3</cp:revision>
  <dc:subject/>
  <dc:title/>
</cp:coreProperties>
</file>