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0800" w:leader="none"/>
          <w:tab w:val="left" w:pos="10980" w:leader="none"/>
        </w:tabs>
        <w:jc w:val="center"/>
        <w:rPr/>
      </w:pPr>
      <w:r>
        <w:rPr>
          <w:rFonts w:eastAsia="Times New Roman" w:cs="Times New Roman" w:ascii="Times New Roman" w:hAnsi="Times New Roman"/>
          <w:i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  <w:lang w:val="uk-UA"/>
        </w:rPr>
        <w:t xml:space="preserve">Додаток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Cs w:val="24"/>
          <w:lang w:val="uk-UA"/>
        </w:rPr>
        <w:t>до рішення виконкому міської ради</w:t>
      </w:r>
    </w:p>
    <w:p>
      <w:pPr>
        <w:pStyle w:val="Style17"/>
        <w:ind w:left="10980" w:hanging="0"/>
        <w:rPr>
          <w:rFonts w:ascii="Times New Roman" w:hAnsi="Times New Roman" w:cs="Times New Roman"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i/>
          <w:iCs/>
          <w:szCs w:val="24"/>
          <w:lang w:val="uk-UA"/>
        </w:rPr>
        <w:t>від 12.03.2020 №120</w:t>
      </w:r>
    </w:p>
    <w:p>
      <w:pPr>
        <w:pStyle w:val="Style17"/>
        <w:tabs>
          <w:tab w:val="clear" w:pos="708"/>
          <w:tab w:val="left" w:pos="12135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Cs w:val="24"/>
          <w:lang w:val="uk-UA"/>
        </w:rPr>
      </w:r>
    </w:p>
    <w:p>
      <w:pPr>
        <w:pStyle w:val="Style17"/>
        <w:tabs>
          <w:tab w:val="clear" w:pos="708"/>
          <w:tab w:val="center" w:pos="7285" w:leader="none"/>
          <w:tab w:val="left" w:pos="10980" w:leader="none"/>
          <w:tab w:val="left" w:pos="126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писо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отримувачі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  <w:t xml:space="preserve">матеріальної допомоги особам  з інвалідністю з дитинства </w:t>
      </w:r>
    </w:p>
    <w:p>
      <w:pPr>
        <w:pStyle w:val="Style17"/>
        <w:tabs>
          <w:tab w:val="clear" w:pos="708"/>
          <w:tab w:val="left" w:pos="14317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8"/>
        <w:gridCol w:w="4520"/>
        <w:gridCol w:w="3684"/>
        <w:gridCol w:w="1697"/>
      </w:tblGrid>
      <w:tr>
        <w:trPr>
          <w:trHeight w:val="63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ізвище, ім’я, по батькові особи з інвалідністю з дитинства отримувача допомог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ізвище, ім’я, по батькові особи з інвалідністю з дитинства отримувача допомоги (законного представни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у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грн)</w:t>
            </w:r>
          </w:p>
        </w:tc>
      </w:tr>
      <w:tr>
        <w:trPr>
          <w:trHeight w:val="4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нісім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нісім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гул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Йосип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лі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Йосип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2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ря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ря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Вале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асиль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талій Вікторович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вец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мар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р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сауш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дуард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дуард Анд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толій Гри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толій Григ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нчар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ртем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ртем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ур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рі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Пе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а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Пе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рожан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рожан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яд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яд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ужневс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’ячеслав Геннад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лужневський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’ячеслав Геннад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лужне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лужнев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лужне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Геннад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лужне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Геннад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ев’я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ев’я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смент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Степ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Есмент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Степ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Есмен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г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Есмен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г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а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і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ба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і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юз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Пав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юз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Пав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са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кла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ія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ю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хайло Пав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с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хайло Пав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ик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Григ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зьм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реза Кабарді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реза Кабарді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т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ст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услан Олег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рп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услан Олег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лєсні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н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лєсні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н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ан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з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ан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авец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рім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р’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рім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р’я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4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итвин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я Гео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итвин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таля Георгіївн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оташ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оташ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шке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шке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юля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д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ля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д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іщи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ія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іщи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ія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4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рош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Анто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рош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Анто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хал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хал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сл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сл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лю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лю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йда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йда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ковоз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ковоз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хар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хар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Анд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ча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на Віта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ча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на Віта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скром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скром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скромн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скромн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дай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дай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ксент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ентю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Дми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тр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Леонід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тр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Леонід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тоц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г Стані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тоц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г Станіслав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ліновс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ліновс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редері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Вадим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редері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Вадим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инді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инд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маніши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Геннад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аніш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Геннад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ижеу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ижеу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Григ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ижеу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Віта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ижеу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Віта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иниц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афим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ниц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афим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иниц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о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иниц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о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иниц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иниц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иниц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иниц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емен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емен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ко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Олекс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ко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Олекс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логуб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логуб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ельмащу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аніслав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ельмащук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аніслав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криль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криль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епан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дим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епан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дим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ара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дим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ара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дим Ю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лія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ем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лія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ла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ладислав Віта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лат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Пе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арл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ьона В’ячеслав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арлан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Цимба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рина Олег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Цимба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рина Олег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ервоний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ерво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иже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ижев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орнобривец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орнобривец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тон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тон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екшує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І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екшує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І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сього 80 осіб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240 000,00</w:t>
            </w:r>
          </w:p>
        </w:tc>
      </w:tr>
      <w:tr>
        <w:trPr>
          <w:trHeight w:val="397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окровський райо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(місце оформлення допомоги)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брам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брам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врам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врам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гає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Яша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гає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Яша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гафон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гафон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кім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кім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кс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ксенк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ндрій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ндрій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ртем’є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Вале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ртем’є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Вале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скевич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гда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скеви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гда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бец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бец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бінсь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адим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бін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адим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бі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бі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лає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лає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ран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дія Дан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ран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дія Дан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рдась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ис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рдась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ис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ріл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Владислав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ріл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Владислав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шкат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ктор Олексійович 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шкат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ктор Олексійович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лі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лі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резі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гдан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резі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гдан Ю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ренштам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р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ренштам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р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л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л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л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л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н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іненк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истр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рило Віта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истр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рило Віта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гайчу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ан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гайчу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ан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гач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тянтин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гач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тянтин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г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г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рис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рис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сь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ськ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Олександрівн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ригалд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ригалд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га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Євген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га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Євген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га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га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лей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лейченк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ганік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ан Йосип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ганік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ан Йосип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грі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грі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лкін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лкін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рак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рак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Анд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я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ля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асю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асю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аврищу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ис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аврищу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ис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алаган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ем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Вадим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ладу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ладун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6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лазун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Дми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лазун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Дми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ан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ан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ій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к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ій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5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уб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на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уб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Фед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рбун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Є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бун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ригор’єви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ригор’євих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рималю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рималю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уз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рія Олекс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зенк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рія Олекс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умено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ладислав Костянти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умено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ладислав Костя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авид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авид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дим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ан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ан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Анд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дк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дк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дк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дк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миденк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мид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ка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рка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іди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іди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урб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урб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чоткі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чоткі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сель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Євге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исель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Євге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лтунови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лтунович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нсеви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Костянти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нсеви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Костянти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ржов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Олег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ржов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согор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роніка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согор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роніка Вале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стю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стю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тови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тови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ку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ку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аж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аж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ьбед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Борис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ьбед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Борис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пров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пров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ися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робі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лу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вітлана Миколаївна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лу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вітлана Миколаївна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луп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лизавета Леонід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луп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лизавета Леонід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овицьки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овиц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р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лійник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питальн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Дми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льхови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нничу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ровенк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ров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лата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лата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п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лександр Миколайович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йма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Вале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ийма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Вале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копови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копович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коп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і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коп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ія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коп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коп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коп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коп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асстальн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рас Євген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асстальн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ов Валенти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лат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інаїд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лат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інаїд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емен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емен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ендецьки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митро Вале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ар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Адольф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ільваню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ільваню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ковер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ковер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епаненко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епан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о Тихо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ухомли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гарит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ухомлин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гарита Володимирівн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ім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дія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ритя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алаш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олошин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І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олошин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амот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чин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ніна Броніслав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ійл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Юр’є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Юр’є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сього 101 особ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303 000,00</w:t>
            </w:r>
          </w:p>
        </w:tc>
      </w:tr>
      <w:tr>
        <w:trPr>
          <w:trHeight w:val="397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Саксаганський райо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(місце оформлення допомоги)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ксінорсь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ксінорськ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ндрей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Станіслав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ндрей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а Станіслав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йздер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на Михай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йздер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на Михай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лагур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Леонід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лагур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Леонід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ра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ій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ран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ій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глец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глец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Анд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ерест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рест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лаш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лаш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 Кузьм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й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ило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ленко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рено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геліна Віта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ре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геліна Віта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рла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 І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рла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нтин Іг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асилькі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асилькі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асиль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асиль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ерхоломчу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рас Вале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ерхоломчу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рас Вале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селовс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хайло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еселовськи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хайло Анд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ня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нна Михай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ня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нна Михай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льчинс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іїл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льчинськ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ніїл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рон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орон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ятк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Пав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ятк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нча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Трохим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нча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Трохим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ач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ач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аяю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яю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5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нис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 Як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нис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авло Як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хкан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Ісраі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4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ядєч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лизавета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ядєч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лизавета Вале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Євтуше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Дми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Євтуше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елєзн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толій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елєзн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толій Анд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елєзня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Гри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елєзн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Гри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ит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ит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ит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ит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овт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я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Жовтя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я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а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хар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ваніщ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ваніщ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іза Бельс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уіза Бельс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рнаух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рнаух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рп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рп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іна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іна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р'я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р'я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ван Олекс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бил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бил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я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ліс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ов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ліс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ов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лісни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лісни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няє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няє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пій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пій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на Дми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воруч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ов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воруч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ов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воруч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воруч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л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ся Борис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рил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ся Борис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іш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ліш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ропятні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ропятні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ц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ц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черя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черя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Юлія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черяв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черяв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заре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заре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ген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ов Пе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ген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бов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п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п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ня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Степ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ня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Степ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сл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сл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едвя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рослав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едвя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рослав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еделя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і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еделя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ія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хайлу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хайлу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йсеє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йсеє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йсеє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ойсеє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жец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жец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жец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жец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нтя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нтя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рат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ія Олекс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урат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ія Олекс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клес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р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клес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р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ікельбур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Дем'я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ікельбур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ія Дем'я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6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нуч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нуч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дія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ут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Станіслав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аут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Станіслав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ресунь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ресунь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ічужк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ічужк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 Олекс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шибя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адим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шибяк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Вадим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лунк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лунк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иходь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шетил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шетил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Анд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ишке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ишке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вен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Гео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вен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Гео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ма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Віта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ман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Віта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вель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ртем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дельні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дельні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Євген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короход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короход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пільн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опільн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регуб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регуб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їса Олекс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шка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шка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арді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арді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Пе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Пе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кіт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кіт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коля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коля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пиц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аленти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пиц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але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ти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ис Віта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ти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нис Віта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н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н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сього 96 осіб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288 000,00</w:t>
            </w:r>
          </w:p>
        </w:tc>
      </w:tr>
      <w:tr>
        <w:trPr>
          <w:trHeight w:val="397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Довгинцівський райо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(місце оформлення допомоги)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а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жаб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слам-огл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а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жаб Іслам-ог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а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сла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джаб огл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а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Раджаб ог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й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тислав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й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тислав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ец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Леонід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ец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Леонід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д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еннад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д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еннад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ом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 Євген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ом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 Євген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оявл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гоявле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л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лє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лга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дислав Сергійович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лга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дислав Сергійович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гат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ргат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ноград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ноград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Юр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щ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лощ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бє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робі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Дми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рон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хор Олег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рон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хор Олег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дама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дама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уш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Леонід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уш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Леонід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ад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ад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ис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і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і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ча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нчар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ваче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я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иваче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ля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и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и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Костянти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Костянти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авлеткіре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біна Радик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влеткіре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біна Радик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рош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рош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Ю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ун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од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вод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воздк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воздк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ін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ін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ртавц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Тимоф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ртавц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Тимоф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бер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бер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зир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зир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ко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ко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ст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ст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знєц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Євген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знєц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Євген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щ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ля Віта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щ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ля Віта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у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зу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Віта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Віта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Олег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Олег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ной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Гео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ной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Гео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зані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зані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віє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Євге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віє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Євге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єдвєд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єдвєд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рон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рон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Олекс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н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рон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нєн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нєн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гірня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гірня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ко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ко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ухо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ух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л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вл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юш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ю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Гри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ску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Яро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ску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Ярослав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об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Віта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об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Віта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ух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ллі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ухі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ллі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кав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жел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кав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жел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яб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 Віта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 Віта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ку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ку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Олег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лія Олег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пун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пун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ечні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ечні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ібі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ібі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мат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лей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стя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я І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остя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я І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є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є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ролі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ролі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урма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та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урма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та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с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Танірберге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ас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Танірберге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м'я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Гео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м'я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Гео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ур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ур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Вале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ур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пур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кчир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кчир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Анд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кчир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кчир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кчир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кчирн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ума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ума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н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лади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ладислав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еф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еф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5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сього 85 осіб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255 000,00</w:t>
            </w:r>
          </w:p>
        </w:tc>
      </w:tr>
      <w:tr>
        <w:trPr>
          <w:trHeight w:val="397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Металургійний райо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(місце оформлення допомоги)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ж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ж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й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ьга І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й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ьга І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оді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ород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рен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кторія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рен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кторія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арварч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льона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арварчи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льона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исоцьк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хайло Пилип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исоц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хайло Пилип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шинен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Пе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олошин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Пе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амот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амот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ек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Русл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е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Русл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ек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терина Віта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ре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терина Віта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жемесю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жемесю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лженк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олжен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убяг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ій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убя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ій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Євтуш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Євтуш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Євтуш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ьг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Євтуш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ьг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вгородні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нис Пав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вгородні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нис Пав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ибі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ибі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Анатолії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юркевич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дрій Григо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юрке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дрій Григо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ващ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вітла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ващ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вітла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арлаш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арлаш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ирич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ири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лес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и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лес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и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ма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ія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ма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ія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пил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талій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пил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Як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рніл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рніл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ій Олекс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шелє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ся Олег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шелє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ся Олег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упа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лі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упа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лія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ясковськ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дмила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ясковсь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дмила Анд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акаревськ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вген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акаревськ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вген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атагуж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атагуж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Івані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ірзає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дія Латиф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ірзає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дія Латиф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ечепор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ечепор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тр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ія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тр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ія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ишню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ишн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доприго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доприго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гій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ймак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гор Олег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ийма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гор Олег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адч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ентин Пав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адченк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лентин Пав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уд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тянтин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уденк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тянтин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авінськ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го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авінсь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гор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инєгубовсь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инєгубовськ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андр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ит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итн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онец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дрій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онец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дрій Пет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онец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ма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онец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ма Валерії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ельм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ельмах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ри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ельма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ій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ельм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ексій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лім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лім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ран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кса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раненк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кса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рас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рас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ом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ина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ом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ина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едерля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нис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едерля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нис Михай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едерля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і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едерля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ія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оге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оге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тя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Холод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вген Леонід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Холод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вген Леонід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Холод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дія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Холод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ідія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Христус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ирило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Христус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ирило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екнаді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екнаді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таля Юрії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ахн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митро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ахн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митро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евчу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ія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Шевчу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ія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Усього 59 осіб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177 000,00</w:t>
            </w:r>
          </w:p>
        </w:tc>
      </w:tr>
      <w:tr>
        <w:trPr>
          <w:trHeight w:val="397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Центрально-Місь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айон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е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е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ей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ина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ей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ина Анд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ей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ей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є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є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анащ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Леонід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уша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Леонід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фанась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фанась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дна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дна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Є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Є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Є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Єг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Степ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Степ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б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Михай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б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Михай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ина І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истина І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с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іна Гри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с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іна Гри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ля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ч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і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ч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і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ж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ж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оанід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оанід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сі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сі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севолод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севолод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ту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ту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руж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сноруж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катуш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катуш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бєд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бєд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иц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иц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гі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гі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я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я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але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тієвсь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Дми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и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и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ро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ро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ю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Борис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ю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Борис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ргу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тер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ргу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стер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р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Леонт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р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Леонт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ент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завета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ент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завета Анд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мелья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мелья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ро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тро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а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мір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мір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н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стасі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т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Адам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ато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ато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коти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коти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уп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уп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ні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ні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ні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ні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ні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Васи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ні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Васи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ску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ску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Анд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маз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т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Вахід огл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маз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там Вахід ог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але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алер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ламат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Ю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ламат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Ю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а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а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а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Олекс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а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Олекс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а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а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б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їсія Сафро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б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їсія Сафро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рот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іна Анд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іна Анд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п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п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ра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раш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Пе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алер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ло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алер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роковні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роковні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нісла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нісла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Вікт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с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с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ер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Климент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тер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Климент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к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к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пор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Семе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йбор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ія Семе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ртуш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Тимоф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артуш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Тимоф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илимо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илимо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ла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ла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тимч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Олекс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ю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ія Олекс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ерб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ав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ербі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ав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шке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шке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сього 72 особ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216 000,00</w:t>
            </w:r>
          </w:p>
        </w:tc>
      </w:tr>
      <w:tr>
        <w:trPr>
          <w:trHeight w:val="397" w:hRule="atLeast"/>
        </w:trPr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Інгулецьки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райо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(місце оформлення допомоги)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тон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тон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8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пасєє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пасєє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пасєє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пасєє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аб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б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ій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ій Олекс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д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д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удя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уд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я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дя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дислав Вікт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2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нж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ячеслав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нж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ячеслав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сіль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ільє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Ю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овч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овч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вч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вч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ол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ол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ьд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Едуард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ьді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настасія Едуард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рб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рб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ія Михай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4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ц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міг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І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мі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Іг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алабу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лег Олександрович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алабу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рія Леонід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шлю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шлюч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рій Михай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шлюч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шлю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а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а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Олександ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ропят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ропят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 Пет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ца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ца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ті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ті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к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 Серг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еню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е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я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я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Василь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ьн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ьнє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целю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целю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олодими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е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е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ковал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ековал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вл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вл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ца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ца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нчу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н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аксі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Валерій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аксі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Валер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ь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Леонід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ябі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тянтин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ябі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стянтин Олекс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ябі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ябік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д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д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ля Григ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ід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ля Гри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енух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Фед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енух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Федо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рипн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рип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ві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ив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бо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бо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атарін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атарін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ша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Серг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ша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Григор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л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л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іль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іль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абан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абан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4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я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Пав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я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Павл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Шкарба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Леонід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карба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Степан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уга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ла Олександ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уга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л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Ян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ьга Йосип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**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роб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я Йосипі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Усього 55 осіб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165 000,00</w:t>
            </w:r>
          </w:p>
        </w:tc>
      </w:tr>
      <w:tr>
        <w:trPr>
          <w:trHeight w:val="3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Разом 548 осіб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1 644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уюча справами виконкому                                                Тетяна Мал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мітка *** - конфіденційна інформаці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71" w:leader="none"/>
      </w:tabs>
      <w:ind w:left="7371" w:hanging="0"/>
      <w:jc w:val="both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4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  <w:lang w:val="uk-UA"/>
      </w:rPr>
      <w:t xml:space="preserve"> </w:t>
    </w:r>
    <w:r>
      <w:rPr>
        <w:rFonts w:eastAsia="Times New Roman" w:cs="Times New Roman" w:ascii="Times New Roman" w:hAnsi="Times New Roman"/>
        <w:lang w:val="uk-UA"/>
      </w:rPr>
      <w:t xml:space="preserve">                                                                         </w:t>
    </w:r>
  </w:p>
  <w:p>
    <w:pPr>
      <w:pStyle w:val="Header"/>
      <w:tabs>
        <w:tab w:val="clear" w:pos="708"/>
        <w:tab w:val="left" w:pos="7371" w:leader="none"/>
      </w:tabs>
      <w:ind w:left="7371" w:hanging="0"/>
      <w:jc w:val="both"/>
      <w:rPr>
        <w:rFonts w:ascii="Times New Roman" w:hAnsi="Times New Roman" w:cs="Times New Roman"/>
        <w:i/>
        <w:i/>
        <w:lang w:val="uk-UA"/>
      </w:rPr>
    </w:pPr>
    <w:r>
      <w:rPr>
        <w:rFonts w:eastAsia="Times New Roman" w:cs="Times New Roman" w:ascii="Times New Roman" w:hAnsi="Times New Roman"/>
        <w:i/>
        <w:lang w:val="uk-UA"/>
      </w:rPr>
      <w:t xml:space="preserve">                                                                        </w:t>
    </w:r>
    <w:r>
      <w:rPr>
        <w:rFonts w:cs="Times New Roman" w:ascii="Times New Roman" w:hAnsi="Times New Roman"/>
        <w:i/>
        <w:lang w:val="uk-UA"/>
      </w:rPr>
      <w:t>Продовження додатка</w:t>
    </w:r>
  </w:p>
  <w:tbl>
    <w:tblPr>
      <w:tblW w:w="143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4"/>
      <w:gridCol w:w="3686"/>
      <w:gridCol w:w="4536"/>
      <w:gridCol w:w="3685"/>
      <w:gridCol w:w="1701"/>
    </w:tblGrid>
    <w:tr>
      <w:trPr>
        <w:trHeight w:val="453" w:hRule="atLeast"/>
      </w:trPr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7371" w:leader="none"/>
            </w:tabs>
            <w:ind w:right="-172" w:hanging="0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1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7371" w:leader="none"/>
            </w:tabs>
            <w:ind w:firstLine="708"/>
            <w:jc w:val="center"/>
            <w:rPr>
              <w:rFonts w:ascii="Times New Roman" w:hAnsi="Times New Roman" w:cs="Times New Roman"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sz w:val="28"/>
              <w:szCs w:val="28"/>
              <w:lang w:val="uk-UA"/>
            </w:rPr>
            <w:t>2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300" w:hanging="0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3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7371" w:leader="none"/>
            </w:tabs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7371" w:leader="none"/>
            </w:tabs>
            <w:ind w:left="39" w:hanging="0"/>
            <w:jc w:val="center"/>
            <w:rPr>
              <w:rFonts w:ascii="Times New Roman" w:hAnsi="Times New Roman" w:cs="Times New Roman"/>
              <w:lang w:val="uk-UA"/>
            </w:rPr>
          </w:pPr>
          <w:r>
            <w:rPr>
              <w:rFonts w:cs="Times New Roman" w:ascii="Times New Roman" w:hAnsi="Times New Roman"/>
              <w:lang w:val="uk-UA"/>
            </w:rPr>
            <w:t>5</w:t>
          </w:r>
        </w:p>
      </w:tc>
    </w:tr>
  </w:tbl>
  <w:p>
    <w:pPr>
      <w:pStyle w:val="Header"/>
      <w:tabs>
        <w:tab w:val="clear" w:pos="708"/>
        <w:tab w:val="left" w:pos="7371" w:leader="none"/>
      </w:tabs>
      <w:jc w:val="both"/>
      <w:rPr>
        <w:rFonts w:ascii="Times New Roman" w:hAnsi="Times New Roman" w:cs="Times New Roman"/>
        <w:sz w:val="2"/>
        <w:szCs w:val="2"/>
        <w:lang w:val="uk-UA"/>
      </w:rPr>
    </w:pPr>
    <w:r>
      <w:rPr>
        <w:rFonts w:cs="Times New Roman" w:ascii="Times New Roman" w:hAnsi="Times New Roman"/>
        <w:sz w:val="2"/>
        <w:szCs w:val="2"/>
        <w:lang w:val="uk-UA"/>
      </w:rPr>
      <w:t>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;Times New Roman" w:hAnsi="Calibri;Times New Roman" w:eastAsia="SimSun;宋体" w:cs="Times New Roman"/>
      <w:sz w:val="24"/>
      <w:szCs w:val="24"/>
      <w:lang w:val="ru-RU" w:eastAsia="zh-CN"/>
    </w:rPr>
  </w:style>
  <w:style w:type="character" w:styleId="3">
    <w:name w:val=" Знак Знак3"/>
    <w:qFormat/>
    <w:rPr>
      <w:rFonts w:ascii="Calibri;Times New Roman" w:hAnsi="Calibri;Times New Roman" w:eastAsia="SimSun;宋体" w:cs="Times New Roman"/>
      <w:sz w:val="24"/>
      <w:szCs w:val="24"/>
      <w:lang w:val="ru-RU" w:eastAsia="zh-CN"/>
    </w:rPr>
  </w:style>
  <w:style w:type="character" w:styleId="2">
    <w:name w:val=" Знак Знак2"/>
    <w:qFormat/>
    <w:rPr>
      <w:rFonts w:ascii="Segoe UI" w:hAnsi="Segoe UI" w:eastAsia="SimSun;宋体" w:cs="Segoe UI"/>
      <w:sz w:val="18"/>
      <w:szCs w:val="18"/>
      <w:lang w:val="ru-RU"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;Times New Roman" w:hAnsi="Calibri;Times New Roman" w:eastAsia="SimSun;宋体" w:cs="Times New Roman"/>
      <w:sz w:val="20"/>
      <w:szCs w:val="20"/>
      <w:lang w:val="ru-RU" w:eastAsia="zh-CN"/>
    </w:rPr>
  </w:style>
  <w:style w:type="character" w:styleId="Style16">
    <w:name w:val=" Знак Знак"/>
    <w:qFormat/>
    <w:rPr>
      <w:rFonts w:ascii="Calibri;Times New Roman" w:hAnsi="Calibri;Times New Roman" w:eastAsia="SimSun;宋体" w:cs="Times New Roman"/>
      <w:b/>
      <w:bCs/>
      <w:sz w:val="20"/>
      <w:szCs w:val="20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01:00Z</dcterms:created>
  <dc:creator>Користувач Windows</dc:creator>
  <dc:description/>
  <cp:keywords/>
  <dc:language>en-US</dc:language>
  <cp:lastModifiedBy>defence67</cp:lastModifiedBy>
  <cp:lastPrinted>2020-02-26T16:08:00Z</cp:lastPrinted>
  <dcterms:modified xsi:type="dcterms:W3CDTF">2020-08-26T07:37:00Z</dcterms:modified>
  <cp:revision>5</cp:revision>
  <dc:subject/>
  <dc:title/>
</cp:coreProperties>
</file>