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19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тра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І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spacing w:lineRule="auto" w:line="276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1.1. Підтримати порядок денний 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 сесії Криворізької міської ради та проекти рішень до нього згідно з голосуванням за протоколом,</w:t>
      </w:r>
      <w:r>
        <w:rPr>
          <w:szCs w:val="28"/>
        </w:rPr>
        <w:t xml:space="preserve"> крім питання №18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/ДОРУЧЕННЯ:</w:t>
      </w:r>
    </w:p>
    <w:p>
      <w:pPr>
        <w:pStyle w:val="Normal"/>
        <w:spacing w:lineRule="auto" w:line="276" w:before="0" w:after="60"/>
        <w:jc w:val="both"/>
        <w:rPr/>
      </w:pPr>
      <w:r>
        <w:rPr>
          <w:szCs w:val="28"/>
        </w:rPr>
        <w:t>2.1. Управлінню благоустрою та житлової політики доручити:</w:t>
      </w:r>
    </w:p>
    <w:p>
      <w:pPr>
        <w:pStyle w:val="Normal"/>
        <w:spacing w:lineRule="auto" w:line="276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1.1 з червня по вересень поточного року запрошувати на засідання постійної комісії керівників у</w:t>
      </w:r>
      <w:r>
        <w:rPr>
          <w:szCs w:val="28"/>
        </w:rPr>
        <w:t xml:space="preserve">правління патрульної поліції в місті Кривому Розі Департаменту патрульної поліції Національної поліції України, служби автомобільних доріг у Дніпропетровській області з аналітичним звітом за місяць з питання </w:t>
      </w:r>
      <w:r>
        <w:rPr/>
        <w:t>впорядкування проїзду великогабаритних і великовагових транспортних засобів автомобільними дорогами м. Кривого Рогу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2.1.2 в</w:t>
      </w:r>
      <w:r>
        <w:rPr>
          <w:rFonts w:eastAsia="Calibri"/>
          <w:szCs w:val="28"/>
          <w:lang w:eastAsia="en-US"/>
        </w:rPr>
        <w:t>нести зміни та доповнення в рішення міської ради від 23.12.2009 №3645 «Про затвердження правил утримання домашніх та інших тварин і поводження з ними  у м. Кривому Розі»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Cs w:val="28"/>
          <w:lang w:eastAsia="en-US"/>
        </w:rPr>
        <w:t>2.1.3 здійснювати подальше корегування обсягу виділених коштів з метою співпадання кількості відловлених собак з кількістю стерилізованих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sz w:val="24"/>
        </w:rPr>
      </w:pPr>
      <w:r>
        <w:rPr>
          <w:szCs w:val="28"/>
          <w:lang w:eastAsia="en-US"/>
        </w:rPr>
        <w:t xml:space="preserve">2.1.4. </w:t>
      </w:r>
      <w:r>
        <w:rPr>
          <w:szCs w:val="28"/>
        </w:rPr>
        <w:t>запросити керівників ТОВ «Житлосервіс КР» та КП «Міський тролейбус» на наступне засідання постійної комісії для надання інформації щодо діяльності підприємств.</w:t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ступник голови постійної комісії</w:t>
        <w:tab/>
        <w:tab/>
        <w:tab/>
        <w:tab/>
        <w:t>М.Бабаліч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08</cp:lastModifiedBy>
  <cp:lastPrinted>2016-05-24T13:03:00Z</cp:lastPrinted>
  <dcterms:modified xsi:type="dcterms:W3CDTF">2016-05-24T12:31:00Z</dcterms:modified>
  <cp:revision>86</cp:revision>
  <dc:subject/>
  <dc:title> </dc:title>
</cp:coreProperties>
</file>