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січня  2023 року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Присутні члени комісії: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Векленко Д.І., Мороз М.С., Палій Є.А., Павлюк М.В. 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 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кворцов Д.В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асіданні 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шанюк Ю.М. – заступник начальника управління преси, інформаційної діяльності та внутрішньої політики виконкому міської ради, Милованов І.В. – начальник відділу взаємодії з правоохоронними органами та оборонної роботи апарату міської ради і виконкому, Шишко Н.С. – заступник начальника юридичного управління виконкому міської ради, Файницька О.М. – заступник начальника управління організаційно-протокольної роботи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а запропонувала визначитися з регламентом і порядком денним засідання. Внесла пропозицію виступати до 3 хвилин з питань проєкту порядку денного пленарного засідання, інших питань порядку денного  засідання комісії, засідання провести не більше ніж за 1 годину; оголосила та запропонувала затвердити порядок денний 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регламент засідання з урахуванням обговорення проєктів рішень з питань проєкту порядку денного пленарного засідання, інших питань порядку денного засідання комісії до                         3 хвилин, засідання провести за 1 годину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порядок денний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sz w:val="1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роєктів рішень з питань проєкту порядку денного пленарного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роботу постійної комісії у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2022 роц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12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постійної комісії, яка запропонувала визначитися щодо внесення питань і проєктів рішень на 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результати роботи за 2022 рік» (Криворізької прокуратури)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, яка зазначила, що інформування органами прокуратури про свою роботу є вимогою чинного законодавства України. Міська рада заслуховує таку інформацію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инести на пленарне засідання ХХХ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сесії міської ради питання  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,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, 3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4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5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-8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6-8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9, 10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9, 1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1-13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1-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14-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4-1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0, 21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0, 21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"/>
          <w:szCs w:val="12"/>
          <w:lang w:val="uk-UA"/>
        </w:rPr>
      </w:pPr>
      <w:r>
        <w:rPr>
          <w:rFonts w:cs="Times New Roman" w:ascii="Times New Roman" w:hAnsi="Times New Roman"/>
          <w:sz w:val="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2-24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"/>
          <w:szCs w:val="28"/>
          <w:u w:val="single"/>
          <w:lang w:val="uk-UA" w:eastAsia="en-US"/>
        </w:rPr>
      </w:r>
    </w:p>
    <w:p>
      <w:pPr>
        <w:pStyle w:val="Style19"/>
        <w:tabs>
          <w:tab w:val="clear" w:pos="708"/>
          <w:tab w:val="left" w:pos="31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 час обговорення питань виступив Векленко Д.І. та повідомив, що йому стало відомо, що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  <w:t xml:space="preserve">біля «Будинку тканин», що на пр.Миру, було встановлено кіоск. Монтажні роботи проводилися  в ніч з 24.11.2022 на 25.11.2022, тобто у комендантську годину; звернувся до членів комісії з пропозицією направити депутатський запит до відповідних органів щодо надання роз’яснення цього випадку та вжиття заходів до порушників. Після обговорення питання члени комісії підтримали дану пропозицію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2-24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2.У взаємодії з юридичним управління виконкому міської ради підготувати звернення від комісії до Криворізького міського управління Головного управління МВС України в Дніпропетровській області щодо надання роз’яснення стосовно порушення комендантської години в ніч з 24.11.2022 на 25.11.2022  біля «Будинку тканин», що на пр.Миру, та яких заходів було вжито щодо цього випадку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b/>
          <w:b/>
          <w:spacing w:val="-6"/>
          <w:sz w:val="20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pacing w:val="-6"/>
          <w:sz w:val="20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25-28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5-2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18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9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2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30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0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1, 32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31, 32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3-35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33-35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36-39</w:t>
      </w:r>
    </w:p>
    <w:p>
      <w:pPr>
        <w:pStyle w:val="Normal"/>
        <w:tabs>
          <w:tab w:val="clear" w:pos="708"/>
          <w:tab w:val="left" w:pos="2196" w:leader="none"/>
        </w:tabs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36-39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40-42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40-42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43</w:t>
      </w:r>
    </w:p>
    <w:p>
      <w:pPr>
        <w:pStyle w:val="Normal"/>
        <w:tabs>
          <w:tab w:val="clear" w:pos="708"/>
          <w:tab w:val="left" w:pos="2196" w:leader="none"/>
        </w:tabs>
        <w:spacing w:lineRule="auto" w:line="240" w:before="0" w:after="120"/>
        <w:ind w:left="2268" w:hanging="2268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43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44-46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44-46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47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7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4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14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4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14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4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14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14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14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48, 49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48, 49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50-52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50-5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53-57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53-5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58-65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58-65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6, 67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(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66, 67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68-76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68-76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№77-109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и ріш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77-109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110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FF0000"/>
          <w:sz w:val="12"/>
          <w:szCs w:val="12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1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B0F0"/>
          <w:sz w:val="1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СЛУХА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нагадала, що відповідно до Положення про постійні комісії Криворізької міської ради постійні комісії щорічно звітують про діяльність, звіт постійної комісії має бути затверджений на її засіданні й оприлюднений на вебсайті Криворізької міської ради та її виконавчого комітету в І кварталі року, наступного за звітним. Надала для ознайомлення, обговорення та затвердження проєкт звіту постійної комісії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екленко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ити звіт про роботу комісії у 2022 році (додається до матеріалів протоколу) та оприлюднити його на офіційному вебсайті Криворізької міської ради та її виконавчого комітету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120"/>
        <w:ind w:left="1843" w:hanging="1843"/>
        <w:contextualSpacing/>
        <w:jc w:val="both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22"/>
        <w:spacing w:lineRule="auto" w:line="240"/>
        <w:ind w:left="1843" w:hanging="184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ючий закрив засідання постійної комісії у зв’язку з вичерпанням питань порядку денного.</w:t>
      </w:r>
    </w:p>
    <w:p>
      <w:pPr>
        <w:pStyle w:val="Normal"/>
        <w:widowControl w:val="false"/>
        <w:suppressAutoHyphens w:val="true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Євгенія Палій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2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gospodar404_2</cp:lastModifiedBy>
  <cp:lastPrinted>2023-01-30T10:40:00Z</cp:lastPrinted>
  <dcterms:modified xsi:type="dcterms:W3CDTF">2023-01-30T08:41:00Z</dcterms:modified>
  <cp:revision>121</cp:revision>
  <dc:subject/>
  <dc:title> </dc:title>
</cp:coreProperties>
</file>