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7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7 січня 2023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Лузан С.Ю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О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Дронова А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Кріпак Т.П. – </w:t>
      </w:r>
      <w:bookmarkStart w:id="0" w:name="_Hlk93425884"/>
      <w:r>
        <w:rPr>
          <w:szCs w:val="28"/>
        </w:rPr>
        <w:t>директор департаменту освіти і науки виконкому міської ради</w:t>
      </w:r>
      <w:bookmarkEnd w:id="0"/>
      <w:r>
        <w:rPr>
          <w:szCs w:val="28"/>
        </w:rPr>
        <w:t xml:space="preserve">, Лавренко С.І. – директор департаменту </w:t>
      </w:r>
      <w:r>
        <w:rPr>
          <w:bCs/>
          <w:iCs/>
          <w:szCs w:val="28"/>
        </w:rPr>
        <w:t>у справах сім’ї, молоді та спорту виконкому міської ради, Стрига Н.В. –начальник управління культури виконкому міської ради, Хоружева Л.М. –начальник служби у справах дітей виконкому міської ради, Великодна Л.А. – головний спеціаліст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, які відносяться до напряму роботи постійної комісії (№№33-43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, крім профільних, проєктів рішень порядку денного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твердження звіту про роботу постійної комісії у 2022 році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bookmarkStart w:id="1" w:name="_Hlk94171160"/>
      <w:bookmarkStart w:id="2" w:name="_Hlk93425826"/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Т.П.,</w:t>
      </w:r>
      <w:bookmarkEnd w:id="1"/>
      <w:r>
        <w:rPr>
          <w:szCs w:val="28"/>
        </w:rPr>
        <w:t xml:space="preserve"> яка</w:t>
      </w:r>
      <w:bookmarkEnd w:id="2"/>
      <w:r>
        <w:rPr>
          <w:szCs w:val="28"/>
        </w:rPr>
        <w:t xml:space="preserve"> запропонувала розпочати засідання та зазначила про необхідність обрати секретаря на засіданні постійної комісії й запропонувала кандидатуру Лузан С.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обрати Лузан С.Ю. секретарем на засіданні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Т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spacing w:before="0" w:after="120"/>
        <w:jc w:val="both"/>
        <w:rPr/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надала слово:</w:t>
      </w:r>
    </w:p>
    <w:p>
      <w:pPr>
        <w:pStyle w:val="Normal"/>
        <w:jc w:val="both"/>
        <w:rPr/>
      </w:pPr>
      <w:r>
        <w:rPr>
          <w:szCs w:val="28"/>
        </w:rPr>
        <w:t xml:space="preserve">- з </w:t>
      </w:r>
      <w:r>
        <w:rPr>
          <w:szCs w:val="28"/>
          <w:u w:val="single"/>
        </w:rPr>
        <w:t>питань №№ 33-35</w:t>
      </w:r>
      <w:r>
        <w:rPr>
          <w:szCs w:val="28"/>
        </w:rPr>
        <w:t xml:space="preserve">  - Кріпак Т.П.</w:t>
      </w:r>
      <w:r>
        <w:rPr>
          <w:spacing w:val="2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В обговоренні брали участь депутати Лузан С.Ю. – запропонувала надати інформацію про наявність тимчасових укриттів в закладах освіти, Бай-       рак Л.П., Подкопаєв О.М. – запропонував надати інформацію про пункти незламності з наявним обладнанням, що розташовані в закладах освіти. Кріпак Т.П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szCs w:val="28"/>
        </w:rPr>
        <w:t>1.</w:t>
      </w:r>
      <w:r>
        <w:rPr>
          <w:b/>
          <w:szCs w:val="28"/>
        </w:rPr>
        <w:t xml:space="preserve"> </w:t>
      </w:r>
      <w:r>
        <w:rPr>
          <w:bCs/>
          <w:szCs w:val="28"/>
        </w:rPr>
        <w:t>П</w:t>
      </w:r>
      <w:r>
        <w:rPr>
          <w:szCs w:val="28"/>
        </w:rPr>
        <w:t>ідтримати питання №№ 33-35 проєкту порядку денного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  2. Рекомендувати департаменту освіти і науки виконкому міської ради надати інформацію </w:t>
      </w:r>
      <w:r>
        <w:rPr>
          <w:spacing w:val="2"/>
          <w:szCs w:val="28"/>
        </w:rPr>
        <w:t>про наявність тимчасових укриттів в закладах освіти та про пункти незламності з наявним обладнанням, що розташовані в закладах освіти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- з </w:t>
      </w:r>
      <w:r>
        <w:rPr>
          <w:spacing w:val="2"/>
          <w:szCs w:val="28"/>
          <w:u w:val="single"/>
        </w:rPr>
        <w:t>питань №№ 36-39</w:t>
      </w:r>
      <w:r>
        <w:rPr>
          <w:szCs w:val="28"/>
          <w:u w:val="single"/>
        </w:rPr>
        <w:t xml:space="preserve"> </w:t>
      </w:r>
      <w:r>
        <w:rPr>
          <w:spacing w:val="2"/>
          <w:szCs w:val="28"/>
        </w:rPr>
        <w:t>– Стризі Н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питання №№ 36-39 проєкту порядку денного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- з питань №№ 40-42</w:t>
      </w:r>
      <w:r>
        <w:rPr>
          <w:szCs w:val="28"/>
        </w:rPr>
        <w:t xml:space="preserve">  - Лавренко С.І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В обговоренні брали участь депутати Потапова І.О. – запропонувала надати графік спортивних змагань на 2023 рік, Байрак Л.П., Подкопаєв О.М. – запропонував надати інформацію про досягнення спортсменів у 2022 році. Лавренко С.І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szCs w:val="28"/>
        </w:rPr>
        <w:t>1.</w:t>
      </w:r>
      <w:r>
        <w:rPr>
          <w:b/>
          <w:szCs w:val="28"/>
        </w:rPr>
        <w:t xml:space="preserve"> </w:t>
      </w:r>
      <w:r>
        <w:rPr>
          <w:bCs/>
          <w:szCs w:val="28"/>
        </w:rPr>
        <w:t>П</w:t>
      </w:r>
      <w:r>
        <w:rPr>
          <w:szCs w:val="28"/>
        </w:rPr>
        <w:t>ідтримати питання №№ 40-42 проєкту порядку денного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   2. Рекомендувати департаменту у справах сім’ї, молоді та спорту надати інформацію про графіки спортивних змагань на 2023 рік та спортивні досягнення, здобуті у 2022 році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- з питання № 43</w:t>
      </w:r>
      <w:r>
        <w:rPr>
          <w:szCs w:val="28"/>
        </w:rPr>
        <w:t xml:space="preserve">  - Хоружева Л.М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В обговоренні взяла участь депутат Лузан С.Ю., Хоружева Л.М. надала відповіді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питання №43 проєкту порядку денного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bookmarkStart w:id="3" w:name="_Hlk88575609"/>
      <w:r>
        <w:rPr>
          <w:b/>
          <w:bCs/>
          <w:iCs/>
          <w:szCs w:val="28"/>
        </w:rPr>
        <w:t>СЛУХАЛИ:</w:t>
      </w:r>
      <w:bookmarkEnd w:id="3"/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 щодо розгляду всіх, крім профільних, проєктів рішень порядку денного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VIІI склик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</w:t>
      </w:r>
      <w:r>
        <w:rPr>
          <w:szCs w:val="28"/>
          <w:lang w:val="ru-RU"/>
        </w:rPr>
        <w:t xml:space="preserve"> одноголосн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bookmarkStart w:id="4" w:name="_Hlk88575338"/>
      <w:r>
        <w:rPr>
          <w:b/>
          <w:szCs w:val="28"/>
        </w:rPr>
        <w:t>УХВАЛИЛИ:</w:t>
      </w:r>
      <w:bookmarkEnd w:id="4"/>
      <w:r>
        <w:rPr>
          <w:b/>
          <w:szCs w:val="28"/>
        </w:rPr>
        <w:t xml:space="preserve"> </w:t>
      </w:r>
      <w:r>
        <w:rPr>
          <w:szCs w:val="28"/>
        </w:rPr>
        <w:t xml:space="preserve"> внести на розгляд 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всі питання проєкту порядку денног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Байрак Л.П., яка зазначила, що всі члени комісії ознайомилися зі звітом і запитала присутніх, чи є зауваження. Зауважень та доповнень не було. Байрак Л.П. запропонувала затвердити звіт про роботу постійної комісії за 2022 рік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  <w:t>Голосували:</w:t>
      </w:r>
      <w:r>
        <w:rPr>
          <w:spacing w:val="2"/>
          <w:szCs w:val="28"/>
          <w:lang w:val="ru-RU"/>
        </w:rPr>
        <w:t xml:space="preserve"> «За» - 4 одноголосно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затвердити звіт про роботу постійної комісії за 2022 рік.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4. </w:t>
      </w:r>
      <w:r>
        <w:rPr>
          <w:b/>
          <w:bCs/>
          <w:iCs/>
          <w:szCs w:val="28"/>
        </w:rPr>
        <w:t>СЛУХАЛИ:</w:t>
      </w:r>
      <w:r>
        <w:rPr>
          <w:szCs w:val="28"/>
        </w:rPr>
        <w:t xml:space="preserve"> голову постійної комісії Байрак Л.П., яка зазначила, що на період воєнного часу немає сенсу складати план роботи комісії, проте комісія продовжує працювати; запитала, які пропозиції є у депутатів.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szCs w:val="28"/>
        </w:rPr>
        <w:t xml:space="preserve">Депутат Подкопаєв О.М. зазначив, що у 2022 році члени комісії планували провести виїзне засідання комісії на базі </w:t>
      </w:r>
      <w:r>
        <w:rPr>
          <w:spacing w:val="-6"/>
          <w:szCs w:val="28"/>
        </w:rPr>
        <w:t>ФК «Кривбас» (вул. Світлогірська, 1в) та запропонував провести його у лютому 2023 року. Після обговорення члени постійної комісії дійшли згоди про проведення 21.02.2023 (14.00 год) зазначеного виїзного засідання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-6"/>
          <w:szCs w:val="28"/>
        </w:rPr>
        <w:t>Також, депутат Лузан С.Ю. запропонувала провести виїзне засідання постійної комісії 22.03.2023 (14.00 год) з відвідування безкоштовних волонтерських занять для дітей з числа ВПО та місцевих дітей, що організовані ГО «Освітня перспектива» та проводяться на базі Криворізької гімназії №117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Члени постійної комісії дійшли згоди щодо проведення зазначених виїзних засідань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 xml:space="preserve">                                      Світлана Луза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2:00Z</dcterms:created>
  <dc:creator>Надежда</dc:creator>
  <dc:description/>
  <cp:keywords/>
  <dc:language>en-US</dc:language>
  <cp:lastModifiedBy>org308</cp:lastModifiedBy>
  <cp:lastPrinted>2023-01-31T09:24:00Z</cp:lastPrinted>
  <dcterms:modified xsi:type="dcterms:W3CDTF">2023-02-07T11:18:00Z</dcterms:modified>
  <cp:revision>20</cp:revision>
  <dc:subject/>
  <dc:title> </dc:title>
</cp:coreProperties>
</file>