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Дня Збройних Сил України (01.12.2023-08.12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Різдва Христового та Нового року (11.12.2023-29.12.2023, Центр адміні-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виїзних обслуговувань замовників послуг через сервіс «ВІЗА МОБІЛЬНА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ської акції для дітей з багатодітних родин з нагоди Різдва Христового та Нового року (06.12.2023-31.12.2023, за окремим графіком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у справах сім’ї, молоді та спорту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заходів для дітей пільгової категорії з нагоди Різдва Христового та Нового року (06.12.2023-28.12.2023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заходів з нагоди Різдва Христового та Нового року (06.12.2023-31.12.2023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культурно-мистецьких заходів з нагоди Міжнародного дня людей з інвалідністю (01.12.2023-03.12.2023), Дня Збройних Сил України, Дня Святителя Миколая Чудотворця (06.12.2023), (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благодійної акції «Музика заради життя» спільно з Громадською організацією «КРИВОРІЗЬКА МІСЬКА АСОЦІАЦІЯ «АРТ-КУЛЬТУРА» (07.12.2023-22.12.2023, заклади культури та мистецтв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eastAsia="Bookman Old Style"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тематичних культурно-мистецьких заходів з нагоди Дня вшанування учасників ліквідації наслідків аварії на Чорнобильській АЕС (14.12.2023, заклади культури та мистецтв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0"/>
        </w:rPr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ської акції «Миколай крокує по планеті» до Дня Святителя Миколая Чудотворця, Різдва Христового та Нового року (06.12.2023–25.12.2023)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0475</wp:posOffset>
                </wp:positionH>
                <wp:positionV relativeFrom="paragraph">
                  <wp:posOffset>-323850</wp:posOffset>
                </wp:positionV>
                <wp:extent cx="43180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25.3pt;mso-wrap-distance-left:9.05pt;mso-wrap-distance-right:9.05pt;mso-wrap-distance-top:0pt;mso-wrap-distance-bottom:0pt;margin-top:-25.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 у  справах  дітей  виконкому Криворізької  міської 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z w:val="4"/>
          <w:szCs w:val="4"/>
        </w:rPr>
      </w:pPr>
      <w:r>
        <w:rPr>
          <w:rFonts w:cs="Bookman Old Style" w:ascii="Bookman Old Style" w:hAnsi="Bookman Old Style"/>
          <w:b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6"/>
          <w:sz w:val="20"/>
          <w:szCs w:val="20"/>
        </w:rPr>
      </w:pPr>
      <w:r>
        <w:rPr>
          <w:rFonts w:cs="Bookman Old Style" w:ascii="Bookman Old Style" w:hAnsi="Bookman Old Style"/>
          <w:b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нарахування згідно з Урядовою програмою «Прихисток» компенсації громадянам, які в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еревірки використання коштів, отриманих підзвітними комунальними закладами в 2023 році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 у  справах  дітей  виконкому Криворізької  міської 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  <w:sz w:val="28"/>
          <w:szCs w:val="28"/>
        </w:rPr>
      </w:pPr>
      <w:r>
        <w:rPr>
          <w:rFonts w:cs="Bookman Old Style" w:ascii="Bookman Old Style" w:hAnsi="Bookman Old Style"/>
          <w:bCs/>
          <w:i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Контакт-центр виконкому Криворізької міської ради, тел.: 15-20, 499-15-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-03-84 з 09.00 до 16.00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6070</wp:posOffset>
                </wp:positionH>
                <wp:positionV relativeFrom="paragraph">
                  <wp:posOffset>-351155</wp:posOffset>
                </wp:positionV>
                <wp:extent cx="431800" cy="261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20.6pt;mso-wrap-distance-left:9.05pt;mso-wrap-distance-right:9.05pt;mso-wrap-distance-top:0pt;mso-wrap-distance-bottom:0pt;margin-top:-27.65pt;mso-position-vertical-relative:text;margin-left:2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-6"/>
        </w:rPr>
      </w:pPr>
      <w:r>
        <w:rPr>
          <w:rFonts w:cs="Bookman Old Style" w:ascii="Bookman Old Style" w:hAnsi="Bookman Old Style"/>
          <w:b/>
          <w:i/>
          <w:spacing w:val="-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виконкому міської ради                                            Олена ЗАТОЛОКІ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8"/>
          <w:szCs w:val="8"/>
        </w:rPr>
      </w:pPr>
      <w:r>
        <w:rPr>
          <w:rFonts w:cs="Bookman Old Style" w:ascii="Bookman Old Style" w:hAnsi="Bookman Old Style"/>
          <w:b/>
          <w:i/>
          <w:sz w:val="8"/>
          <w:szCs w:val="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  <w:lang w:val="en-US"/>
        </w:rPr>
        <w:t>27</w:t>
      </w:r>
      <w:r>
        <w:rPr>
          <w:rFonts w:cs="Bookman Old Style" w:ascii="Bookman Old Style" w:hAnsi="Bookman Old Style"/>
          <w:b/>
          <w:i/>
        </w:rPr>
        <w:t>»  листопада  2023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узьменко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11-22T16:30:00Z</cp:lastPrinted>
  <dcterms:modified xsi:type="dcterms:W3CDTF">2023-11-30T13:10:00Z</dcterms:modified>
  <cp:revision>939</cp:revision>
  <dc:subject/>
  <dc:title/>
</cp:coreProperties>
</file>