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-544830</wp:posOffset>
                </wp:positionV>
                <wp:extent cx="449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42.9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z w:val="30"/>
          <w:szCs w:val="30"/>
        </w:rPr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z w:val="30"/>
          <w:szCs w:val="3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  <w:tab/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6"/>
          <w:szCs w:val="6"/>
        </w:rPr>
      </w:pPr>
      <w:r>
        <w:rPr>
          <w:rFonts w:cs="Bookman Old Style" w:ascii="Bookman Old Style" w:hAnsi="Bookman Old Style"/>
          <w:color w:val="FF0000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 проведення конкурсу на заміщення вакантних посад посадових осіб у виконкомі міської ради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>нарад із заступниками голів виконкомів районних у місті рад, керівниками підприємств – виробників, надавачів житлово-комунальних послуг і служб міста (щоденно о 07.45, к.444)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тичного челенджу «Бринить, співає наша мова, чарує, тішить і п’янить» до Дня</w:t>
      </w:r>
      <w:r>
        <w:rPr/>
        <w:t xml:space="preserve"> </w:t>
      </w:r>
      <w:r>
        <w:rPr>
          <w:rFonts w:cs="Bookman Old Style" w:ascii="Bookman Old Style" w:hAnsi="Bookman Old Style"/>
        </w:rPr>
        <w:t>української писемності та мови  (09.11.2022,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українського радіодиктанту національної єдності за участі учнівської, учительської, батьківської спільнот (11.00-12.00, 09.11.2022,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просвітницької промоакції «#ПравоНаЖиття» (у режимі онлайн, заклади загальної середньої та позашкільної освіти міста)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матичних виставок малюнків до: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ня української писемності та мови (01.11.2022–18.11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ня пам’яті жертв голодоморів (21.11.2022–30.11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,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ab/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</w:rPr>
        <w:t xml:space="preserve">Про превентивні заходи з легалізації «тіньової»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управління розвитку підприємництва виконкому Криворізької міської рад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-430530</wp:posOffset>
                </wp:positionV>
                <wp:extent cx="449580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33.9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  <w:color w:val="FF0000"/>
        </w:rPr>
        <w:tab/>
      </w:r>
      <w:r>
        <w:rPr>
          <w:rFonts w:cs="Bookman Old Style" w:ascii="Bookman Old Style" w:hAnsi="Bookman Old Style"/>
          <w:bCs/>
          <w:iCs/>
        </w:rPr>
        <w:t>перевірки обліку використання робочого часу працівників та організації  харчування дітей у Комунальному закладі «Центр соціально-психологічної реабілітації дітей №1» Криворізької міської ради (17.11.2022)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служба у справах дітей виконкому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color w:val="FF0000"/>
          <w:sz w:val="4"/>
          <w:szCs w:val="4"/>
        </w:rPr>
      </w:pPr>
      <w:r>
        <w:rPr>
          <w:rFonts w:cs="Bookman Old Style" w:ascii="Bookman Old Style" w:hAnsi="Bookman Old Style"/>
          <w:color w:val="FF0000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соціального проєкту «Зігріємо турботою ветерана», муніципальних проєктів «Найкраще – дітям», «Криворізька гостинність», проєкту «Марка якості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2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keepNext w:val="true"/>
        <w:keepLines/>
        <w:numPr>
          <w:ilvl w:val="0"/>
          <w:numId w:val="1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Олена ЗАТОЛОКІН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jc w:val="both"/>
        <w:outlineLvl w:val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</w:rPr>
        <w:tab/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26</w:t>
      </w:r>
      <w:r>
        <w:rPr>
          <w:rFonts w:cs="Arial" w:ascii="Bookman Old Style" w:hAnsi="Bookman Old Style"/>
          <w:b/>
          <w:i/>
        </w:rPr>
        <w:t xml:space="preserve">»  жовтня  </w:t>
      </w:r>
      <w:r>
        <w:rPr>
          <w:rFonts w:cs="Bookman Old Style" w:ascii="Bookman Old Style" w:hAnsi="Bookman Old Style"/>
          <w:b/>
          <w:i/>
        </w:rPr>
        <w:t>2022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Корчагіна Марина </w:t>
      </w:r>
    </w:p>
    <w:p>
      <w:pPr>
        <w:pStyle w:val="Normal"/>
        <w:tabs>
          <w:tab w:val="clear" w:pos="708"/>
          <w:tab w:val="left" w:pos="0" w:leader="none"/>
          <w:tab w:val="left" w:pos="1209" w:leader="none"/>
        </w:tabs>
        <w:rPr/>
      </w:pPr>
      <w:r>
        <w:rPr>
          <w:rFonts w:cs="Bookman Old Style" w:ascii="Bookman Old Style" w:hAnsi="Bookman Old Style"/>
          <w:i/>
          <w:sz w:val="20"/>
          <w:szCs w:val="20"/>
        </w:rPr>
        <w:t>97 77</w:t>
        <w:tab/>
      </w:r>
    </w:p>
    <w:sectPr>
      <w:type w:val="nextPage"/>
      <w:pgSz w:w="11906" w:h="16838"/>
      <w:pgMar w:left="1701" w:right="567" w:gutter="0" w:header="0" w:top="1134" w:footer="0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org_312_11</cp:lastModifiedBy>
  <cp:lastPrinted>2022-10-25T12:22:00Z</cp:lastPrinted>
  <dcterms:modified xsi:type="dcterms:W3CDTF">2022-10-27T05:51:00Z</dcterms:modified>
  <cp:revision>253</cp:revision>
  <dc:subject/>
  <dc:title/>
</cp:coreProperties>
</file>