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</w:rPr>
      </w:pPr>
      <w:r>
        <w:rPr>
          <w:rFonts w:cs="Bookman Old Style" w:ascii="Bookman Old Style" w:hAnsi="Bookman Old Style"/>
          <w:spacing w:val="-8"/>
        </w:rPr>
        <w:t>тематичних виставок малюнків до 80-ї річниці визволення Кривого Рогу від нацистських загарбників (19.02.2024–29.02.2024) (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ї просвітницької акції «ЛайкоманіяSTOP!» серед здобувачів освіти закладів загальної середньої та позашкільної освіти (01.02.2024-06.02.2024, заклади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ультурно-мистецьких заходів з нагоди 80-ї річниці визволення Кривого Рогу від нацистських загарбників (22.02.2024,</w:t>
      </w:r>
      <w:r>
        <w:rPr/>
        <w:t xml:space="preserve"> </w:t>
      </w:r>
      <w:r>
        <w:rPr>
          <w:rFonts w:cs="Bookman Old Style" w:ascii="Bookman Old Style" w:hAnsi="Bookman Old Style"/>
        </w:rPr>
        <w:t>онлайн-формат, заклади культур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мистецького колажу «Польща – країна традицій і сучасності» (презентація Польської Республіки)</w:t>
      </w:r>
      <w:r>
        <w:rPr>
          <w:spacing w:val="-12"/>
        </w:rPr>
        <w:t xml:space="preserve"> (</w:t>
      </w:r>
      <w:r>
        <w:rPr>
          <w:rFonts w:cs="Bookman Old Style" w:ascii="Bookman Old Style" w:hAnsi="Bookman Old Style"/>
          <w:spacing w:val="-12"/>
        </w:rPr>
        <w:t>14.00, 08.02.2024, к.401 приміщення виконкому Саксаганської районної у місті ради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иставки «Сюжети літературних творів французьких письменників у пластичному мистецтві скульптури» учнів зі скульптури Комунального закладу спеціалізованої мистецької освіти «Художня школа №1 імені Олександра Васякіна» Криворізької міської ради (01.02.2024-29.02.2024, Комунальний заклад</w:t>
      </w:r>
      <w:r>
        <w:rPr>
          <w:rFonts w:cs="Bookman Old Style" w:ascii="Bookman Old Style" w:hAnsi="Bookman Old Style"/>
          <w:spacing w:val="-6"/>
        </w:rPr>
        <w:t xml:space="preserve"> спеціалізованої мистецької освіти «Художня школа №1 імені Олександра Васякіна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айстер-класу «Співаймо українською правильно» від Олени Корженевської, викладача вокалу Комунального закладу «Палац культури «Північний» Криворізької міської ради (16.00, 28.02.2024, Комунальний заклад «Палац культури «Північний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концерту-презентації «Подорож у світ музичних інструментів. Блокфлейта», оркестрового відділу Комунального закладу спеціалізованої мистецької освіти «Музична школа №5» Криворізької міської ради (17.00, 29.02.2024, Комунальний заклад спеціалізованої мистецької освіти «Музична школа №5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eastAsia="Bookman Old Style" w:cs="Bookman Old Style" w:ascii="Bookman Old Style" w:hAnsi="Bookman Old Style"/>
          <w:spacing w:val="-6"/>
        </w:rPr>
        <w:t xml:space="preserve"> </w:t>
      </w:r>
      <w:r>
        <w:rPr>
          <w:rFonts w:cs="Bookman Old Style" w:ascii="Bookman Old Style" w:hAnsi="Bookman Old Style"/>
          <w:spacing w:val="-6"/>
        </w:rPr>
        <w:t>Медіа-проєкт «Aрт-Вікіпедія»: колективне виконання «Щедрик – світовий хіт»; художня майстерня виробів з паперу «Коти–патріоти» (11.30, 27.02.2024, Комунальний заклад спеціалізованої мистецької освіти «Музична школа №10» Криворізької міської ради, укриття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660</wp:posOffset>
                </wp:positionH>
                <wp:positionV relativeFrom="paragraph">
                  <wp:posOffset>-353695</wp:posOffset>
                </wp:positionV>
                <wp:extent cx="43180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25.3pt;mso-wrap-distance-left:9.05pt;mso-wrap-distance-right:9.05pt;mso-wrap-distance-top:0pt;mso-wrap-distance-bottom:0pt;margin-top:-27.8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0"/>
        </w:rPr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ховної години «Незламний дух криворіжців у боротьбі за Перемогу» з нагоди 80-ї річниці визволення Кривого Рогу від нацистських загарбників (11.00, 22.02.2024, Комунальний заклад «Центр соціально-психологічної реабілітації дітей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тріотичної години «І слава, і гордість, і пам’ять свята» з нагоди 80-ї річниці визволення Кривого Рогу від нацистських загарбників (16.00, 22.02.2024, Комунальний заклад «Центр соціально-психологічної реабілітації дітей №1» 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сід у групах «Діти проти війни» (16.00, 24.02.2024, Комунальний заклад «Центр соціально-психологічної реабілітації дітей №1»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4"/>
          <w:szCs w:val="4"/>
        </w:rPr>
      </w:pPr>
      <w:r>
        <w:rPr>
          <w:rFonts w:cs="Bookman Old Style" w:ascii="Bookman Old Style" w:hAnsi="Bookman Old Style"/>
          <w:b/>
          <w:color w:val="FF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нарахування згідно з Урядовою програмою «Прихисток» компенсації громадянам, які в житлових приміщеннях безоплатно тимчасово розмістили внутрішньо переміщених осіб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6"/>
        </w:rPr>
        <w:t>участі в зустрічах суб’єктів взаємодії виконкомів районних у місті рад з прийомними сім’ями, дитячими будинками сімейного тип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-332105</wp:posOffset>
                </wp:positionV>
                <wp:extent cx="431800" cy="321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25.3pt;mso-wrap-distance-left:9.05pt;mso-wrap-distance-right:9.05pt;mso-wrap-distance-top:0pt;mso-wrap-distance-bottom:0pt;margin-top:-26.1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Контакт-центр виконкому Криворізької міської ради, тел.: 15-20, 499-15-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spacing w:val="-6"/>
        </w:rPr>
      </w:pPr>
      <w:r>
        <w:rPr>
          <w:rFonts w:cs="Bookman Old Style" w:ascii="Bookman Old Style" w:hAnsi="Bookman Old Style"/>
          <w:b/>
          <w:i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  <w:t>«</w:t>
      </w:r>
      <w:r>
        <w:rPr>
          <w:rFonts w:cs="Arial" w:ascii="Bookman Old Style" w:hAnsi="Bookman Old Style"/>
          <w:b/>
          <w:i/>
          <w:lang w:val="ru-RU"/>
        </w:rPr>
        <w:t>26</w:t>
      </w:r>
      <w:r>
        <w:rPr>
          <w:rFonts w:cs="Arial" w:ascii="Bookman Old Style" w:hAnsi="Bookman Old Style"/>
          <w:b/>
          <w:i/>
          <w:spacing w:val="-4"/>
        </w:rPr>
        <w:t xml:space="preserve">»  січня  </w:t>
      </w:r>
      <w:r>
        <w:rPr>
          <w:rFonts w:cs="Bookman Old Style" w:ascii="Bookman Old Style" w:hAnsi="Bookman Old Style"/>
          <w:b/>
          <w:i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Кузьменко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01-26T13:59:00Z</cp:lastPrinted>
  <dcterms:modified xsi:type="dcterms:W3CDTF">2024-01-30T11:06:00Z</dcterms:modified>
  <cp:revision>1034</cp:revision>
  <dc:subject/>
  <dc:title/>
</cp:coreProperties>
</file>