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>ВИСНОВКИ, РЕКОМЕНДАЦІЇ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5 верес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, 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1. Внести проєкти рішень №№16-27, підготовлені управлінням комунальної власності міста, на пленарне засідання L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2. Внести проєкти рішень №№28-73, підготовлені департаментом регулювання містобудівної діяльності та земельних відносин, на пленарне засідання L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3. Зареєструвати звернення Красюк І.П. та рекомендувати надати його на розгляд управлінню з питань контролю за станом благоустрою виконкому міської ради і підготувати відповідь громадянці Красюк І.П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ab/>
        <w:tab/>
        <w:t>4. Оприлюднити висновки і рекомендації відповідно до чинного законодавства.</w:t>
      </w:r>
    </w:p>
    <w:p>
      <w:pPr>
        <w:pStyle w:val="Normal"/>
        <w:ind w:firstLine="851"/>
        <w:jc w:val="both"/>
        <w:rPr>
          <w:rStyle w:val="Customfontstyle"/>
          <w:color w:val="FF0000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і рекомендації комісії у зазначеній редакції і оприлюднити ї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Користувач Windows</cp:lastModifiedBy>
  <cp:lastPrinted>2024-09-30T11:36:00Z</cp:lastPrinted>
  <dcterms:modified xsi:type="dcterms:W3CDTF">2024-09-30T08:55:00Z</dcterms:modified>
  <cp:revision>62</cp:revision>
  <dc:subject/>
  <dc:title/>
</cp:coreProperties>
</file>