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57198130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Heading3"/>
        <w:ind w:right="5243" w:hanging="0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Heading3"/>
        <w:ind w:right="5243" w:hanging="0"/>
        <w:jc w:val="both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мплексної програми підтримки у 2017–2022 роках у  м. Кривому Розі учасників антитерористичної операції на сході України, членів їх сімей і сімей загиблих у ході її проведення</w:t>
      </w:r>
    </w:p>
    <w:p>
      <w:pPr>
        <w:pStyle w:val="TextBody"/>
        <w:tabs>
          <w:tab w:val="clear" w:pos="720"/>
          <w:tab w:val="left" w:pos="4253" w:leader="none"/>
        </w:tabs>
        <w:ind w:right="52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2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5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8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 xml:space="preserve">від 30.06.2020 № 4769 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6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1.2021 №914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Cs w:val="24"/>
        </w:rPr>
        <w:t>від 14.12.2021 №1008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членів їх сімей</w:t>
      </w:r>
      <w:r>
        <w:rPr>
          <w:sz w:val="28"/>
        </w:rPr>
        <w:t xml:space="preserve"> і сімей загиблих у ході її проведення</w:t>
      </w:r>
      <w:r>
        <w:rPr>
          <w:sz w:val="28"/>
          <w:szCs w:val="28"/>
        </w:rPr>
        <w:t>; керуючись Бюджетним кодексом України, Законом України «Про місцеве самоврядування в Україні», міська рада 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1134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комплексну програму підтримки у 2017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022 роках у               м. Кривому Розі учасників антитерористичної операції на сході України, членів їх сімей та сімей загиблих у ході її проведення (додається)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кошти на фінансування заходів комплексної програм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-джетних коштів на виконання заходів комплексної програми. </w:t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изнати  таким, що  втрачає  чинність з 01.01.2017,  рішення  міської  ради від  24.12.2015  №39 «Про затвердження  комплексної  програми  підтримки в               2016 році  в м. Кривому Розі  учасників антитерористичної операції на сході України, </w:t>
      </w:r>
    </w:p>
    <w:p>
      <w:pPr>
        <w:pStyle w:val="Style1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членів їх сімей та сімей загиблих у ході її проведення», зі змінами, унесеними рішеннями міської ради від 27.01.2016 № 197, 24.02.2016 №304, 31.03.2016 №384, 25.05.2016 №546, 27.07.2016 №721, 26.08.2016 №818, 28.09.2016 №909, 26.10.2016 №993 «Про внесення змін до рішення міської ради від 24.12.2016 №39 «Про </w:t>
      </w:r>
      <w:r>
        <w:rPr>
          <w:bCs/>
          <w:spacing w:val="-8"/>
          <w:sz w:val="28"/>
          <w:szCs w:val="28"/>
        </w:rPr>
        <w:t>затвердження  комплексної   програми  підтримки  в  2016 році  в  м.  Кривому    Розі   учасників  ан</w:t>
      </w:r>
      <w:r>
        <w:rPr>
          <w:bCs/>
          <w:spacing w:val="-4"/>
          <w:sz w:val="28"/>
          <w:szCs w:val="28"/>
        </w:rPr>
        <w:t>титерористичної операції  на сході України, членів   їх   сімей та сімей  загиблих у ході її проведення</w:t>
      </w:r>
      <w:r>
        <w:rPr>
          <w:sz w:val="28"/>
        </w:rPr>
        <w:t>»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80" w:leader="none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>міської 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Ю.Вілкул</w:t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23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Користувач Windows</cp:lastModifiedBy>
  <cp:lastPrinted>2016-12-14T10:52:00Z</cp:lastPrinted>
  <dcterms:modified xsi:type="dcterms:W3CDTF">2021-12-21T09:49:00Z</dcterms:modified>
  <cp:revision>132</cp:revision>
  <dc:subject/>
  <dc:title>                                                                                                </dc:title>
</cp:coreProperties>
</file>