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912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3"/>
          <w:szCs w:val="23"/>
          <w:lang w:val="uk-UA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1</w:t>
      </w:r>
    </w:p>
    <w:p>
      <w:pPr>
        <w:pStyle w:val="Normal"/>
        <w:autoSpaceDE w:val="false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рішення міської р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FFFFFF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1.12.2016 №1173, зі</w:t>
      </w:r>
      <w:r>
        <w:rPr>
          <w:rFonts w:cs="Times New Roman" w:ascii="Times New Roman" w:hAnsi="Times New Roman"/>
          <w:i/>
          <w:color w:val="FFFFFF"/>
          <w:sz w:val="24"/>
          <w:szCs w:val="24"/>
          <w:lang w:val="uk-UA"/>
        </w:rPr>
        <w:t xml:space="preserve"> №2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змі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ерелік завдань і заходів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нап-ряму діяль-ності (пріори-тетні завдан-ня)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тро-ки вико-нання заходу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рієнтовні обсяги видатків, гр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 рокам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  <w:sz w:val="24"/>
                <w:szCs w:val="24"/>
                <w:lang w:val="uk-UA"/>
              </w:rPr>
              <w:t>Усьо-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20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орядкуван-ня норматив-но-правового регулювання підприєм-ницької діяльності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1.1. Забезпечення єдиних підходів до формування та реалізації в місті державної регуля-торної політики у сфері господарсь-кої діяльност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приведення регу-ляторних актів у відповідність до прийнятих нових галузевих розпо-рядчих докумен-тів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spacing w:val="-20"/>
                <w:lang w:val="uk-UA"/>
              </w:rPr>
              <w:t xml:space="preserve">- </w:t>
            </w:r>
            <w:r>
              <w:rPr>
                <w:lang w:val="uk-UA"/>
              </w:rPr>
              <w:t>забезпечення</w:t>
            </w:r>
            <w:r>
              <w:rPr>
                <w:spacing w:val="-20"/>
                <w:lang w:val="uk-UA"/>
              </w:rPr>
              <w:t xml:space="preserve"> якіс-</w:t>
            </w:r>
            <w:r>
              <w:rPr>
                <w:lang w:val="uk-UA"/>
              </w:rPr>
              <w:t>ного наповнення та своєчасного оновлення інфор-мації щодо єдино-го електронного переліку    регуля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-конавчі органи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від-критості та прозо-рості діяльності мі-ської ради, її ви-конкому як інсти-туту виконавчої влади. Реалізація права суб’єкті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о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ювання, гро-м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я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участь у формуванні та реа-лізаці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-літики, оцінку діяльності   місце-вих органів вико-навчої влади. Удос-коналення право-вого регулювання та адміністратив-них відносин, недо- пущення прийняття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торних актів місь-кої ради, її викон-ком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ведення гро-мадських слухань, зустрічей та інших   форм    відкритих обговорень проєк-тів регуляторних актів, що сто-суються широкого кола суб’єктів під-приємницької дія-льності, мають суттєвий вплив на формування біз-нес-середовищ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активізація робо-ти з асоціаціями, громадськими, профспілковими організаціями,  об’єднаннями під-приємців міста в частині проведен-ня обраховування витрат малого біз-несу на викон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ід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ного дер-жавного регулю-вання (М-тест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 xml:space="preserve">проведення нав-чальних семінарі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 недо-цільних, неефек-тивних регулятор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ктів</w:t>
            </w:r>
          </w:p>
        </w:tc>
      </w:tr>
      <w:tr>
        <w:trPr>
          <w:trHeight w:val="10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  <w:lang w:val="uk-UA"/>
              </w:rPr>
              <w:t>для осіб, відпо- відальних за здій-снення державної регуляторної полі-тики з практичних питань здійснення державної регуля-торної політики у сфері господарсь-кої діяль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Координація  роботи відділів, управлінь, інших виконавчих орга-нів міської    ради   з   питань запрова-дження      єдиної державної  регуля-торної політики у сфері підприєм-ництва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рий-няття органами міс-цевого самовряду- вання ефективних та збалансованих регуляторних актів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торингу змін у нормативно-пра-вовій базі, що ре-гулює розвиток підприємництва, підготовка пропо-зицій, звернень до центральних орга-нів державної вла- ди щодо удоско-налення законо-давства,  що  регу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 питань реєстрації депар-тамент адмініст-ративних пос-луг виконкому Криворізької мі-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унення адмініст-ративних та бюро-кратичних пере-шкод у започатку-ванні й підтримці діяльності суб’єк-тів господарюван-ня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є підприємни-цьку діяльн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 Організація та проведення комп-лексного соціоло-гічного опитуван-ня підприємців, у тому числі інтер-активного, з вив-чення бізнес-клі-мату в місті та районах, експерт-ної оцінки відкри-тості діяльності державних орга-нів, органів місце-вого самовряду-вання  та чіткого застосування зако-нодав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квар-таль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об’єк-тивних даних про бізнес-клі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а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міс-ті, виявлення нага-льних проблем, що стримують розви-ток малого та се-реднього підприєм-ництва</w:t>
            </w:r>
          </w:p>
        </w:tc>
      </w:tr>
      <w:tr>
        <w:trPr>
          <w:trHeight w:val="52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 Забезпечення ефективної роботи  міських координа-ційної ради з пи-тань розвитку під-приємництва, га-лузевих рад під-приємців, прове-дення їх система-тичних засідань, обговорення ак-туальних питань під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ідділи, управ-ління виконко-му міської ради, відповідальні за роботу міських галузевих рад; члени міських координаційної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форму-ванню дієвого ме-ханізму взаємодії органів місцевого самоврядування й підприємців на за-садах партнерства, відкритості та  про-зорості, а також у реалізації держав-ної регуляторної політики у сфері підприємництва,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изначення шляхів їх розв’я-зання, підготовка пропозиці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оз-робки законодав-чих актів, спрямо-ваних на покра-щення умов для р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 в місті, співпраця з об’єк-тами інфраструк-тури підтримки підприємництва в напрямах розвит-ку підприємницт-ва в мі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   з    питань розвитку під-приємництва та галузевих рад підприємців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ення ролі до-радчо-консульта-ційних органів у вирішенні питань суб’єктів підприєм-цтва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  як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 адміні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их,  інших публічних послуг через Центр ад-міністративних послуг «Віза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-міністративних послуг виконко-му Криворізької міської ради спільно з відді-лами, управлін-нями, іншими виконавчими ор-ганами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ком-фортності надання публічних, у тому числі  адміністра-тив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; ф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вання позитив-ного іміджу місце-вої влади шляхом забезпечення доб-розичливого, якіс-ного, професійного обслуговування за-мовників послуг</w:t>
            </w:r>
          </w:p>
        </w:tc>
      </w:tr>
      <w:tr>
        <w:trPr>
          <w:trHeight w:val="44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4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7. Систематичне наповнення тема-тичних розділів офіційних сайтів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езпеч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пів передбачува-ності, доцільності, адекватності, ефек-</w:t>
            </w:r>
          </w:p>
        </w:tc>
      </w:tr>
      <w:tr>
        <w:trPr>
          <w:trHeight w:val="40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в місцевого самоврядування матеріалами про здійсн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я-т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езпечення подан-ня інформації на всіх етапах роз-робки проєктів ре-гуляторних акті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-ської   ради,   ви- 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вності, збалансо-ваності,   прозорос-ті та врахування громадської думки</w:t>
            </w:r>
          </w:p>
        </w:tc>
      </w:tr>
      <w:tr>
        <w:trPr>
          <w:trHeight w:val="22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Забезпечення оприлюднення ре-гуляторних від- критих даних на Є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>диному держав-ному вебпорталі відкритих дани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-ємництва викон- кому Криворізь- кої міської ради, відділи, управ-лі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інші вико-навчі органи міської ради – розробники ре-гуляторних акті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  <w:t>б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>езпечен</w:t>
            </w: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 xml:space="preserve">я надан-ня доступ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-дянам, суб’єктам господарювання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  <w:lang w:val="uk-UA"/>
              </w:rPr>
              <w:t xml:space="preserve"> до публічної інформа-ції у формі від-критих даних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4" w:leader="none"/>
                <w:tab w:val="center" w:pos="5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02122"/>
                <w:spacing w:val="-20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о-кредитна та інвестиційна підтримка ма-лого й серед-нього підпри-ємниц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. Здійснення фі-нансової підтрим-ки суб’єктів мало-го та середнього підприємництва шляхом  частково-го відшкодування з міського бюдже-ту відсоткових ставок за креди-тами, залученими суб’єктами      під-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; банківські фі-нансово-кредині установи міста, суб’єкти госпо-дарювання міста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очаткування безробітними влас-ної справи, змен-шення напруження на ринку прац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0 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4 5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 0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0 0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934 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 для реалізації інвести-ційних проектів на створення нових робочих міс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Надання цент-рами зайнятості одноразової допо-моги для започат-кування власної справи безробіт-ни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чим здійс-нювати підприєм-ницьку діяльніст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обсягах державного бюджету у межах наявних фінансових ресурс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рівня зайнятості еконо-мічно активного населенн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біль-шення чисельності фізичних осіб-під-приємців та кіль-кості малих під-приємств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ен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нсації робото-давцям за праце-влаштування без-робіт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конку-рентоспроможних на ринку праці,  та  роботодавцям, які працюють у пріо-ритетних видах економічної діяль-ності, фактичних витрат на сплату єдиного соціаль-ного внеску з Фонду загально-обов’язкового державного соціа-льного  страхуван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 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4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бсягах державного бюджету у межах наявних фінансових ресурс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тості еконо-мічно активного населення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6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на випадок без-робітт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4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ворення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н-ку даних щодо банківських та не-банківських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во-кредитних установ та перелі-ку їх послуг у сфе-рі мікрокредиту-вання та забезпе-чення доступу до інформації для су-б’єктів малого під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; бан-ківські, фінансо-во-кредитні ус-танови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-кості суб’єктів під-приємницької дія-льності, сприяння їх беззбитковій дія-ль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5. Вивчення та поширення досві-ду запроваджен-ня кредитних про-грам, програм мік-рокредитування та умов співпраці з міжнародними до-норськими органі-заціями, що здійс-нюють підтримк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витк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, інформу-вання суб’єктів господарю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залучен-ню інвестицій у розвиток підприєм-ниц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підвищення обізна-ності підприємців про можливості за-лучення фінансо-вих ресурсі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 Створення сприятливих про-зорих   умов   д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тів – відділи, управління, інш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виток не-пря-мих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фор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нансо-вої підтримк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о-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и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і органи міської ради, ви-конкоми район-них у місті рад, комунальні під-приємства, уста-нови, закл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 xml:space="preserve">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ництва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7. Підтримка в актуальному стані  електронного ін-формаційного ре-сурсу міста «Бан-ки», подальша мо-дифікація модуля «Путівник інвес-тора» на порталі «Криворізький ресурсний центр»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-номіки виконко-му Криворізької міської ради, відділ стратегії розвитку елект-ронних інфор-маційних ресур-сів міста апарату міської ради і виконкому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оптима-ль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мов для за-лучення інвести-ційних ресурсів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снення ор-ганізаційних захо-дів щодо функціо-нування індуст-ріального парку «Кривбас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-номіки виконко-му Криворізької міської ради, ко-мунальне під-приємство «Інс-титут розвитку міста Кривого Рогу» Криворі-зької міської ра-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еко-номіч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витку міста, розвиток су-часної виробничої та ринкової інфра-структури, ство-рення додаткових   робочих місць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.9. Забезпече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навчально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ь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аційної підтрим-ки суб’єктів гос- подарю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еко-номіки, відділ з питань енерго-менеджменту та впровадже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имулювання ін-вестиційної актив-ності підприємців</w:t>
            </w:r>
          </w:p>
        </w:tc>
      </w:tr>
      <w:tr>
        <w:trPr>
          <w:trHeight w:val="8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uk-UA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ляхом надання методичних реко-мендацій з питань порядку підготов-ки інвестиційних пропозицій, про-ведення семінарів з механізмів залу-чення прямих іно-земних інвестиц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нергозберігаю-чих технологій виконкому Кри-ворізької місь-кої рад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комун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ьне підприємс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Інститут роз-витку міста Кри-вого Рогу» Кри-во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2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. Сприяння рівному доступу суб'єктів малого та  середнього біз- несу до викон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х, регіо-нальних міських замовлень за раху-нок бюджетних коштів через ви-користання систе-ми електронних закупівель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rоZоrr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 ро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порядники коштів – відді-ли, управління, інші    виконавчі органи     місько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, виконко-ми районних у місті рад, кому-нальні підпри-ємства, устано-ви, зак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  <w:lang w:val="uk-UA"/>
              </w:rPr>
              <w:t>Сприя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профе-сіоналізації закупі-вельної діяльності, відкритості та про-зорості держав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закупівель для су-б’єктів малого та середнього під-приємництва</w:t>
            </w:r>
          </w:p>
        </w:tc>
      </w:tr>
      <w:tr>
        <w:trPr>
          <w:trHeight w:val="28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7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юдн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та інформу-ва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’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тів ма-лого й середнього підприємництва про можливості залучення гранто-вих коштів міжна- родної    технічної</w:t>
            </w:r>
            <w:r>
              <w:rPr>
                <w:rFonts w:cs="Times New Roman" w:ascii="Times New Roman" w:hAnsi="Times New Roman"/>
                <w:i/>
                <w:sz w:val="4"/>
                <w:szCs w:val="4"/>
                <w:lang w:val="uk-UA"/>
              </w:rPr>
              <w:t xml:space="preserve">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 КП «Інститут роз-витку міста Кри- вого Рогу» КМ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а, к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льтативна та м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дична підтримка суб’єктів мал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нього підп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ництва</w:t>
            </w:r>
          </w:p>
        </w:tc>
      </w:tr>
      <w:tr>
        <w:trPr>
          <w:trHeight w:val="40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моги та кре-дитних (фінанси-вих) ресурсів між-народних фінансо-вих інституці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2. Реалізація в місті проєктів сти-мулювання роз-витку   малого   та середнього під-приємництва в рамках програм міжнародної тех-нічної допомоги</w:t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 Криворізь- кої міської ради, КП «Інститут розвитку міста Кривого Рогу» КМ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підпри-ємництва за раху-нок співробітницт-ва з міжнародними донорами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13. Вивчення практик, розробка та реалізація фі-нансових інстру-ментів, компенса-торних механіз-мів для суб’єктів господарювання, у тому числі в умо-вах протидії пан-демії, спричине-ної коронавіру-с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- кої міської ради спільно з відді-лами, управлін-нями, іншими 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  <w:lang w:val="uk-UA"/>
              </w:rPr>
              <w:t>ви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навчими   ор-ганами міської ради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и де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вної виконав-чої вл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розвит-ку малого та се-реднього підпри-ємництва</w:t>
            </w:r>
          </w:p>
        </w:tc>
      </w:tr>
      <w:tr>
        <w:trPr>
          <w:trHeight w:val="33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8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есурсне та інформаційне забезпечення, формування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Забезпечення ефективної кому-нікації органів вл</w:t>
            </w:r>
            <w:r>
              <w:rPr>
                <w:rFonts w:cs="Times New Roman" w:ascii="Times New Roman" w:hAnsi="Times New Roman"/>
                <w:color w:val="1D1D1B"/>
                <w:spacing w:val="-20"/>
                <w:sz w:val="24"/>
                <w:szCs w:val="24"/>
                <w:lang w:val="uk-UA" w:eastAsia="uk-UA"/>
              </w:rPr>
              <w:t>а-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 xml:space="preserve">ди із суб’єктами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говорення ос-новних питань т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м ведення бізнесу, його ролі в </w:t>
            </w:r>
          </w:p>
        </w:tc>
      </w:tr>
      <w:tr>
        <w:trPr>
          <w:trHeight w:val="35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Rvts6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20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раструкту-ри підтримки підприєм-ництва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  <w:t>підприємництва, у тому числі пере-можцями конкур-су проєктів міс-цевого розвитку «Громадський бю-джет»: проведення зустрічей, відкри-тих дискусій, тре-нінгів, конферен-цій, форумів, семі-нарів з питань по-кращення бізнес-середовища тощо з використанням сучасних техноло-г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, су-б’єкти господа-рювання, що на-дають освітні послуги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 0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 56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 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3 4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-еконо-мічному розвитку міста. Підвищення кваліфікаційного рівня суб’єктів гос-подарювання у сфе-ра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,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тинг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а, опо-даткування, взаємо-дія з органами дер-жавного нагляду (контролю), загаль-ної культури та ефективності ве-дення бізнесу</w:t>
            </w:r>
          </w:p>
        </w:tc>
      </w:tr>
      <w:tr>
        <w:trPr>
          <w:trHeight w:val="325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D1D1B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lang w:val="uk-UA" w:eastAsia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 9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9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едення се-мінарів і тренінгів з питань започат-кування та веден-ня підприємниць-кої діяльності для безробітних. Орга-нізація курсів під-вищення кваліфі-кації безробітних «Основи бізнес-планування в під-приємницькій дія-льності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тості еконо-мічно активного населення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9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. Підтримка в актуальному стан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7–202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 підприєм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йна під-тримка   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приєм-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подальша моди-фікація модул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ьний біз-нес-інкубатор» на порталі «Криво-різький ресурсний центр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алго-ритмів  порядку відкриття об’єктів бізнесу за необхід-ними напрямами діяльності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початкування роботи  рубрики «Вікно у Європу» у розділі «Нав-чальний майдан-чик»;</w:t>
            </w:r>
          </w:p>
          <w:p>
            <w:pPr>
              <w:pStyle w:val="Style22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функціонування консультаційного центру з питань надання практич-ної допомоги у відкритті власної справи, формуван-ня навичок веден-ня бізнес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 виконко-му Криворізької міської ради, відділ стратегії розвитку інфор-маційних ресур-сів міста апара-ту міської ради і виконком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в-початківців,  досвідчених під-приємці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про-цедури започатку-вання бізнесу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6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3.4. Видання та розповсюдження збірників, мето-дичних рекомен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-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-тивності ведення бізнесу</w:t>
            </w:r>
          </w:p>
        </w:tc>
      </w:tr>
      <w:tr>
        <w:trPr>
          <w:trHeight w:val="3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86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sz w:val="24"/>
                <w:szCs w:val="24"/>
                <w:lang w:val="uk-UA"/>
              </w:rPr>
              <w:t>дацій і довідко-вих посібників з різних аспектів ведення підпри-ємницької діяль- дерегуляції гос-подарської діяль-ності та реалізації державної регуля-торної політи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 14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4 32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3 8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8 55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8 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785 9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8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Rvts6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5. Проведення аналізу роботи су-б’єктів господа-рювання міста що-до раціонального використання па-ливно-енергетич-них та  природних ресурсів, упрова-дження енергозао-щадних техноло-г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з питань енергоменедж-м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впрова-дження енерго-зберігаючих тех-нологій викон-кому Криворі-зької міської ра-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ворення еконо-мічних та соціаль-них умов для забез-печення максима-льно ефективного використання енер-гетичних ресурсів юридичними та фі-зичними особами-підприємцями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8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. Інформаційна підтримка  бізнес-а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тів міст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(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тлення в засо-бах масової інфор-мації актуальних питань функціону-вання суб’єктів господарювання,  співпрац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цевих органів місцевог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, преси,  інформаціної діяльності та внутрішньої по-літики виконко-му Криворізь- кої міської ради; суб’єкти госпо-дарювання,   щ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ункціонуван-ня суб’єктів гос-подарювання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врядування та підприємців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ють дія-льність в сфері телебачення та радіомовлення, друковані засоби масової інфор-мації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7. Аналіз потреб мік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о-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алого та середнього бізне-су в окремих еле-ментах   інфраст-руктури, у тому числі створення «Бізнес-інкубато-ра», «Інноваційно-го центру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ько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коми район-них у місті рад,  комунальне під-приємство «Інс-титут розвитку міст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вого Рогу» КМР; нау-ково-освітні установи (за зго-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-ливих умов для ве-дення бізнесу, під-вищення   конку-рентних позицій та досягнення нової  якості розвитк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ід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 на підставі впрова-дження та реалі-зації інновацій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1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.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я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-ті суб’єктів госпо-дарювання міста в бізнес-форумах та інших промоцій-них заходах, що проводяться в Україні та за її меж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ефек-тивності ведення бізнесу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виток підприємницької культури та форму- вання довіри сус-пільства до під-приємців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. Забезпечення систем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 підприєм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 нових об’єктів       бізнесу,</w:t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вої підтримки суб’єктів господа-рювання: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провадження інтерактивного опиту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еш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ців щодо попи-ту на товари та потребу на послу-ги  міських під-приємців;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лікування міс-цевих об’єктів біз-несу, формування ресурсу «Малий бізнес» на порталі «Криворізький ре-сурсний центр»  з відображенням їх у мультимедійній енциклопедії ре-сурсів міста;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одернізація ре-сурсу «Ринки» на порталі «Криворі-зький ресурсний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-ше число кожного місяця протя-гом 2017 – 2021 років,</w:t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ік</w:t>
            </w:r>
          </w:p>
          <w:p>
            <w:pPr>
              <w:pStyle w:val="Normal"/>
              <w:autoSpaceDE w:val="false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тва, економі-ки виконкому Криворізької міської ради, ви-конкоми  район-них у місті рад, комунальне під-приємство</w:t>
            </w: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Інс-титут розвитку міста Кривого Рогу» Криворі-зької міської ра-ди, 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інфор-маційно-комуні-каційних техно-логій виконко-му Криворізької міської ради, ви-конкоми район-них у місті 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б'єкти 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-дарювання (за згодою),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 підприєм- ництва інфор-маційно-комуні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обсягів товарообороту та послуг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80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»   з   висвіт-ленням кількості місць для товаро-виробників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ційних техно-логій виконко-му Криво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0.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лучення су-б’єктів  виставко-вої діяльності до проведення захо- дів у галузі вис-тавкової індустрії, у тому числі про-сування продукції та бренду товаро-виробниками че-рез віртуальні за-ходи (мережу Ін-тернет). Органі-зація доброчинних акцій  з метою  на- дання допомоги малозабезпеченим верствам населен-ня  </w:t>
            </w:r>
          </w:p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підприєм-ництва викон-кому Криворізь- кої міської ради, суб’єкти госпо-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береження еко-системи виставко-вої діяльності 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4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.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альш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зація  муніципа-льного проекту «Марка        якост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ання конку-рентоспромож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і   суб’єктів малого та середнього        під-    </w:t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жжя»: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руб-ри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«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ка якос-ті Криворіжжя» на порталі «Криворі-зький ресурсний центр» з ураху-ванням розширен-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к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є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організація пос-тійного супровід-ного контролю безпеки та якості продукції учасни-ків муніципально-го проекту «Мар-ка якості «Криво-ріжжя», надання рекомендацій з удосконалення рівня якості про-дукції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ння інфор-маційної підтрим-ки підприємст- вам-учасникам проєкту  «Мар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інфор-маційно-комуні-каційних техно-логій виконко-му Криворізької міської рад, ви-конкоми район-них у місті рад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-п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 «Кри-ворізький науко-во-виробничий центр стандар-тизації,   метро-логії   та серти-фікації», суб’єк-ти господарю-вання (за зго-дою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ємництва</w:t>
            </w:r>
          </w:p>
        </w:tc>
      </w:tr>
      <w:tr>
        <w:trPr>
          <w:trHeight w:val="27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ості «Криво-ріжж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2. Надання ме-тодичної, інфор-маційно-консуль-таційної підтрим-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це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ова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иробникам з питань виконання вимог постановки продукції на ви-робництво, упро-вадження  сучас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 сист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пра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  якістю, еко-логією та безпе-кою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ових про-дуктів (ДСТУ ISO 9001, 14001, 22000, НАССР), новітніх техноло-гі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-приємство «Кри-ворізький нау-ково-виробни-чи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стан-дартизації,   мет-рології   та   сер-тифікації» (за згодою)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на спо-живчий ринок кон-куренто-спромож-ної продукції, нала-годження  взаємо-вигідних ділових контактів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8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3. Активізація співпраці з україн-ськими та закор-донними торгово-промисловим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-лат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 ко-мунальне під-приємство «Інс-титут розвитку міста   Крив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ція суб’єктів господарювання міста у світову  гос-подарську систему,  ро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ня геогра-фії бізнес-відносин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» Криворі-зької міської ра-ди, Криворізьке представництво Дніпропетровсь-кої торгово-про-мислової палати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4. Проведення тренінгу «Просу-вання бізнесу в мережі Інтернет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 2017 року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-приємство «Інс-титут розвитку міста Кривого Рогу» Криворі-зької міської ра-ди, Міжнародна громадська орга-нізація «Інсти-тут інформацій-ного суспільст-ва»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спро-можн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і підприєм- ців у просуванні бізнесу в мережі Інтернет, збільшен-ня обсягів прода-жів, отримання на-вичок сегментації цільової аудиторії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7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15. Популяриза-ція роботи фіска-льних органів міс-та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формування  платників подат-ків щодо порядку застосування по-ложень Податк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pacing w:val="-20"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, а також щодо ї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 та  обов’яз-ків     у    питаннях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-ління ДПС у Дніпропетровсь-кій облас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рмування висо-кої податкової ку-льтури, обізнанос-ті громадян у по-датковому законо-давстві,  утверд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я ідеології добро-вільної, повної та своєчасної  сплати податків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-ч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зорості, відкритості та зро-зумілості      дій     у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датк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Longtext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-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</w:t>
            </w:r>
            <w:r>
              <w:rPr>
                <w:rStyle w:val="Longtext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uk-UA"/>
              </w:rPr>
              <w:t>опе-ративної підтрим-ки платників по-датків у разі ви-ни-нення проблем щодо застосуван-ня норм чинного податкового зако-нодавства при ад-мініструванні по-датків шляхом надання інтерак-тивних консульта-ці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Longtext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рес-конференцій, бри-фінгів, прямих те-лефонних «гаря- чих» ліній та ін-ших публічних заходів з актуаль-них питань діяль-ності фіскальної служб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організація та проведення прак-тикумів, семіна-рів, навчань щодо дотримання    по-даткового законо-давства при запо-чаткуванні         т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ері надан- ня адмініст-ративних послуг, під-вищення комфортнос-ті їх надання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денні підприєм-ницької діяльнос-ті для суб’єктів господарю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створення ком-фортних умов для  процедури  декла-рування та    спла-ти    податкових  платежів, прове-дення опитування замовників послуг щодо існуючих перешкод в отри-манні послуг та своєчасності їх на-дання у Центрах обслуговування платник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NewRomanPSMT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6. Організація та проведення конкурсу-рейтин-гу серед суб'єктів господарювання міс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ідділи, управ-ління,  інші   ви- конавчі органи міської ради, що співпрацюють з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м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-конкоми район-них у місті рад;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ція під-п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иє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цької діяль-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9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   коорди-наційна рада з питань розвитку підприємництва, Головне управ-ління ДПС у Дніпропетровсь-кій облас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7. Підготовка та проведення за-ходів з нагоди відзначення    Дня     підприємця та інших професій-них свят за напря-мами діяльност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   управ-ління, інші ви-конавчі органи міської ради, ви-конкоми район-них у місті ра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зи-тивн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жу під-приємництва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0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3.18. Започатку-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дення «Тижня підприєм-ництва» до Дня підприємця, що передбачає прове-дення низки нав-чальних  та   озна-йомчих заходів, спрямованих    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ління, інші ви-конавчі  органи 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зи-тивного іміджу під-приємниц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в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ви-щення його соціа- льного статусу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13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иток п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иц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9. Реалізація гендерної політи-ки в питаннях зас-тосування прин-ципу рівності в підприємницько-му середовищ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менти соціальної політики, у спра-вах сім’ї, молоді та спорту викон-кому Криворізь-кої міської ради, виконкоми   ра-йонних у місті 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с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ція гендер-ної політики в роз-виток українського суспільства на   принципах   свобо-ди, рівності, спра-ведливості та то-лерант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10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0. Підтримка, функціонування на порталі «Кри-ворізький ресурс-ний центр» інфор-маційних   ресур-сів  міста  стосов-но регуляторної діяльності міської ради, її виконко-му, об'єктів бізне-су, діючих на те-риторії міс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к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учний  та прозо-рий доступ до ак-туальної інформації для громадян і су-б'єктів господарю-ва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</w:p>
        </w:tc>
      </w:tr>
      <w:tr>
        <w:trPr>
          <w:trHeight w:val="50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9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1. Проведення інформаційно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 питань захист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ере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а-вопор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ь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13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’яснювальної роботи серед су-б’єктів господа-рювання з пита-нь,  пов’язаних  із  захистом прав споживачі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ачів апа-рату міської ра-ди і виконком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ми господарю-ва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сфері тор-гівлі й надання пос-луг, недопущення порушень прав спо-живачів  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2. 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амовлення в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суб’єктів оціноч-ної діяльності пр</w:t>
            </w:r>
            <w:r>
              <w:rPr>
                <w:rFonts w:cs="Times New Roman" w:ascii="Times New Roman" w:hAnsi="Times New Roman"/>
                <w:bCs/>
                <w:iCs/>
                <w:spacing w:val="-20"/>
                <w:sz w:val="24"/>
                <w:szCs w:val="24"/>
                <w:lang w:val="uk-UA"/>
              </w:rPr>
              <w:t>о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ведення незалеж-ної оцінки вартос-ті відповідного об’єкта комуналь-ної власності для оформлення дого-ворів про користу-вання об’єктом комунальної влас-ності, на якому розміщено пере-сувну тимчасову споруду, під час проведення сезон-них ярмарків</w:t>
            </w:r>
          </w:p>
          <w:p>
            <w:pPr>
              <w:pStyle w:val="Style22"/>
              <w:spacing w:lineRule="auto" w:line="232"/>
              <w:jc w:val="both"/>
              <w:rPr>
                <w:rFonts w:ascii="Times New Roman" w:hAnsi="Times New Roman" w:cs="Times New Roman"/>
                <w:bCs/>
                <w:iCs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кої міської ради; суб’єкти госпо-дарювання міс-та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-лежного рівня бла-гоустрою міста під час проведення се-зонних ярмарків</w:t>
            </w:r>
          </w:p>
        </w:tc>
      </w:tr>
      <w:tr>
        <w:trPr>
          <w:trHeight w:val="5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ас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 0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 5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9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4 500 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3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3. Сприяння  розвитку елемен-тів інфраструкту-ри  підтримки під-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 викон-кому Криворізь-кої міської ради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ефек-тивної співпраці на засадах партнерст-ва</w:t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. Запровадж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еріодиних те-левізійних огля-дів, радіопередач, публікацій, що ви-світлюють  най-кращ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ки в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я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знес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 ф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ють громадсь-ку думку стосовно важливості під-тримки місцевого бізнес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е-си, інформацій-ної діяльності та внутрішньої по-літики виконко-му Криворізької міської ради, ко-мунальне під-приємство 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4"/>
                <w:szCs w:val="24"/>
                <w:lang w:val="uk-UA"/>
              </w:rPr>
              <w:t>«Т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ЛЕРАДІОКОМ-ПАНІЯ «РУДА-НА» Криворізь-кої міської ради; міські засоби ма-сової інформа-ції, у тому числі друковані та Ін-тернет вид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жавн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інфор-мації щодо під-приємницької дія-льності</w:t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бюджет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8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ективне використання на-явних електрон-них інформацій-но-консультацій-них     сервісів    та платформ для під-приємців на веб-ресурсах міської ради та її виконав-чого комітету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, інфор-маційно-комуні-каційних техно-логій виконкому Криворізької мі-ської рад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обізна-ності в процесі ве-дення бізнесу</w:t>
            </w:r>
          </w:p>
        </w:tc>
      </w:tr>
      <w:tr>
        <w:trPr>
          <w:trHeight w:val="28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6. Інформацій-на   підтримка  су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роз-витку  підприєм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ведення бізнесу</w:t>
            </w:r>
          </w:p>
        </w:tc>
      </w:tr>
    </w:tbl>
    <w:p>
      <w:pPr>
        <w:pStyle w:val="Style22"/>
        <w:spacing w:lineRule="auto" w:line="244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26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б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ктів господарю-вання міста в умо-вах протидії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ан-демії, спричине-ної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  <w:bCs/>
                <w:i w:val="false"/>
                <w:iCs/>
                <w:sz w:val="24"/>
                <w:szCs w:val="24"/>
                <w:shd w:fill="FFFFFF" w:val="clear"/>
                <w:lang w:val="uk-UA"/>
              </w:rPr>
              <w:t>коронавіру-с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SAR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Co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ицтва викон-кому Криворізь-кої  міської ради </w:t>
            </w:r>
          </w:p>
          <w:p>
            <w:pPr>
              <w:pStyle w:val="Normal"/>
              <w:autoSpaceDE w:val="false"/>
              <w:spacing w:lineRule="auto" w:line="237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ьно з відді-лами, управлін-нями, іншими виконавчими ор-ганами   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виконкоми район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роваджен-ня школи під-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ицтва та лі-дерства для дітей і підлітків із залу-ченням бізнес-тре-нерів та успішних підприємців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а корди-наційна рада з питань розвитку підприємниц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в уч-нів комплексного розуміння бізнесу як процесу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роваджен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програми під-тримки та просу-вання підприєм-ців-початківців «Майстерня старт-апів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роз-витку підприєм-ництва викон-кому Криворізь-кої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ворізьк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і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ькрайонний центр зайнятос-ті, відділ обслу-говуванн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грома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ян №12 (сервіс-ний центр) уп-равління  обслу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Сприяння розвитку підприємництва шляхом надання інформаційно-кон-сультаційної допо-моги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4"/>
          <w:szCs w:val="4"/>
          <w:lang w:val="uk-UA"/>
        </w:rPr>
      </w:pPr>
      <w:r>
        <w:rPr>
          <w:rFonts w:cs="Times New Roman" w:ascii="Times New Roman" w:hAnsi="Times New Roman"/>
          <w:i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4"/>
          <w:szCs w:val="4"/>
          <w:lang w:val="uk-UA"/>
        </w:rPr>
      </w:pPr>
      <w:r>
        <w:rPr>
          <w:rFonts w:cs="Times New Roman" w:ascii="Times New Roman" w:hAnsi="Times New Roman"/>
          <w:i/>
          <w:sz w:val="4"/>
          <w:szCs w:val="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11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вування гро-мадян Головно-го управління Пенсійного фон-ду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пропетровсь-кій області, Го-ловн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ДПС у Дні-пропетровській області  (за зго-дою)</w:t>
            </w:r>
          </w:p>
          <w:p>
            <w:pPr>
              <w:pStyle w:val="Style22"/>
              <w:spacing w:lineRule="auto" w:line="228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а складова під-приємництва та розширен-ня його кад-рового потен-ціалу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28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ідтримка со-ціальних ініціатив підприємців та громадських орга-нізацій, вектору-вання соціально-го підприємницт-ва   як    альтерна-тивного ресурсу для вирішення на-гальних питань життєдіяльності громад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департа-мент соціальної політики викон-кому Криворі-зької міської ра-ди; виконкоми районних у місті рад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и гос-по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виток підприєм-ницької ініціативи з питань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п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 соціально вразли-вих верств насе-лення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4.2.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Подальша реа-лізація муніципа-льного та соціаль-них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єктів 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«Н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ай-краще – дітям», «Зігріємо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турбо-тою ветерана», «Кривий Ріг – міс-то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дитячих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роз-ваг</w:t>
            </w:r>
            <w:r>
              <w:rPr>
                <w:rStyle w:val="FontStyle"/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якісних послуг та продук-ції малозабезпече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н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ствам на-селення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 Організація та проведення від-біркового етапу Всеукраїнського конкурсу бізнес-планів у сфері під-приємництва се-ред молоді міс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  <w:p>
            <w:pPr>
              <w:pStyle w:val="Ch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у справа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ї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ді виконкому Криворізької мі-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 підтрим-ка підприємниць-кої діяльності мо-лоді та реалізація її інтелектуального потенціалу</w:t>
            </w:r>
          </w:p>
        </w:tc>
      </w:tr>
      <w:tr>
        <w:trPr>
          <w:trHeight w:val="548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 xml:space="preserve">4.4. Залучення до підприємницької діяльності внут-рішньо переміще-них осіб, учасни-ків антитерорис-тичної операції та розвиток соціаль-но орієнтованого підприємництва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со-ціальної політи-ки, управління  розвитку під-приємництва ви-конкому Криво-різь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залу-чення окремих верств населення до підприємниць-кої діяльності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4.5</w:t>
            </w:r>
            <w:r>
              <w:rPr>
                <w:spacing w:val="-20"/>
                <w:lang w:val="uk-UA"/>
              </w:rPr>
              <w:t>. Р</w:t>
            </w:r>
            <w:r>
              <w:rPr>
                <w:lang w:val="uk-UA"/>
              </w:rPr>
              <w:t>озвиток ефек-тивних моделей соціального під-приємництва:</w:t>
            </w:r>
          </w:p>
          <w:p>
            <w:pPr>
              <w:pStyle w:val="Default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- організація зуст-річей із суб’єкта-ми  господарюван-ня </w:t>
            </w:r>
            <w:r>
              <w:rPr>
                <w:lang w:val="uk-UA" w:eastAsia="uk-UA"/>
              </w:rPr>
              <w:t>з метою вияв-лення нових форм соціальної діяль-ності підприєм-ництва й ефектив-них моделей со-ціального під-приємництва;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орізької міської ради, ви-конкоми район-них у місті рад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соціаль-но-економічному розвитку територіа-льної громади че-рез популяризацію й підтримку соціа-льного підприєм- ництва, зміцнення економічного по-тенціалу та розви-ток соціального підприємництва. Просування систе-ми практичних мо-делей   фінансової</w:t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 проведення тре-нінгів із суб’єкта-ми господарюван-ня щодо навичок соціального під-приємництва з розробкою бізнес-планів;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/>
            </w:pPr>
            <w:r>
              <w:rPr>
                <w:spacing w:val="-20"/>
                <w:lang w:val="uk-UA" w:eastAsia="uk-UA"/>
              </w:rPr>
              <w:t xml:space="preserve">- </w:t>
            </w:r>
            <w:r>
              <w:rPr>
                <w:lang w:val="uk-UA" w:eastAsia="uk-UA"/>
              </w:rPr>
              <w:t>забезпечення ко</w:t>
            </w:r>
            <w:r>
              <w:rPr>
                <w:spacing w:val="-20"/>
                <w:lang w:val="uk-UA" w:eastAsia="uk-UA"/>
              </w:rPr>
              <w:t>н-</w:t>
            </w:r>
            <w:r>
              <w:rPr>
                <w:lang w:val="uk-UA" w:eastAsia="uk-UA"/>
              </w:rPr>
              <w:t>сультаційної до-помоги суб'єктам господарювання при ініціюванні та впровадженні нових муніципа-льних проєктів на правах соціально-го партнерства;</w:t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spacing w:lineRule="auto" w:line="24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ніторинг функ-ціонування соціа-льних    муніципа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, економі-ки виконкому Криворізької мі-ської р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нститут роз-витку міста» КМР, виконко-ми районних у місті рад, залу-чені консультан-ти (за згодою),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Криворі-зької виконко-му міської ради, виконкоми ра-йонних у місті рад, КП «Інсти-ту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ку міс-та Кривого Ро-гу» КМР, залу-чені консультан-ти (за згодою),</w:t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дінки на прин-ципах соціального підприємництва, виявлення його нових фор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12 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ьних проект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 Криворізької міської ради, ви-конкоми район-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6. Упроваджен-ня нових соціаль-них проектів:</w:t>
            </w:r>
          </w:p>
          <w:p>
            <w:pPr>
              <w:pStyle w:val="Ch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«Підприємниць-кий  воркшоп»;  </w:t>
            </w:r>
          </w:p>
          <w:p>
            <w:pPr>
              <w:pStyle w:val="Cha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Кіно без віку»;</w:t>
            </w:r>
          </w:p>
          <w:p>
            <w:pPr>
              <w:pStyle w:val="Ch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Соціальні кафе Криворіжжя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и-конкоми район-них у місті рад, суб'єкти госпо-дарювання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візація залу-чення окремих верств населення до підприємниць-кої діяльності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1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4.7. Проведення широко-масштаб-ної інформаційно-роз’яснювальної роботи серед су-б’єктів малого та середнього під-приємництва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щодо переваг легальної зайнятості відпо-відно до Закону України «Про зай-нятість</w:t>
            </w:r>
            <w:r>
              <w:rPr>
                <w:spacing w:val="-20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spacing w:val="-20"/>
                <w:lang w:val="uk-UA"/>
              </w:rPr>
              <w:t>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–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а, районні робочі групи з питань детініза-ції трудових від-носи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зайнятості та по-ліпшення ситуації на ринку праці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5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8. Сприяння не-допущенню вико-ристання найманої праці суб'єктами господарювання без належного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ко-му Криворізької міської ради, відділи, управ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«тіньо-вої» зайнятості на-селення та підви-щення соціальних гарантій працівни-ків</w:t>
            </w:r>
          </w:p>
        </w:tc>
      </w:tr>
      <w:tr>
        <w:trPr>
          <w:trHeight w:val="5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both"/>
              <w:rPr/>
            </w:pPr>
            <w:r>
              <w:rPr>
                <w:lang w:val="uk-UA"/>
              </w:rPr>
              <w:t>оформлення тру-дових відносин з працівник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, інші вико-навчі органи мі-ської ради, що співпрацюють з підприємцями,  виконкоми ра-йонних у місті ра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. Проведення організаційної ро-боти щодо залу-чення працівників до навчання та пе-репідготовк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д-рів у  вищих  нав-чальних закладах для сфери під-приємниц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офесійної освіти у сфері підприєм-ництва</w:t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0. Здійснення моніторингу пот-реби підприємств міста у кваліфіко-ваних кадрах. Під-готовка кваліфіко-ваних кадрів з числа незайнятих громадян під кон-кретні замовлен-ня роботодавці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ринку праці</w:t>
            </w:r>
          </w:p>
        </w:tc>
      </w:tr>
      <w:tr>
        <w:trPr>
          <w:trHeight w:val="4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2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1. Підтримка молодіжних біз-нес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ив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лу-чення молоді до бізнес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– 2021 рок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роз-витку підприєм-ництва виконко-му Криврізької міської       ради,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льшення кіль-кості підприємців міста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іжний ви-конк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2. Професійне  навчання, пере-підготовка, підви-щення кваліфіка-ції безробітних на замовлення су-б’єктів господа-рювання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різький міськрайонний центр зайнятос-ті (за згодо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напов-ненню ринку праці міста фахівцями н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хідних спеціаль-ностей місту</w:t>
            </w:r>
          </w:p>
        </w:tc>
      </w:tr>
      <w:tr>
        <w:trPr>
          <w:trHeight w:val="58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3. Популяриза-ція соціальної від-повіда</w:t>
              <w:softHyphen/>
              <w:t>льності су-б’єктів підприєм-ництва шляхом поширення відпо-в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нес-прак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ик та реалізо</w:t>
              <w:softHyphen/>
              <w:t>ва</w:t>
              <w:softHyphen/>
              <w:t>них проєктів со-ціаль</w:t>
              <w:softHyphen/>
              <w:t>ної корпора- тивної   відповіда- льності на місце-вому рівні</w:t>
            </w:r>
          </w:p>
          <w:p>
            <w:pPr>
              <w:pStyle w:val="Normal"/>
              <w:autoSpaceDE w:val="false"/>
              <w:spacing w:lineRule="auto" w:line="249" w:before="0" w:after="0"/>
              <w:jc w:val="both"/>
              <w:rPr>
                <w:rFonts w:ascii="Times New Roman" w:hAnsi="Times New Roman" w:cs="Times New Roman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роз-витку підприєм-ництва викон-кому Криворізь-кої міської рад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агодження ко-мунікацій між вла-дою, бізнесом та громадськістю що- до підтримки со- ціального підприє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м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ицтва</w:t>
            </w:r>
          </w:p>
        </w:tc>
      </w:tr>
      <w:tr>
        <w:trPr>
          <w:trHeight w:val="5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7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, з них за джерелами надходжень:</w:t>
            </w:r>
          </w:p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49"/>
        <w:gridCol w:w="1120"/>
        <w:gridCol w:w="1971"/>
        <w:gridCol w:w="1391"/>
        <w:gridCol w:w="647"/>
        <w:gridCol w:w="647"/>
        <w:gridCol w:w="647"/>
        <w:gridCol w:w="621"/>
        <w:gridCol w:w="752"/>
        <w:gridCol w:w="709"/>
        <w:gridCol w:w="2268"/>
      </w:tblGrid>
      <w:tr>
        <w:trPr>
          <w:trHeight w:val="90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501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04 14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87 82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63 8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663 619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88 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608 34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9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9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 xml:space="preserve">Тетяна Мала </w:t>
      </w:r>
    </w:p>
    <w:p>
      <w:pPr>
        <w:pStyle w:val="Style22"/>
        <w:rPr/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  <w:t>Маляренко</w:t>
      </w:r>
      <w:r>
        <w:rPr>
          <w:rFonts w:cs="Times New Roman" w:ascii="Times New Roman" w:hAnsi="Times New Roman"/>
          <w:b/>
          <w:i/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6">
    <w:name w:val="rvts6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b">
    <w:name w:val="web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lang w:val="uk-UA"/>
    </w:rPr>
  </w:style>
  <w:style w:type="paragraph" w:styleId="32">
    <w:name w:val="Знак Знак3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Òåêñò âûíîñêè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imes New Roman"/>
      <w:sz w:val="16"/>
      <w:szCs w:val="20"/>
    </w:rPr>
  </w:style>
  <w:style w:type="paragraph" w:styleId="311">
    <w:name w:val="Знак Знак3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33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4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20:00Z</dcterms:created>
  <dc:creator>User</dc:creator>
  <dc:description/>
  <cp:keywords/>
  <dc:language>en-US</dc:language>
  <cp:lastModifiedBy>trade508</cp:lastModifiedBy>
  <cp:lastPrinted>2021-11-26T12:39:00Z</cp:lastPrinted>
  <dcterms:modified xsi:type="dcterms:W3CDTF">2021-11-29T08:34:00Z</dcterms:modified>
  <cp:revision>381</cp:revision>
  <dc:subject/>
  <dc:title/>
</cp:coreProperties>
</file>