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1"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2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ОК "ЖК РУДНИЧНИЙ-1"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9360" cy="4493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3334"/>
                              <w:gridCol w:w="4289"/>
                              <w:gridCol w:w="1813"/>
                            </w:tblGrid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9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ла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Жура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вту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изу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урів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3334"/>
                        <w:gridCol w:w="4289"/>
                        <w:gridCol w:w="1813"/>
                      </w:tblGrid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9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ла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Жура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вту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ксана Анатолії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Михайл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изу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урів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3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814451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41.3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81254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39.8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4:00Z</dcterms:created>
  <dc:creator>upzsn6</dc:creator>
  <dc:description/>
  <cp:keywords/>
  <dc:language>en-US</dc:language>
  <cp:lastModifiedBy>upzsn6</cp:lastModifiedBy>
  <dcterms:modified xsi:type="dcterms:W3CDTF">2019-06-18T10:19:00Z</dcterms:modified>
  <cp:revision>8</cp:revision>
  <dc:subject/>
  <dc:title/>
</cp:coreProperties>
</file>