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К "Рудоремонтник</w:t>
                            </w:r>
                            <w:r>
                              <w:rPr>
                                <w:rStyle w:val="25pt"/>
                                <w:b/>
                                <w:sz w:val="28"/>
                                <w:szCs w:val="28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К "Рудоремонтник</w:t>
                      </w:r>
                      <w:r>
                        <w:rPr>
                          <w:rStyle w:val="25pt"/>
                          <w:b/>
                          <w:sz w:val="28"/>
                          <w:szCs w:val="28"/>
                        </w:rPr>
                        <w:t>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18885" cy="36029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885" cy="360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1"/>
                              <w:gridCol w:w="3356"/>
                              <w:gridCol w:w="4250"/>
                              <w:gridCol w:w="1844"/>
                            </w:tblGrid>
                            <w:tr>
                              <w:trPr>
                                <w:trHeight w:val="742" w:hRule="exac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99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Гайд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ікторія Олексіївна</w:t>
                                  </w:r>
                                </w:p>
                              </w:tc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2" w:hRule="exac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Колісн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Світлана Леонідівна</w:t>
                                  </w:r>
                                </w:p>
                              </w:tc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Міть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Тетяна Олегівна</w:t>
                                  </w:r>
                                </w:p>
                              </w:tc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2" w:hRule="exac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Непочат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іта Іванівна</w:t>
                                  </w:r>
                                </w:p>
                              </w:tc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Устімчи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Ганна Сергіївна</w:t>
                                  </w:r>
                                </w:p>
                              </w:tc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exac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2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5pt;height:283.7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1"/>
                        <w:gridCol w:w="3356"/>
                        <w:gridCol w:w="4250"/>
                        <w:gridCol w:w="1844"/>
                      </w:tblGrid>
                      <w:tr>
                        <w:trPr>
                          <w:trHeight w:val="742" w:hRule="exac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99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Гайд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ікторія Олексіївна</w:t>
                            </w:r>
                          </w:p>
                        </w:tc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42" w:hRule="exac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Колісн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Світлана Леонідівна</w:t>
                            </w:r>
                          </w:p>
                        </w:tc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Міть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Тетяна Олегівна</w:t>
                            </w:r>
                          </w:p>
                        </w:tc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42" w:hRule="exac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Непочат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іта Іванівна</w:t>
                            </w:r>
                          </w:p>
                        </w:tc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Устімчи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Ганна Сергіївна</w:t>
                            </w:r>
                          </w:p>
                        </w:tc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15" w:hRule="exac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2 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57885</wp:posOffset>
                </wp:positionH>
                <wp:positionV relativeFrom="page">
                  <wp:posOffset>716343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564.05pt;mso-position-vertical-relative:page;margin-left:67.5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82310</wp:posOffset>
                </wp:positionH>
                <wp:positionV relativeFrom="page">
                  <wp:posOffset>719201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566.3pt;mso-position-vertical-relative:page;margin-left:455.3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5pt">
    <w:name w:val="Основний текст (2) + 5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uk-UA" w:bidi="uk-UA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01:00Z</dcterms:created>
  <dc:creator>upzsn6</dc:creator>
  <dc:description/>
  <cp:keywords/>
  <dc:language>en-US</dc:language>
  <cp:lastModifiedBy>upzsn6</cp:lastModifiedBy>
  <dcterms:modified xsi:type="dcterms:W3CDTF">2019-06-18T10:19:00Z</dcterms:modified>
  <cp:revision>8</cp:revision>
  <dc:subject/>
  <dc:title/>
</cp:coreProperties>
</file>