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, та які користуються послугою</w:t>
                              <w:br/>
                              <w:t>ОК "ЖБК "ВОСТОК-1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, та які користуються послугою</w:t>
                        <w:br/>
                        <w:t>ОК "ЖБК "ВОСТОК-1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272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714"/>
                              <w:gridCol w:w="1522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40" w:hanging="28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firstLine="44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Шев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нна Василівна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Юшк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714"/>
                        <w:gridCol w:w="1522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40" w:hanging="28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firstLine="4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Шев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нна Василівна</w:t>
                            </w:r>
                          </w:p>
                        </w:tc>
                        <w:tc>
                          <w:tcPr>
                            <w:tcW w:w="4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Юшк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4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29:00Z</dcterms:created>
  <dc:creator>upzsn6</dc:creator>
  <dc:description/>
  <cp:keywords/>
  <dc:language>en-US</dc:language>
  <cp:lastModifiedBy>upzsn6</cp:lastModifiedBy>
  <dcterms:modified xsi:type="dcterms:W3CDTF">2019-06-18T10:23:00Z</dcterms:modified>
  <cp:revision>9</cp:revision>
  <dc:subject/>
  <dc:title/>
</cp:coreProperties>
</file>