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1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1" w:name="bookmark0"/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  <w:bookmarkEnd w:id="1"/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1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41351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413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75"/>
                              <w:gridCol w:w="150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ндрю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Жу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я Петр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арак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Гліб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лим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Алла Давид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кса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Хорош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ариса Віктор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25.6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75"/>
                        <w:gridCol w:w="150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ндрю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Жу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я Петр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арак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Гліб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лим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Алла Давид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ксана Олександр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Хорош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ариса Віктор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3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80473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bookmark1"/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633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80473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633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7:00Z</dcterms:created>
  <dc:creator>upzsn6</dc:creator>
  <dc:description/>
  <cp:keywords/>
  <dc:language>en-US</dc:language>
  <cp:lastModifiedBy>upzsn6</cp:lastModifiedBy>
  <dcterms:modified xsi:type="dcterms:W3CDTF">2019-06-18T10:21:00Z</dcterms:modified>
  <cp:revision>8</cp:revision>
  <dc:subject/>
  <dc:title/>
</cp:coreProperties>
</file>