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Кармелюка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Кармелюка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9360" cy="4017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01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3413"/>
                              <w:gridCol w:w="4273"/>
                              <w:gridCol w:w="1750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9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една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Доброволь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іна Федоті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Нагер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осач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Черниш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іктор Сергійович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Шум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16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3413"/>
                        <w:gridCol w:w="4273"/>
                        <w:gridCol w:w="1750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9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една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Доброволь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іна Федоті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Нагер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осач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Черниш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іктор Сергійович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Шум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6460</wp:posOffset>
                </wp:positionH>
                <wp:positionV relativeFrom="page">
                  <wp:posOffset>780161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614.3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68035</wp:posOffset>
                </wp:positionH>
                <wp:positionV relativeFrom="page">
                  <wp:posOffset>783018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16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9:00Z</dcterms:created>
  <dc:creator>upzsn6</dc:creator>
  <dc:description/>
  <cp:keywords/>
  <dc:language>en-US</dc:language>
  <cp:lastModifiedBy>upzsn6</cp:lastModifiedBy>
  <dcterms:modified xsi:type="dcterms:W3CDTF">2019-06-18T10:18:00Z</dcterms:modified>
  <cp:revision>9</cp:revision>
  <dc:subject/>
  <dc:title/>
</cp:coreProperties>
</file>