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74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шканців міста, яким надається часткова компенсація вартості послуги теплопостачання за лічильником, та які користуються послугою                           АТ "Криворізька теплоцентраль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686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4" w:hanging="0"/>
              <w:rPr>
                <w:rStyle w:val="2115pt"/>
                <w:rFonts w:eastAsia="Calibr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Прізвище, ім'я,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по батькові отримувач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Адреса заяв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Сума, 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Cs w:val="false"/>
                <w:i w:val="false"/>
                <w:sz w:val="26"/>
                <w:szCs w:val="26"/>
              </w:rPr>
              <w:t>Тернівський район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рхи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ро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ал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Ля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ль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Cs w:val="false"/>
                <w:i w:val="false"/>
                <w:sz w:val="26"/>
                <w:szCs w:val="26"/>
              </w:rPr>
              <w:t>Покровський район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бабі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ій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ване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вд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Дем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вдю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Авра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Олександр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гліул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Сав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йбаз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кі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ксь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лександр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Вале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лекс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ьб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пітолі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ндр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ндру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ндру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о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нтофій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нуфр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риша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Арт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рте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ртем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ртищ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рхі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сен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стафурова Ір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б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ба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Дмит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Ба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Ба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ис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йр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кат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ку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лар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Свири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Ба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Дави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л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льв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льс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ндур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рабаш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р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рлі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Дени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ртус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Баск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с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сю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Горд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т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уз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тітел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х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ч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чу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штанні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в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зверхн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зно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зпоя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Кузь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зрід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зсмерт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г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кар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л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рд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рег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рез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рест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рідз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одарі Осм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ячеслав Йосип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сара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є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єль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єля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ико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гар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гар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г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з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Нівер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і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онід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око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о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ірю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бол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борі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ана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гд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гд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гома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дя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й Євген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й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й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ло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лот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гор В'яче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льш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нар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ндар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ри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Бормот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ис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с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щ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стянтин Миколайо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с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ч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рико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ро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Юлі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би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га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з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з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ла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Бул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ули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с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р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Римм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рх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Гера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Бу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атер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Бур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р'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Бу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уч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на Едуар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чушк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ьчех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с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сил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ик 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сил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сил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си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си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силя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храм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ц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тро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ел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ере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ершиго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ино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исоч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ишн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ишнів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ишн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в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нн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лад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л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л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е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лас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ну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в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в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Во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йтови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лгуш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Вол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ло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ло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рж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Вороб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Вороб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р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р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ро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рон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р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р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хайл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от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щ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рад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авр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ври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аврищ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врі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вр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айдама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ай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айд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Кіндр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йд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йкєв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алєт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а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о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дз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Милі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з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ап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арар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р'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аце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ач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да Єв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едр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ерас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ераси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ера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ер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ет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інку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лади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лади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Лаза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лад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лазач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лу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ноя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вор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йв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лова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лова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ловерд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ло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ло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мл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нта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нч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н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н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ончар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нч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онч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нчар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р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рба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Феодо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рбат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Кар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р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рбу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рдан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рд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рє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Дан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роб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род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рпин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орю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оряч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рах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ригор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'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ригор'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ризоглаз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н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ри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ришеч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ба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Дар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уд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дим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д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у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улева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лен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ля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р'я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Ро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с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сель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т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ави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д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Гавр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аниле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ан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с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ни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ани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ані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ні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анна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ні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олієв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ворж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евят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р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гтяр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ейчер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мент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Деми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аргарит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Дем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емя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м'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нга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Дени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Дени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еребіз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рев'я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Анаста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рез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рез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ре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р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р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рменжи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зигу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Дзю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ир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рвар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брів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лен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і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і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Дем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д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ка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мит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мітрі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бер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вг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стянтин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л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Яко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лг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омаш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Лук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ома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он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о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митро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онч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рамідон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р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ороф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Дорох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ис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ро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Драг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ри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ри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ро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роб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б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Костя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убов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Мак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убр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да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д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Несте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д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Тих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д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уж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л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Митро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п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ьо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Дья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ю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ядич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ят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їс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я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я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Еле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ллі Юзеф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Євту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мелья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р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Єфі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фре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фре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чк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Желт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ив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ит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Ж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ніслав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у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у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митро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Ж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Журавел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урав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Жушм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Аві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Жушм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За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лен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Арх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воріт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ан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гинай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городн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Яро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гре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двор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днєсь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дорожн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й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ій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й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г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й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й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колодяж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ле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л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міх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моро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мотае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порож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рвиріг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їсія Єпі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рі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ровнятних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х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ьб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вєря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ана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еле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ел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ьбіна Вітоль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емля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атв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є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ич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Никиф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і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лагея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і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олотаре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ря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ес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уб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уб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й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у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юз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г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іц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Митро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Лук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Ів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Іва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Іванч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Ігна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Лук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Ізюм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льчи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лья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гаріта Вісарі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лю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Я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он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с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с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Іс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за Тара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Влади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Йоси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Тих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ба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ба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іна 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ба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б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Гера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бл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в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з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за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лайч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лантає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лату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лємє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лаг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линк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севоло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лін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люж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ман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мє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адіслав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нди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Никиф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перте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піт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пка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пуз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Заха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пус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алій Вале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рамиш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док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ранд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рас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рдаш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р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рман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Панте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артуз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ряв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сня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ч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чо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чує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ш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едр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е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ир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ир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ирич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ири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исель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Є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ис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оні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зі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зю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ндра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річе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ісар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се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се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ісе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ісіль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я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я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лемант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лем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еп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лєп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им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л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л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л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лимент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ли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Арк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лим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ли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ю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і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люч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б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б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е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р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Жан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Теодоз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Афана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де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ожемя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ртем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жу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з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з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Кузь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з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оз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зи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лізавет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з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з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з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ко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лес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лесні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Авгус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лес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ніслав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лєсні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лєс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логри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лен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ломі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ломі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лп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льчі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ля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ля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місс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ндра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нобрі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нстанти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пи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піно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Еміл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по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ита Феодо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рд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ржав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и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ел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н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об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об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ої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ор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рас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остатев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ніслав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от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ротк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ш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к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я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я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Аркад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ні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олап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тил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т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т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тю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тян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тя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с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тиш Олександр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отля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т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цю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чере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ч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ч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в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Нік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в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рав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р'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с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и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ив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ивоно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ивош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ивоше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а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и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и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ишко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угл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уг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уп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Акс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юч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б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Едуар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де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де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д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го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зов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узьм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рослав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зьм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зьоме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ліба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п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урб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рликі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онід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ропат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рятни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Тео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с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аргарит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ту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ха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х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че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ч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шнер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Си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абе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ав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вре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ди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д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аз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за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а Іларі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л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ап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ат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те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бед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ебед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бід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Кор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бід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іт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в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г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Трох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жепьо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п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єс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и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иг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им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Л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итви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Леонор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итви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ит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н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с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тв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тв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алій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т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с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огв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Юх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озов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опа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от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убе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уг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уг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узя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ук'я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ук'я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юбон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ю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я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Нелл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я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Федося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Афана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яхов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я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я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г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г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є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ель Ві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є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жа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з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з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з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Зінов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йст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ся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Мак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к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ак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к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ка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 Федо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ке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ковоз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їс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кси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кси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ксим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акуш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'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лацио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лиш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ладислав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Віта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м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лев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му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лікс Зун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ндз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гел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нд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ндру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не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нж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нжо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нз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нуі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ну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нучар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Никиф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а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о Ром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рі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р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аїда Аф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рти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ущ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лентина Андріївн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рчи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ьо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р'я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ал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Онуф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ас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сса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тві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Герас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ти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Євген </w:t>
            </w: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Филим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хта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чин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рас Богд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едвед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едвед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Любомир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ейє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ель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ель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ель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ель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ель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Стані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ель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нжел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Гур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Ме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ещер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рзі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ир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ихайл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Арх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ихе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гу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з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ізер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з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з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ло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ініб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ркот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ха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оіс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й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й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лдо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лч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Проко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роз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роз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еннадій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осей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оск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ск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ск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с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уз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укос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у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мілія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ус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ус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у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ніслав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як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аба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гор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Всеволо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аз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за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й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уз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аконеч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сту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ата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у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ум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чо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і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ащо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веж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Афана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еводніч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дав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досту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Сте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езабит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екра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помящ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ьо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ес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есте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сте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есте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фьо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ч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ікі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кі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ікіт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ікіфо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ікі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кол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ід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кол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кол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кол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іколай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іко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іко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ов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овось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о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Панте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о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уж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ю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ян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Образ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в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в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Овч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вчинн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город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ксамит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лей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лихн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Бро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ов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ме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Он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нопр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ар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нофр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ре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Дан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ре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риша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рл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р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р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та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та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тап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тап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тап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стап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хі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онна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черет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щеп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ніслав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влиш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ищ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і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Пав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вл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дур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лад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стянтин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льч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н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нас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нен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Є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рхом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січ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січ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січ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сту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тер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хо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цу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ш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Пег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е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реверз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ередері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репел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Гавр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ерепелиц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ереселен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рехв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Харит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че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єн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єту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ил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или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или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илип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р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ирож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ис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исьмен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исьме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івен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ік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іс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іс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ладислав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істрюг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Євгеній </w:t>
            </w: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Мар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Плак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лат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Плат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лен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лигав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Плуж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Афана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лющ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Самуі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важ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взо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вниц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Пана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горіл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дколз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док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зд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криш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ів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ліщ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лов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лов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 Федот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т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меран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мет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м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неді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ном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ном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оном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номар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переч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Феодо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п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митро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прав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аї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ст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ес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ст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столаті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стол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кс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столь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хи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лизавета Гер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ход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реподоб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Прес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лерій </w:t>
            </w: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Дави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рив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ище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ище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лодимир </w:t>
            </w: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ераф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іхо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око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ох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ро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ніслав Іллі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руд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уд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яд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ит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таш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уд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у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Белл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узирь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икола </w:t>
            </w: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Лук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у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ухк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у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уч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уш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ущ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оліт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ца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шегор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шо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Енгельс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д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к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му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му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с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аш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евя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ез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еп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етв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ешмі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Назар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еш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єз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ибал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ин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ове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г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Рож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ора Селиф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льгейз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Ром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Юх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Яро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ома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Ром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Ром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а Веніамі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м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Рома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м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Рома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х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с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ій Мифод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й Корн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е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ін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Євг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ж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со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ю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яб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Ря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Ря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ябч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Я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яб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яб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яб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Ряз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в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вран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г Є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Стані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за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ам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мой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мойл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мой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мохвал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мус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Ник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апож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Сте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ра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аран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аф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фр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фр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ири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де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р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вітан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лезн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ій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еме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еме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еме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Єв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б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ерг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дю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е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онід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е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єдн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митро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єлєд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є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ид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ид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ид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и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и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из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ил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ини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Броні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и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ич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с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и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і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ідар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ідель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іко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лен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іл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і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іліві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і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ім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ічо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ка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То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квор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к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ко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ойсе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крип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крип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крябн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лад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лепу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лє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лоб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люсар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ма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ій Леонт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мер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мета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метан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ми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мір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Євг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мір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мір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мір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молій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Мак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ніг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ні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б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б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обол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Свири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б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фія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ов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око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кол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рух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от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от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т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пі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ф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пі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і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д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рж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ри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рин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р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ар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Яко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аф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еп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а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еп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Єв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епа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епа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еп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е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окротн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оль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оля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оля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р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р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у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еннад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ьоп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улі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упру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упр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ур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ур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ухомли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ар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ухоно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ухору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ьо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аба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алаш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нцю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ків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Тар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ра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Тар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с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р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ара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Тарас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аратор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арн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тар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їс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вер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ележ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ерент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ре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Тереш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Тер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р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афим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ер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ертич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имоф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имофі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имош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Тим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итю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Тихоми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иш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ищ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Ул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і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іт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і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ітьор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Тк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Они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й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к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к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ка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ка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С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одо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лизавет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ока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окмі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ал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опі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орохті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епе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Треть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ит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о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Костя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Троф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Трофи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офи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офі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ефан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оц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Туз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Тулу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Лео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улу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ур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урів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ур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Ада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ур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ю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Ума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й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Уман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Микит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Умри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Ур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Олег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Ус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Вадим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У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ат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лев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ат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ладислав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едор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еськ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Филим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едор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Федор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едо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едо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юш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Ферен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Оле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ркале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н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рнандес-Асебаль Світла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ин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Федо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іліп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іл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і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іноге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ір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ля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о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ом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ою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рі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рі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у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у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ур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ур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Юх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аве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Харсе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арч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арь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вос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Хвтісі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і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їс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і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ла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Хлисту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лі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ма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Хода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Єв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Ходж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Уля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оло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ол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оро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еніамі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Хрокал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ром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Хур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віт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Авер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еб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Цегель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елу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еце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ига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Костя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Цика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ків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Цимб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онід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иха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о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ртур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Цук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урк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аб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ячеслав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аб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аб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і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аго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ай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Едуар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ал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ніслав Леонт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аплиг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н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к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ред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ред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ре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Че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рня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кс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рня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рня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рня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рня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р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игри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ир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іж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ічк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михал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ор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ис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орнов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орнодуб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о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уд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у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у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упр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ал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усови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абаш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абле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б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б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й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Шам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мр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Шапов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Федот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Шапов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пова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по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п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ве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вед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евк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іл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Саве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евя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епе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епту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ершн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идл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имбу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инк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инькар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иряє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и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и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ко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коль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кол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ку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ле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лях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Руслан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ок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ок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Гавр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п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п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ра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т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т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Федо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те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теф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ульг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у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зал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уль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у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у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умі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умля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ут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Щав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Щу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Щу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Щу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г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Ю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сип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бло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Ябло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во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вор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Ягод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к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го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ки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ки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ки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к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ков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ковл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куб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гір Магоме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куб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Якуш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митро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сен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ре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7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ров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рослав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се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7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сі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іл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Костя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Я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Я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0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Cs w:val="false"/>
                <w:i w:val="false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бра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Тер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губ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лексєє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єкс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лєксє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ій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нтипен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с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нти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ра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Артю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авло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ртюх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Арх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Я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тро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фанас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б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Баб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грамянц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кал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ловн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ляс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р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сен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р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риш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рлі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ту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дел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зщас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епан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йгу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л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ня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реж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реж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міра Г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рес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єлоно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о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о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ілошист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ілоши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рте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рж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еф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р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лаже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лаж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ла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гомо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док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ле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ндар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нда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ов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се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теза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Бре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га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удя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Бут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Ден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ві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е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сил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дов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Вели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ергелес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ис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ерхолом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рас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ерьов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иногра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исо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ікто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Харламп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рож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ро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Пим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роті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на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Вороши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рфолом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Руслан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Тимоф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дар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уш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ж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аркуш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да Федо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аркуш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ерасі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 Палікарп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етьма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ібер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іл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лу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лу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Оле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одоно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л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лов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ло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ло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ло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ал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лощ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сен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ол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н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Інок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нч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нча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Яко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рба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р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рб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фія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раб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й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раматчи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ригораш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д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рк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ячеслав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р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Ль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і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уд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у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Арте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б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ліг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урж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с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еніамі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ви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ави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анилей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ни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ні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ніше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митро Кіндрат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еми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ребчи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еревя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д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хт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митр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митр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вгору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роз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уд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у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д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ядю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Євту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ту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м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ис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Єре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с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ефо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Єфі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фр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елез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овт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болот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боло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ворот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дорож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і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ніслав Іллі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лом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літ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пліт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Кристоф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еле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еленчо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Ларі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ин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і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рєл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елан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Іва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Ваку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Ігна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льї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Ілю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б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б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бу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долб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лі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Саве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ля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пк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пл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ар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рав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лизавет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чує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ири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ири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н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Дороф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рі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ріу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іря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с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ф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желік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и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і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няз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ан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ді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зі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з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лен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зю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ле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Тимоф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ндра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Сент- Уме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ня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опт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ра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орж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н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ро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Ро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с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евт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ся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т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о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с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сноб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сношт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ра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и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Жорж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Тимоф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о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ош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б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удряш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зь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л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а Саве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льбі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пч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роч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х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ц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Руслан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ч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'ячеслав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шні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г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Лебед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гелін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ебедє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г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дя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и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ису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Литви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Опана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Литви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и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Гавро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ілі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ал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н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с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с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с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нжел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т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ітві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Яро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х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Логви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огві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ог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Лузг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ук'я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у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стах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юба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я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г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йданні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йс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к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акс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кси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ри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ртині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рти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едвед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езен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Авра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ельни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Метцг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ещер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єш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г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ики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ир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ш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л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р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і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Алі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овч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ожжу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орковні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у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р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оск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й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аконеч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аливай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г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авл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кр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етюхайл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ечипор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иж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кельбу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Дем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м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овоточ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о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ос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уж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вчин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г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ійн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тя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нип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Никиф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р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сат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іп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і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ста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ь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ш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ше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лександр </w:t>
            </w: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Арс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в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н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ар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п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с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ш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есча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Пет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етр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докія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ет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етух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ил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итал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ігар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ілто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ілто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ілюг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ін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і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іш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ліс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з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дпан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Ден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ля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прав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Пота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еннад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тура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о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Нелля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освє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освір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таш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уг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Ра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азув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лом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Рай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ез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иб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ана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ді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Ру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уж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усн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яс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лизавет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бі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в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аід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алій Я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до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ж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аід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к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лагуб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моро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моф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тал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рі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елезн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ме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емидо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м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енч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єрокли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ефо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кач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ки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киб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ко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крип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Ксенофон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крип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куртул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ли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ли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мір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мунар Яро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мі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вдаг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р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т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ад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аровойт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Дави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ш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огн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Федо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орон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о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риж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ріл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ро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у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Мар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ухові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ара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арнов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ик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Кал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имоф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і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ркад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к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о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отн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улу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урч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ютюн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юхт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Упі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ря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е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Ро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іло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о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Ілларі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альч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ейс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ли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ол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рвара 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оч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Іллари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Хрис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Хр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Лавр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Хряп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аб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ара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ар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Цегель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Ден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а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ай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б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пу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пурн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рнопя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рня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іплі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ужд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Федо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упр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хартішвілі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б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аповал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п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Кон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еве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елу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и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инкарь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о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иро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иш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ку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Євген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умей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Арх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Ще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Афана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куб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мпо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ндов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аї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ров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Іллі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ро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0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Cs w:val="false"/>
                <w:i w:val="false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вра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Азама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ніслав Микит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лекс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Анто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гнес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б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л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ден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єл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Лук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єль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Едуард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іли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 Мар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и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од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од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рин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бе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о Мефод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уй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ураг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рд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Ігнат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рфолом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елів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ерб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ерем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естороб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дим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н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ірім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Єв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допя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йч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рис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лубін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лобород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Ро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іц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ербен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Бори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щиц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ьо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вг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рофе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Єроф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двор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рослав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лес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дим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уп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лін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п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ч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азар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мт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ебед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ігер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п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обу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окт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ш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я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йбород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сл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ак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иро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ні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онастир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їс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осквич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догр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їс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кр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лам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или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ісо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й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л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рилеп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рохор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енг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м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яб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яб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мсо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елезн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інель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лав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Гера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мє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рослав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тар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к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ок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ісю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ук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ма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віт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р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ладислав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рв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рвонящ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орнопи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ун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аниг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ра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ит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Кар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и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ток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Савер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Щиб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гуд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8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Cs w:val="false"/>
                <w:i w:val="false"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Абрам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он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ндр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Аста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хме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бу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Емір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рідад Ісрае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лакліє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л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рахма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рд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тє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ц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зно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єл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б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ілоу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ан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бр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ндар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чк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рослав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ризг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уйл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ку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сил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ій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сил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єрєм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о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иногра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ипан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ишневська Марія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ишн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ніві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л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лкотруб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лош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роб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ро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сцекліц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аврил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ч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оні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рка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ер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Готфри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лаз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лу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італій </w:t>
            </w: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Ант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онч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ан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онч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Євстах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е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у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ц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ц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Ант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дз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л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ан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ані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д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Дан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оброво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Єв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овж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ячеслав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роз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длі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мелья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Ємелья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р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Жула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балу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бє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бусе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роко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Іва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бач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лімбе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рачаб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Ле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рм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цала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ваче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ир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Владислав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ито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н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ни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обз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Іларі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ломоє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ндрат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Михе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я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рен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ні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ш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еонід </w:t>
            </w: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Митроф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с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Харит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чм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м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док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с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ил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сьон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зь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к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й Кузьм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кс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льгав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мара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прац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рба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рил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ря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у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р'я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ч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уче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че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шні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в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Ро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зеб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шку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атв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бед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итв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я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лі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Маль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аме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м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Костя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ртині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рти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тв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са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тв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але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тв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тія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тя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ель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еньш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ер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ихай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Лук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ихайл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гу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ілю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н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Мус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ус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елу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сте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єфьо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Бол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ікі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ос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о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Саве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ле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Ел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г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ад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и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хрем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ше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нас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р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труш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фія Ро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ереги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ерехрест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ет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у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івтор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іху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ла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ле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Заха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льон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в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котіл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ол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лян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Віталі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ном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тороч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оску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ро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Пуш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лен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еп'я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иб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ідкоус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л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ом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ар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маню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Рома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с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оссі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д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та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ме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ме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ид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ідл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іпли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ковород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лад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люс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ко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око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к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оловй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еланія Зінов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с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епан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епан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док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еха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Лео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тор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ре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ільгель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ущ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Тере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ере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Карі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ере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имофі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орж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оро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Ден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ощ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лев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иф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ксим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Трифон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оп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ур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Урзе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ячеслав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У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Самі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о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д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Форощ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уг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ур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Хаб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анбі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Филим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імоч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Полім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од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ода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ом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и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Устин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аб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Дави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ай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а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аю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п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тро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р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рн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рнов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Чиж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лім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Филим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ум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Леонт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б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Кар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естипе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иш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ок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п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теф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у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рміл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ськ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Усь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1pt"/>
                <w:rFonts w:eastAsia="Calibri"/>
                <w:b w:val="false"/>
                <w:sz w:val="26"/>
                <w:szCs w:val="26"/>
              </w:rPr>
              <w:t>1 182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6804" w:leader="none"/>
        </w:tabs>
        <w:spacing w:lineRule="auto" w:line="240"/>
        <w:rPr/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Керуюча справами виконкому</w:t>
      </w:r>
      <w:bookmarkStart w:id="1" w:name="bookmark1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Т.Мала</w:t>
      </w:r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ind w:left="993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uk-UA" w:bidi="uk-UA"/>
        </w:rPr>
        <w:t xml:space="preserve">*** -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 w:bidi="uk-UA"/>
        </w:rPr>
        <w:t>конфіденційна інформаці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uk-UA" w:bidi="uk-UA"/>
        </w:rPr>
      </w:r>
    </w:p>
    <w:p>
      <w:pPr>
        <w:pStyle w:val="11"/>
        <w:shd w:fill="auto" w:val="clear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104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74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3402"/>
      <w:gridCol w:w="3686"/>
      <w:gridCol w:w="1666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40" w:hanging="0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15pt"/>
              <w:rFonts w:eastAsia="Calibri"/>
              <w:b w:val="false"/>
              <w:bCs w:val="false"/>
              <w:sz w:val="26"/>
              <w:szCs w:val="26"/>
            </w:rPr>
            <w:t>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15pt"/>
              <w:rFonts w:eastAsia="Calibri"/>
              <w:b w:val="false"/>
              <w:bCs w:val="false"/>
              <w:sz w:val="26"/>
              <w:szCs w:val="26"/>
            </w:rPr>
            <w:t>2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15pt"/>
              <w:rFonts w:eastAsia="Calibri"/>
              <w:b w:val="false"/>
              <w:bCs w:val="false"/>
              <w:sz w:val="26"/>
              <w:szCs w:val="26"/>
            </w:rPr>
            <w:t>3</w:t>
          </w:r>
        </w:p>
      </w:tc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15pt"/>
              <w:rFonts w:eastAsia="Calibri"/>
              <w:b w:val="false"/>
              <w:bCs w:val="false"/>
              <w:sz w:val="26"/>
              <w:szCs w:val="26"/>
            </w:rPr>
            <w:t>4</w:t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1">
    <w:name w:val="Заголовок №1_"/>
    <w:qFormat/>
    <w:rPr>
      <w:b/>
      <w:bCs/>
      <w:i/>
      <w:iCs/>
      <w:sz w:val="32"/>
      <w:szCs w:val="32"/>
      <w:shd w:fill="FFFFFF" w:val="clear"/>
    </w:rPr>
  </w:style>
  <w:style w:type="character" w:styleId="2115pt">
    <w:name w:val="Основний текст (2) + 11;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11pt">
    <w:name w:val="Основний текст (2) + 11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0"/>
      <w:outlineLvl w:val="0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1:32:00Z</dcterms:created>
  <dc:creator>upzsn6</dc:creator>
  <dc:description/>
  <cp:keywords/>
  <dc:language>en-US</dc:language>
  <cp:lastModifiedBy>upzsn6</cp:lastModifiedBy>
  <cp:lastPrinted>2019-02-22T16:22:00Z</cp:lastPrinted>
  <dcterms:modified xsi:type="dcterms:W3CDTF">2019-06-18T10:28:00Z</dcterms:modified>
  <cp:revision>13</cp:revision>
  <dc:subject/>
  <dc:title/>
</cp:coreProperties>
</file>