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 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 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30422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78"/>
                              <w:gridCol w:w="4493"/>
                              <w:gridCol w:w="175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Купрія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усана Кіндратівн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альв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льбіна Іванівн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 w:val="false"/>
                                    </w:rPr>
                                    <w:t xml:space="preserve">Семенух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 w:val="false"/>
                                    </w:rPr>
                                    <w:t>Юрій Федорович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Шкря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Галина Анатоліївн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39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78"/>
                        <w:gridCol w:w="4493"/>
                        <w:gridCol w:w="175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Купрія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Сусана Кіндратівн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Сальв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Альбіна Іванівн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1"/>
                                <w:b w:val="false"/>
                              </w:rPr>
                              <w:t xml:space="preserve">Семенух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 w:val="false"/>
                              </w:rPr>
                              <w:t>Юрій Федорович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Шкря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Галина Анатоліївн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4390</wp:posOffset>
                </wp:positionH>
                <wp:positionV relativeFrom="page">
                  <wp:posOffset>664146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22.95pt;mso-position-vertical-relative:page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31815</wp:posOffset>
                </wp:positionH>
                <wp:positionV relativeFrom="page">
                  <wp:posOffset>669036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26.8pt;mso-position-vertical-relative:page;margin-left:443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0:00Z</dcterms:created>
  <dc:creator>upzsn6</dc:creator>
  <dc:description/>
  <cp:keywords/>
  <dc:language>en-US</dc:language>
  <cp:lastModifiedBy>upzsn6</cp:lastModifiedBy>
  <dcterms:modified xsi:type="dcterms:W3CDTF">2019-06-18T10:27:00Z</dcterms:modified>
  <cp:revision>10</cp:revision>
  <dc:subject/>
  <dc:title/>
</cp:coreProperties>
</file>