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  <w:br/>
                              <w:t>ОК "ЖБК "АВТОМОБІЛІС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<w:br/>
                        <w:t>ОК "ЖБК "АВТОМОБІЛІС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802"/>
                              <w:gridCol w:w="129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ла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рій Юрійович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802"/>
                        <w:gridCol w:w="129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ла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рій Юрійович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2:00Z</dcterms:created>
  <dc:creator>upzsn6</dc:creator>
  <dc:description/>
  <cp:keywords/>
  <dc:language>en-US</dc:language>
  <cp:lastModifiedBy>upzsn6</cp:lastModifiedBy>
  <dcterms:modified xsi:type="dcterms:W3CDTF">2019-06-18T10:23:00Z</dcterms:modified>
  <cp:revision>9</cp:revision>
  <dc:subject/>
  <dc:title/>
</cp:coreProperties>
</file>