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6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 вартості послуги водопостачання та водовідведення, та які користуються послугою КП "Кривбасводоканал" (приватний секто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827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Тернівськии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ка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Бас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род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ч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Ернос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ербе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стислав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мж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х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мб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Лео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езн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б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Дь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тон Арте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ар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Тимоф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ч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ласс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б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елагея </w:t>
            </w:r>
            <w:r>
              <w:rPr>
                <w:rStyle w:val="213pt"/>
                <w:rFonts w:eastAsia="Calibri"/>
                <w:b/>
              </w:rPr>
              <w:t>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з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лікс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с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и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б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зьм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азеб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ро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к'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я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д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юбомира </w:t>
            </w:r>
            <w:r>
              <w:rPr>
                <w:rStyle w:val="213pt"/>
                <w:rFonts w:eastAsia="Calibri"/>
                <w:b/>
              </w:rPr>
              <w:t>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в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нд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и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лч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у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Невз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см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ікіф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і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н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х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и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втор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ру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ох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х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Арка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е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дь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нд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ябок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банц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лади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л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інель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и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уль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и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ол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оп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ай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он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е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орун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р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ибино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Черн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и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мо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Щер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Бекмірзає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Якові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вер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к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промет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р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йд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каль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дєнєж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рука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Хари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шт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іля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гн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дн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г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л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вруш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еля Йос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єл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в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з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у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таулл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тінур Хатбуліні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н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д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ель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ан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ем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Тро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в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си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м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ровнят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ст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д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л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ми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пк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Є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Тро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ж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і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Гор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мпан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ржа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Юх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ро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сол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єля Шагіну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енде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ю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не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ба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о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п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ев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Арс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ера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с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Євста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ю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ж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т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шту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ві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Сапарбе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ха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ащ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троф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бновл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Климен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мар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дим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ливо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укаш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рехр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Зах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ерм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олієвк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вов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дгорбу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к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Євге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ес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ох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охот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льбер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горє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осо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зо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р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у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ак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д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л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мо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л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є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ловй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у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б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Анатол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ко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рофим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Никиф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Ус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и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на </w:t>
            </w:r>
            <w:r>
              <w:rPr>
                <w:rStyle w:val="213pt"/>
                <w:rFonts w:eastAsia="Calibri"/>
                <w:b/>
              </w:rPr>
              <w:t>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ом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ум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ала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анд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г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Дан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Ю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хи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ков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к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ресл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кєй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к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се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ма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горул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Генна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и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Леони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ост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баш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Ор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т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ацеви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Тер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біз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капі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ван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Арми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р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ігід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Сафр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й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роко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р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Гор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убернат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слав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у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ш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ес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Само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ж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лизавет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м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д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Само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с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ча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Дем'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стяц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вся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у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гріб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торо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освє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Гавр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б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ху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Сулейм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ро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>С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лави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и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Панте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Ц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м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Кар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к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мбр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ртунь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Кузьміні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зал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ві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ц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лажиє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лізн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ро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в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пан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Хрис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лобо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р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ил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ц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улєв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м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жем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ь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кс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л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в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и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лоб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ло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Зуб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ш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ваш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ео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ир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и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нис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м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ч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ле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олет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роп'ят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вр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в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г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Хари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япк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двед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к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Парф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ч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х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на Проко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орфи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х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бид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ібра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Євг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корн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ар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т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с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арап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ш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орж </w:t>
            </w:r>
            <w:r>
              <w:rPr>
                <w:rStyle w:val="213pt"/>
                <w:rFonts w:eastAsia="Calibri"/>
                <w:b/>
              </w:rPr>
              <w:t>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ак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роф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асковія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ви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е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рн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веті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гал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х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х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н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ста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по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л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нах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або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т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ш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д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смерт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б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гд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Кар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лди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Ант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ор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ц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г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зин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н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в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Євста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т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Бенад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доп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й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орон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р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а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рк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а </w:t>
            </w:r>
            <w:r>
              <w:rPr>
                <w:rStyle w:val="213pt"/>
                <w:rFonts w:eastAsia="Calibri"/>
                <w:b/>
              </w:rPr>
              <w:t>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ло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оф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л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рб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о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о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аб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ражд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Євдок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ут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ц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Дан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д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зю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рект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Валер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Влад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д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огос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ня 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Дуд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Євген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уд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Кор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востя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вд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в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в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орф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лу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Трох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рав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ел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мис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л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Ль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л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карад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в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ишин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пт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сте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нязь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ж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жемя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іс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мі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Омел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лізавет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ми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ол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ха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ривоно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у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я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Клим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ч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зеб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аз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мз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бє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бє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го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ємцюг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тви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ук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ш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юбушк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з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и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елля </w:t>
            </w:r>
            <w:r>
              <w:rPr>
                <w:rStyle w:val="213pt"/>
                <w:rFonts w:eastAsia="Calibri"/>
                <w:b/>
              </w:rPr>
              <w:t>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і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т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зе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л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гел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итроф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их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нуф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ш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Саве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р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берлен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у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вся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дудише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Оз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ьцвіка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ніс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с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гн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н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за Є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д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ребийн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Тер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і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ераф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уг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Арс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дол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к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rFonts w:eastAsia="Calibri"/>
                <w:b/>
              </w:rPr>
              <w:t>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Євге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тра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ларі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авд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ак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око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ос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иб'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л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хт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Тер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о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у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лд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Ром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лар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мо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мох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ндуге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при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Юр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Спирид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р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ф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харн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вєт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рг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Кузь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м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и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п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о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лєсар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м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у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бо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піц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еп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рель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урж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ухов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ашкена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ля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ерен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ю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х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яж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л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р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Ус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урмуз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аб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еп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Мак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Хорошен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Євтих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ег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и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Фил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км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оів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у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сно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г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е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Тео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Феодо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ар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к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лю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ней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п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рб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Юн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Федо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чм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Шаміст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х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ще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ля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б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ас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ен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і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е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ав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ібн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Євдок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ю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п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и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орі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є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мо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ені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Дем'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мар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п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итвиненко-Мельник </w:t>
            </w: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ль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нжу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т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г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Куприя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ікол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Яро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ю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с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ш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ос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х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Єфре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Ум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во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Цид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к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е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нд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м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п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п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львір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л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Кир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рб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436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Т.Ма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0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6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544"/>
      <w:gridCol w:w="3827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5:00Z</dcterms:created>
  <dc:creator>upzsn6</dc:creator>
  <dc:description/>
  <cp:keywords/>
  <dc:language>en-US</dc:language>
  <cp:lastModifiedBy>upzsn6</cp:lastModifiedBy>
  <cp:lastPrinted>2019-02-14T15:48:00Z</cp:lastPrinted>
  <dcterms:modified xsi:type="dcterms:W3CDTF">2019-06-18T10:29:00Z</dcterms:modified>
  <cp:revision>21</cp:revision>
  <dc:subject/>
  <dc:title/>
</cp:coreProperties>
</file>