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78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78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водопостачання та водовідведення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ББ </w:t>
                            </w:r>
                            <w:r>
                              <w:rPr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"Рязанова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1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водопостачання та водовідведення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СББ </w:t>
                      </w:r>
                      <w:r>
                        <w:rPr>
                          <w:sz w:val="28"/>
                          <w:szCs w:val="28"/>
                          <w:lang w:val="ru-RU" w:eastAsia="ru-RU" w:bidi="ru-RU"/>
                        </w:rPr>
                        <w:t xml:space="preserve">"Рязанова </w:t>
                      </w:r>
                      <w:r>
                        <w:rPr>
                          <w:sz w:val="28"/>
                          <w:szCs w:val="28"/>
                        </w:rPr>
                        <w:t>11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5844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58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4784"/>
                              <w:gridCol w:w="1594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Бондар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Емма Іванівна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Кріге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Борис Леонідови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Сергіє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Домніка Іванівна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8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1 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03.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4784"/>
                        <w:gridCol w:w="1594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Бондар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Емма Іванівна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Кріге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Борис Леонідови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Сергіє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Домніка Іванівна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8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1 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269990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93.7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626999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93.7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39:00Z</dcterms:created>
  <dc:creator>upzsn6</dc:creator>
  <dc:description/>
  <cp:keywords/>
  <dc:language>en-US</dc:language>
  <cp:lastModifiedBy>upzsn6</cp:lastModifiedBy>
  <dcterms:modified xsi:type="dcterms:W3CDTF">2019-06-18T10:31:00Z</dcterms:modified>
  <cp:revision>9</cp:revision>
  <dc:subject/>
  <dc:title/>
</cp:coreProperties>
</file>