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23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23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8561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85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теплопостачання, та які користуються послугою</w:t>
                              <w:br/>
                              <w:t>Міжрегіональний центр професійної перепідготовки звільнених у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пас військовослужбовці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46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теплопостачання, та які користуються послугою</w:t>
                        <w:br/>
                        <w:t>Міжрегіональний центр професійної перепідготовки звільнених у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запас військовослужбовці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357245</wp:posOffset>
                </wp:positionV>
                <wp:extent cx="6300470" cy="258508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2585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470"/>
                              <w:gridCol w:w="4407"/>
                              <w:gridCol w:w="1546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Центрально-Мі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>
                                      <w:rStyle w:val="213pt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 xml:space="preserve">Вечоркін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Віра Дмитрівна</w:t>
                                  </w:r>
                                </w:p>
                              </w:tc>
                              <w:tc>
                                <w:tcPr>
                                  <w:tcW w:w="4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6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lang w:val="ru-RU" w:eastAsia="ru-RU" w:bidi="ru-RU"/>
                                    </w:rPr>
                                    <w:t>Мальце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Сергій Миколайович</w:t>
                                  </w:r>
                                </w:p>
                              </w:tc>
                              <w:tc>
                                <w:tcPr>
                                  <w:tcW w:w="4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6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17" w:before="0" w:after="0"/>
                                    <w:jc w:val="left"/>
                                    <w:rPr>
                                      <w:rStyle w:val="213pt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lang w:val="ru-RU" w:eastAsia="ru-RU" w:bidi="ru-RU"/>
                                    </w:rPr>
                                    <w:t xml:space="preserve">Проценко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17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Людмила Іванівна</w:t>
                                  </w:r>
                                </w:p>
                              </w:tc>
                              <w:tc>
                                <w:tcPr>
                                  <w:tcW w:w="4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6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6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</w:rPr>
                                    <w:t>1 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203.55pt;mso-wrap-distance-left:0pt;mso-wrap-distance-right:0pt;mso-wrap-distance-top:0pt;mso-wrap-distance-bottom:0pt;margin-top:264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470"/>
                        <w:gridCol w:w="4407"/>
                        <w:gridCol w:w="1546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4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Центрально-Мі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jc w:val="left"/>
                              <w:rPr>
                                <w:rStyle w:val="213pt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 xml:space="preserve">Вечоркін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Віра Дмитрівна</w:t>
                            </w:r>
                          </w:p>
                        </w:tc>
                        <w:tc>
                          <w:tcPr>
                            <w:tcW w:w="44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4pt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6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lang w:val="ru-RU" w:eastAsia="ru-RU" w:bidi="ru-RU"/>
                              </w:rPr>
                              <w:t>Мальце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Сергій Миколайович</w:t>
                            </w:r>
                          </w:p>
                        </w:tc>
                        <w:tc>
                          <w:tcPr>
                            <w:tcW w:w="44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4pt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6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17" w:before="0" w:after="0"/>
                              <w:jc w:val="left"/>
                              <w:rPr>
                                <w:rStyle w:val="213pt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lang w:val="ru-RU" w:eastAsia="ru-RU" w:bidi="ru-RU"/>
                              </w:rPr>
                              <w:t xml:space="preserve">Проценко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17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Людмила Іванівна</w:t>
                            </w:r>
                          </w:p>
                        </w:tc>
                        <w:tc>
                          <w:tcPr>
                            <w:tcW w:w="44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4pt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6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60" w:hanging="0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</w:rPr>
                              <w:t>1 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6291580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95.4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6291580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95.4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93" w:hanging="0"/>
        <w:rPr/>
      </w:pPr>
      <w:r>
        <w:rPr>
          <w:i/>
          <w:lang w:val="en-US"/>
        </w:rPr>
        <w:t xml:space="preserve">*** - </w:t>
      </w:r>
      <w:r>
        <w:rPr>
          <w:i/>
        </w:rPr>
        <w:t>конфіденційна інформаці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ий текст (2) + 13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14pt">
    <w:name w:val="Основний текст (2) + 14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7:20:00Z</dcterms:created>
  <dc:creator>upzsn6</dc:creator>
  <dc:description/>
  <cp:keywords/>
  <dc:language>en-US</dc:language>
  <cp:lastModifiedBy>upzsn6</cp:lastModifiedBy>
  <dcterms:modified xsi:type="dcterms:W3CDTF">2019-06-18T10:17:00Z</dcterms:modified>
  <cp:revision>9</cp:revision>
  <dc:subject/>
  <dc:title/>
</cp:coreProperties>
</file>