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bookmark0"/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  <w:bookmarkEnd w:id="0"/>
                          </w:p>
                          <w:p>
                            <w:pPr>
                              <w:pStyle w:val="21"/>
                              <w:shd w:fill="auto" w:val="clear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ББ "Жовтень-6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bookmarkStart w:id="1" w:name="bookmark0"/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  <w:bookmarkEnd w:id="1"/>
                    </w:p>
                    <w:p>
                      <w:pPr>
                        <w:pStyle w:val="21"/>
                        <w:shd w:fill="auto" w:val="clear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ББ "Жовтень-6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9995" cy="4203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420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0"/>
                              <w:gridCol w:w="2865"/>
                              <w:gridCol w:w="4927"/>
                              <w:gridCol w:w="1645"/>
                            </w:tblGrid>
                            <w:tr>
                              <w:trPr>
                                <w:trHeight w:val="105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99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Дре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Мясоєд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ентина Павлі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Охін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ідія Кузьмі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к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ок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лла Анатолії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Черпа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33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0"/>
                        <w:gridCol w:w="2865"/>
                        <w:gridCol w:w="4927"/>
                        <w:gridCol w:w="1645"/>
                      </w:tblGrid>
                      <w:tr>
                        <w:trPr>
                          <w:trHeight w:val="1058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99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23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Дре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3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Мясоєд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ентина Павлі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8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Охін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ідія Кузьмі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3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к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213pt"/>
                                <w:b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3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ок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лла Анатолії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8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Черпа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3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76358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bookmarkStart w:id="2" w:name="bookmark1"/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601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76358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601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3:00Z</dcterms:created>
  <dc:creator>upzsn6</dc:creator>
  <dc:description/>
  <cp:keywords/>
  <dc:language>en-US</dc:language>
  <cp:lastModifiedBy>upzsn6</cp:lastModifiedBy>
  <dcterms:modified xsi:type="dcterms:W3CDTF">2019-06-18T10:20:00Z</dcterms:modified>
  <cp:revision>9</cp:revision>
  <dc:subject/>
  <dc:title/>
</cp:coreProperties>
</file>