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  <w:br/>
                              <w:t>Гірничий коледж Державного вищого навчального закладу</w:t>
                              <w:br/>
                              <w:t>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<w:br/>
                        <w:t>Гірничий коледж Державного вищого навчального закладу</w:t>
                        <w:br/>
                        <w:t>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28410" cy="310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1"/>
                              <w:gridCol w:w="4209"/>
                              <w:gridCol w:w="3703"/>
                              <w:gridCol w:w="1553"/>
                            </w:tblGrid>
                            <w:tr>
                              <w:trPr>
                                <w:trHeight w:val="73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99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оє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Наг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ікторія Валеріївна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 xml:space="preserve">Пивоварова </w:t>
                                  </w:r>
                                  <w:r>
                                    <w:rPr>
                                      <w:rStyle w:val="213pt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аяд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>Гриша Артаваздович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244.6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1"/>
                        <w:gridCol w:w="4209"/>
                        <w:gridCol w:w="3703"/>
                        <w:gridCol w:w="1553"/>
                      </w:tblGrid>
                      <w:tr>
                        <w:trPr>
                          <w:trHeight w:val="73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99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оє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Наг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ікторія Валеріївна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 xml:space="preserve">Пивоварова </w:t>
                            </w:r>
                            <w:r>
                              <w:rPr>
                                <w:rStyle w:val="213pt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аяд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>Гриша Артаваздович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73862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30.6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73862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30.6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4:00Z</dcterms:created>
  <dc:creator>upzsn6</dc:creator>
  <dc:description/>
  <cp:keywords/>
  <dc:language>en-US</dc:language>
  <cp:lastModifiedBy>upzsn6</cp:lastModifiedBy>
  <dcterms:modified xsi:type="dcterms:W3CDTF">2019-06-18T10:22:00Z</dcterms:modified>
  <cp:revision>9</cp:revision>
  <dc:subject/>
  <dc:title/>
</cp:coreProperties>
</file>