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ВОСТОК-3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ВОСТОК-3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5850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58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70"/>
                              <w:gridCol w:w="4118"/>
                              <w:gridCol w:w="183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Городничі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Борис Олексійович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озяр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Рибк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Павло Станіславович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03.5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70"/>
                        <w:gridCol w:w="4118"/>
                        <w:gridCol w:w="183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Городничі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Борис Олексійович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озяр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ксандр Миколайович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Рибк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Павло Станіславович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6298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77.4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06298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77.4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22:00Z</dcterms:created>
  <dc:creator>upzsn6</dc:creator>
  <dc:description/>
  <cp:keywords/>
  <dc:language>en-US</dc:language>
  <cp:lastModifiedBy>upzsn6</cp:lastModifiedBy>
  <dcterms:modified xsi:type="dcterms:W3CDTF">2019-06-18T10:24:00Z</dcterms:modified>
  <cp:revision>9</cp:revision>
  <dc:subject/>
  <dc:title/>
</cp:coreProperties>
</file>