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5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85</w:t>
      </w:r>
    </w:p>
    <w:p>
      <w:pPr>
        <w:pStyle w:val="31"/>
        <w:shd w:fill="auto" w:val="clear"/>
        <w:spacing w:lineRule="auto" w:line="240" w:before="0" w:after="0"/>
        <w:ind w:left="55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мешканців міста, яким надається часткова компенса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ртості послуги водопостачання та водовідведення, та які користуються послугою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КП "Кривбасводоканал" (багатоквартирні будинки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60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№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rPr>
                <w:rStyle w:val="213pt"/>
                <w:b w:val="false"/>
                <w:b w:val="false"/>
                <w:bCs w:val="false"/>
              </w:rPr>
            </w:pPr>
            <w:r>
              <w:rPr>
                <w:rStyle w:val="213pt"/>
                <w:b w:val="false"/>
                <w:bCs w:val="false"/>
              </w:rPr>
              <w:t xml:space="preserve">Прізвище, ім'я, 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Адреса заяв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Сума,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213pt"/>
                <w:bCs w:val="false"/>
                <w:i w:val="false"/>
              </w:rPr>
              <w:t>Тернівсь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єд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рбур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рма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рш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Ващ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ся Ант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ерьовкін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Леонід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ерют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иноград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чн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авдія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лобородь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дір Олекс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луб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нчар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орбач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2pt"/>
                <w:b/>
                <w:sz w:val="26"/>
                <w:szCs w:val="26"/>
              </w:rPr>
              <w:t>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рбу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речаню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ружин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Валент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аболотня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Леонід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йц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пущулу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Георг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ртаве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Вад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ю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ир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Борис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бзє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ал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Ром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ж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амар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аснощо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з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узнец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зен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Дан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сян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Никиф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тви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в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іта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б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цм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Маркія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лиця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тин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гал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Римма </w:t>
            </w:r>
            <w:r>
              <w:rPr>
                <w:rStyle w:val="212pt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ркви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яче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войц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Є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омеро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рікож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гелін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о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исаревс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ідберез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ладиле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іц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кушине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ешот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вєль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ар'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л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л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пса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Заха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рух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Стой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Супрун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хи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Федот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овстопят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рушкін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У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щ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епан Арсет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уд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Стеф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елуй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Цирульни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орнобривець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ман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теф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токал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1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213pt"/>
                <w:bCs w:val="false"/>
                <w:i w:val="false"/>
              </w:rPr>
              <w:t>Покровсь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мельох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Андреє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арбаше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Федот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сур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Белогур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ар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єлоус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і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ис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га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І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суйо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Євген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ка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Ващ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еров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лія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ишне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Юх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і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олчецький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ефодій Іов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зи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анз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лія Бори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яз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Аври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лі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Олег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нча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ис Логв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е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лади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ови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Макс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р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Євг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р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Леонт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м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хімзян Хамід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бел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ад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броволь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н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Калени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рм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Уля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Захар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Костя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ел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Филим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азанц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мнє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нту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Гри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ири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исіл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ірі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ар'я Бори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аль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ркадій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вальчу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тунє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дац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янтин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лесні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ломіє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пій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птє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Яким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миш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роль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т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ит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Дми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ош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Геннад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знець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знєц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прі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ро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че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ев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щ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док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ба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бод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ученіце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Лях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лі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з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уїза Гео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ілоян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мо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Вяче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скал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Пил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Наум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кіт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ікол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кул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гризь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Серг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нтілімо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рехрес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Трох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іц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дорван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рийма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н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угл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манц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ябе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зо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амохвал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ся Тимоф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му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фро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мйо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авр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нчиш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турідзе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зі Олекс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єн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т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мірн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н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лове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д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авдія Трох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ш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ра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Валент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Терещ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имош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Кири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рипольський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офим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урч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Леонід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Уж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Утєв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Зінов'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оміч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урдиг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рлам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Леонід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рч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Костя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ом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Андр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ромч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ап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Адольф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ицаркі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ерниш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Пил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орнобриве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орномаз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ума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аповал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ифрі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курупі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Онис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ульг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ур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Іллі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Юнак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Юрл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ків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Ярем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2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213pt"/>
                <w:bCs w:val="false"/>
                <w:i w:val="false"/>
              </w:rPr>
              <w:t>Саксагансь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врам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ісім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д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ак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аран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Іллі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р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Ельвір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ран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рд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Нелля  </w:t>
            </w:r>
            <w:r>
              <w:rPr>
                <w:rStyle w:val="212pt"/>
                <w:b/>
                <w:sz w:val="26"/>
                <w:szCs w:val="26"/>
              </w:rPr>
              <w:t>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тул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ілоус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Хо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й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нда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Борис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Борисю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Федот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овль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Олег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гай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Опана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удні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уйл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лде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уря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ц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Костя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врил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Арсент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йда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уш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Фед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алуш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Я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ерасим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лубови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Ферапон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нча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рбу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ауд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лизавет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ач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йя Євген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ринчишин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с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ав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ворс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мид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ід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орош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рош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гор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ерді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ановя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елін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рофі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емля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іс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зюл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оніл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рмаз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енцал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нигниц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т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Коновал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об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Йос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Дми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череж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рекотень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ар'я Кузь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івін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Кузнец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знец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Геннад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ліш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рба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рінн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вре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вкови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исовець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Юх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итвин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бод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кару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сим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рапулець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І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сл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ельни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икитю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ши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л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я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Єв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естер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ови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ос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антолеймон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Ром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січ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Петри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єн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ся Стані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ісарє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зня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ліщ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Я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тебня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риходь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енедикт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Прохор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ут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Федо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діо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д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Євг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зум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Ант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Ром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Росто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ви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жан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езаріна Ром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ряб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в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якер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ушни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Филим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узі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до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дел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і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аю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рна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я Нікіф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уб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уприн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Шаповал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ку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мунді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Щерб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Гавр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рм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4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213pt"/>
                <w:bCs w:val="false"/>
                <w:i w:val="false"/>
              </w:rPr>
              <w:t>Довгинцівсь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єксєє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Андрющ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йд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рг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ерболоз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врил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Олекс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і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Євге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ецюр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Іл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реш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аболотня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лотарь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дим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х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зуля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ломоє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піто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иря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ром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ка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тви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хнове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ірошні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хає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хає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лещ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амусе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рато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лів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кол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роч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хоплещ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егуб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г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офім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Юх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орту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Андр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лус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рниш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лизавет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истя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к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хн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Серг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213pt"/>
                <w:bCs w:val="false"/>
                <w:i w:val="false"/>
              </w:rPr>
              <w:t>Металургійн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єксє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Андрей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уфрей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Арсен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ердичев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и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око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ож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докія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и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чар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ран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ин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в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Пил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Войц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еннадій Гри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Глущ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ловань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Борис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нте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рбач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рб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анкі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ца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Дайне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жу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Омеля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рмак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Євген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йц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елен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Василина </w:t>
            </w:r>
            <w:r>
              <w:rPr>
                <w:rStyle w:val="212pt"/>
                <w:b/>
                <w:sz w:val="26"/>
                <w:szCs w:val="26"/>
              </w:rPr>
              <w:t>Іса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еленс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ає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лашни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ндиб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пітанець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пля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ратєє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рп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ьбіна Костя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исель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Лук'я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ю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Бори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валь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їс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риж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л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но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ар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пт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пч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Павлина </w:t>
            </w:r>
            <w:r>
              <w:rPr>
                <w:rStyle w:val="212pt"/>
                <w:b/>
                <w:sz w:val="26"/>
                <w:szCs w:val="26"/>
              </w:rPr>
              <w:t>Ю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не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на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рнє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оле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совець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Пил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знєц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ухар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Трох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врух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ель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с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лади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итов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лія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япкус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о Валер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кал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лец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ф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нжелій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іш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Афана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мр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лля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атар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Си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ин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оні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оватор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акс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ій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панасо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Борис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Ю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ерепелиця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Бори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рер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Опана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ірон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дду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ска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пови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иємс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риходь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Кир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ма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д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Руд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дч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чк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Ром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ві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ломаті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льні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лі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д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мово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о Дми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рипни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кол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кольні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Христина </w:t>
            </w:r>
            <w:r>
              <w:rPr>
                <w:rStyle w:val="212pt"/>
                <w:b/>
                <w:sz w:val="26"/>
                <w:szCs w:val="26"/>
              </w:rPr>
              <w:t>І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ловй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Владилен Валент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Соломат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сєд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Ю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адній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Едуард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рабар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левтина </w:t>
            </w:r>
            <w:r>
              <w:rPr>
                <w:rStyle w:val="212pt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селк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Костя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их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рокай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Є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охим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Кузь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улуп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Фед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аніслав Гри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л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с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окі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о Костянт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іноц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Климент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Хорошил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репонь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ир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ор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ндр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пір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повал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Шевц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ц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ефанія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код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Феодо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куропа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ост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т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то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Юр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уїз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Яц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2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213pt"/>
                <w:bCs w:val="false"/>
                <w:i w:val="false"/>
              </w:rPr>
              <w:t>Центрально-Місь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дам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алясн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езсмерт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ерезі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нд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ій Мефод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ру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є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янтин Фед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егрінович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исоц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Фед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тушк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врило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по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лух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ор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з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ля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я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рка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Довган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унає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фім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Зай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Стані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убе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д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але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рачоб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ал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але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вальчу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 Федо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злов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ломоє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 Андр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мар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новал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ін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ю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Заха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ивонос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ил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з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узьм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Йос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кал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Опана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пи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Бори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меш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тви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чагіна-Лепех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пец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ітвіню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з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нтон </w:t>
            </w:r>
            <w:r>
              <w:rPr>
                <w:rStyle w:val="212pt"/>
                <w:b/>
                <w:sz w:val="26"/>
                <w:szCs w:val="26"/>
              </w:rPr>
              <w:t>Андр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юбіче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Дан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зу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сют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рфін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итас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рон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ін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гиле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геліна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ісеє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бог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го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лейні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нищ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сіп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ельє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мір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ан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йя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счан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дкопа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озня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ловая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лтав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ль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Юх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номар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я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уга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Ряб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але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аламаш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амойл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Іл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еменц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до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ляр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акс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Смушков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о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рибайл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Борис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рас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Савастья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Троя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о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л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Гри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с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ром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Нефед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Чернолоз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Дан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рня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ут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Йос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аровар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вид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ель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ьбіна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кля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їса Тимоф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рам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ульг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уміл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Щерби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ас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міна Роберт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2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213pt"/>
                <w:bCs w:val="false"/>
                <w:i w:val="false"/>
              </w:rPr>
              <w:t>Інгулець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ей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рда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оус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Пил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рюк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й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рилі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еннадій Олекс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еней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иноград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г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алай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мот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ркуш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ом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ох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нжела </w:t>
            </w:r>
            <w:r>
              <w:rPr>
                <w:rStyle w:val="212pt"/>
                <w:b/>
                <w:sz w:val="26"/>
                <w:szCs w:val="26"/>
              </w:rPr>
              <w:t>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Гусь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авид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Зінов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Долгушин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г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туш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Йосип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Ємельян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Єфим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дира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хватихат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емля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ємсь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у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лу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рч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тіб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Ант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ири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іс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п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т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зєє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лес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пош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рик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д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прияне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шні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еланія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Лаври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ви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то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зур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Гео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лиш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ель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и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ладьон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жа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мо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Є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твер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Арте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етров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лясох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дшибяк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жа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Юр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хвалі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о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олет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рон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дзі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ель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ибал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із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ганди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дох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елище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єє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ниц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ір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ид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Микит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лем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Скляр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бчиши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коло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коль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пів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тепур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тупа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Супр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васі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Терещ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Тимош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уз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Фед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їс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раім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ить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Цар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Ю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ушен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тані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'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Леонід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Якимиче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рем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Ант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рошеви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Усь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b w:val="false"/>
                <w:sz w:val="26"/>
                <w:szCs w:val="26"/>
              </w:rPr>
              <w:t>326 000,00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6840" w:leader="none"/>
        </w:tabs>
        <w:spacing w:lineRule="auto" w:line="240"/>
        <w:rPr>
          <w:lang w:val="uk-UA"/>
        </w:rPr>
      </w:pPr>
      <w:r>
        <w:rPr>
          <w:lang w:val="uk-UA"/>
        </w:rPr>
      </w:r>
      <w:bookmarkStart w:id="0" w:name="bookmark0"/>
      <w:bookmarkStart w:id="1" w:name="bookmark0"/>
    </w:p>
    <w:p>
      <w:pPr>
        <w:pStyle w:val="11"/>
        <w:shd w:fill="auto" w:val="clear"/>
        <w:tabs>
          <w:tab w:val="clear" w:pos="708"/>
          <w:tab w:val="left" w:pos="6840" w:leader="none"/>
        </w:tabs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11"/>
        <w:shd w:fill="auto" w:val="clear"/>
        <w:tabs>
          <w:tab w:val="clear" w:pos="708"/>
          <w:tab w:val="left" w:pos="6840" w:leader="none"/>
        </w:tabs>
        <w:spacing w:lineRule="auto" w:line="240"/>
        <w:rPr>
          <w:lang w:val="uk-UA"/>
        </w:rPr>
      </w:pPr>
      <w:bookmarkStart w:id="2" w:name="bookmark0"/>
      <w:r>
        <w:rPr/>
        <w:t>Керуюча справами виконкому</w:t>
      </w:r>
      <w:bookmarkStart w:id="3" w:name="bookmark1"/>
      <w:bookmarkEnd w:id="2"/>
      <w:r>
        <w:rPr/>
        <w:t xml:space="preserve"> </w:t>
      </w:r>
      <w:r>
        <w:rPr>
          <w:lang w:val="uk-UA"/>
        </w:rPr>
        <w:t xml:space="preserve">                                </w:t>
      </w:r>
      <w:r>
        <w:rPr/>
        <w:t>Т</w:t>
      </w:r>
      <w:r>
        <w:rPr>
          <w:lang w:val="uk-UA"/>
        </w:rPr>
        <w:t>.</w:t>
      </w:r>
      <w:r>
        <w:rPr/>
        <w:t>Мала</w:t>
      </w:r>
      <w:bookmarkEnd w:id="3"/>
    </w:p>
    <w:p>
      <w:pPr>
        <w:pStyle w:val="Normal"/>
        <w:widowControl w:val="false"/>
        <w:rPr>
          <w:color w:val="000000"/>
          <w:sz w:val="26"/>
          <w:szCs w:val="26"/>
          <w:lang w:val="uk-UA" w:eastAsia="uk-UA" w:bidi="uk-UA"/>
        </w:rPr>
      </w:pPr>
      <w:r>
        <w:rPr>
          <w:color w:val="000000"/>
          <w:sz w:val="26"/>
          <w:szCs w:val="26"/>
          <w:lang w:val="uk-UA" w:eastAsia="uk-UA" w:bidi="uk-UA"/>
        </w:rPr>
      </w:r>
    </w:p>
    <w:p>
      <w:pPr>
        <w:pStyle w:val="Normal"/>
        <w:widowControl w:val="false"/>
        <w:ind w:left="993" w:hanging="0"/>
        <w:rPr/>
      </w:pPr>
      <w:r>
        <w:rPr>
          <w:i/>
          <w:color w:val="000000"/>
          <w:lang w:val="en-US" w:eastAsia="uk-UA" w:bidi="uk-UA"/>
        </w:rPr>
        <w:t xml:space="preserve">*** - </w:t>
      </w:r>
      <w:r>
        <w:rPr>
          <w:i/>
          <w:color w:val="000000"/>
          <w:lang w:val="uk-UA" w:eastAsia="uk-UA" w:bidi="uk-UA"/>
        </w:rPr>
        <w:t>конфіденційна інформація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uk-UA"/>
      </w:rPr>
    </w:pPr>
    <w:r>
      <w:rPr>
        <w:i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85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3420"/>
      <w:gridCol w:w="3600"/>
      <w:gridCol w:w="1723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2"/>
            <w:shd w:fill="auto" w:val="clear"/>
            <w:spacing w:lineRule="auto" w:line="240" w:before="0" w:after="0"/>
            <w:ind w:left="200" w:hanging="0"/>
            <w:jc w:val="left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1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2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2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2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3</w:t>
          </w:r>
        </w:p>
      </w:tc>
      <w:tc>
        <w:tcPr>
          <w:tcW w:w="1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2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4</w:t>
          </w:r>
        </w:p>
      </w:tc>
    </w:tr>
  </w:tbl>
  <w:p>
    <w:pPr>
      <w:pStyle w:val="Header"/>
      <w:jc w:val="right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lang w:bidi="ar-SA"/>
    </w:rPr>
  </w:style>
  <w:style w:type="character" w:styleId="2">
    <w:name w:val="Основний текст (2)_"/>
    <w:qFormat/>
    <w:rPr>
      <w:b/>
      <w:bCs/>
      <w:i/>
      <w:iCs/>
      <w:sz w:val="32"/>
      <w:szCs w:val="32"/>
      <w:lang w:bidi="ar-SA"/>
    </w:rPr>
  </w:style>
  <w:style w:type="character" w:styleId="1">
    <w:name w:val="Заголовок №1_"/>
    <w:qFormat/>
    <w:rPr>
      <w:b/>
      <w:bCs/>
      <w:i/>
      <w:iCs/>
      <w:sz w:val="32"/>
      <w:szCs w:val="32"/>
      <w:lang w:bidi="ar-S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">
    <w:name w:val="Колонтитул (2)_"/>
    <w:qFormat/>
    <w:rPr>
      <w:sz w:val="16"/>
      <w:szCs w:val="16"/>
      <w:lang w:bidi="ar-S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PageNumber">
    <w:name w:val="Page Number"/>
    <w:basedOn w:val="Style14"/>
    <w:rPr/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sz w:val="22"/>
      <w:szCs w:val="22"/>
      <w:lang w:val="en-US" w:eastAsia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b/>
      <w:bCs/>
      <w:i/>
      <w:iCs/>
      <w:sz w:val="32"/>
      <w:szCs w:val="32"/>
      <w:lang w:val="en-US" w:eastAsia="en-US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4:00Z</dcterms:created>
  <dc:creator>visa2</dc:creator>
  <dc:description/>
  <cp:keywords/>
  <dc:language>en-US</dc:language>
  <cp:lastModifiedBy>upzsn6</cp:lastModifiedBy>
  <dcterms:modified xsi:type="dcterms:W3CDTF">2019-06-18T10:34:00Z</dcterms:modified>
  <cp:revision>17</cp:revision>
  <dc:subject/>
  <dc:title>Додаток 85</dc:title>
</cp:coreProperties>
</file>