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, та які користуються послугою</w:t>
                              <w:br/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, та які користуються послугою</w:t>
                        <w:br/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058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89"/>
                              <w:gridCol w:w="154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36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3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Сергії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итв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хайло Андрійович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ісов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обол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40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89"/>
                        <w:gridCol w:w="154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36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Сергії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итв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ихайло Андрійович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ісов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обол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93166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45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9316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45.8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9:00Z</dcterms:created>
  <dc:creator>upzsn6</dc:creator>
  <dc:description/>
  <cp:keywords/>
  <dc:language>en-US</dc:language>
  <cp:lastModifiedBy>upzsn6</cp:lastModifiedBy>
  <dcterms:modified xsi:type="dcterms:W3CDTF">2019-06-18T10:33:00Z</dcterms:modified>
  <cp:revision>9</cp:revision>
  <dc:subject/>
  <dc:title/>
</cp:coreProperties>
</file>