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7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7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водопостачання та водовідведення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ББ "Ярославська 1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водопостачання та водовідведення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СББ "Ярославська 1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98"/>
                              <w:gridCol w:w="4416"/>
                              <w:gridCol w:w="1608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Інгулец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Бурк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Олена Миколаївна</w:t>
                                  </w:r>
                                </w:p>
                              </w:tc>
                              <w:tc>
                                <w:tcPr>
                                  <w:tcW w:w="4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98"/>
                        <w:gridCol w:w="4416"/>
                        <w:gridCol w:w="1608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Інгулец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Бурк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Олена Миколаївна</w:t>
                            </w:r>
                          </w:p>
                        </w:tc>
                        <w:tc>
                          <w:tcPr>
                            <w:tcW w:w="4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44135</wp:posOffset>
                </wp:positionV>
                <wp:extent cx="2349500" cy="215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7pt;mso-wrap-distance-left:0pt;mso-wrap-distance-right:0pt;mso-wrap-distance-top:0pt;mso-wrap-distance-bottom:0pt;margin-top:405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44135</wp:posOffset>
                </wp:positionV>
                <wp:extent cx="581025" cy="2159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pt;mso-wrap-distance-left:0pt;mso-wrap-distance-right:0pt;mso-wrap-distance-top:0pt;mso-wrap-distance-bottom:0pt;margin-top:405.0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ий текст (2) + 4 pt;І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ий текст (2) + 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6pt">
    <w:name w:val="Основний текст (2) + 6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3pt">
    <w:name w:val="Основний текст (2) + 13 pt;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42:00Z</dcterms:created>
  <dc:creator>upzsn6</dc:creator>
  <dc:description/>
  <cp:keywords/>
  <dc:language>en-US</dc:language>
  <cp:lastModifiedBy>upzsn6</cp:lastModifiedBy>
  <dcterms:modified xsi:type="dcterms:W3CDTF">2019-06-18T10:29:00Z</dcterms:modified>
  <cp:revision>9</cp:revision>
  <dc:subject/>
  <dc:title/>
</cp:coreProperties>
</file>