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Салтиківська-1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Салтиківська-1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72530" cy="3169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7"/>
                              <w:gridCol w:w="3188"/>
                              <w:gridCol w:w="4473"/>
                              <w:gridCol w:w="1720"/>
                            </w:tblGrid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98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Білосто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Тамара Григорівна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Диш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Іс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Ольга Профирівна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Фад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Євгенія Климентіївна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249.6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7"/>
                        <w:gridCol w:w="3188"/>
                        <w:gridCol w:w="4473"/>
                        <w:gridCol w:w="1720"/>
                      </w:tblGrid>
                      <w:tr>
                        <w:trPr>
                          <w:trHeight w:val="751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98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Білосто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Тамара Григорівна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Диш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Іс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Ольга Профирівна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Фад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Євгенія Климентіївна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7885</wp:posOffset>
                </wp:positionH>
                <wp:positionV relativeFrom="page">
                  <wp:posOffset>6906260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543.8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82310</wp:posOffset>
                </wp:positionH>
                <wp:positionV relativeFrom="page">
                  <wp:posOffset>695388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547.55pt;mso-position-vertical-relative:page;margin-left:455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1:00Z</dcterms:created>
  <dc:creator>upzsn6</dc:creator>
  <dc:description/>
  <cp:keywords/>
  <dc:language>en-US</dc:language>
  <cp:lastModifiedBy>upzsn6</cp:lastModifiedBy>
  <dcterms:modified xsi:type="dcterms:W3CDTF">2019-06-18T10:22:00Z</dcterms:modified>
  <cp:revision>10</cp:revision>
  <dc:subject/>
  <dc:title/>
</cp:coreProperties>
</file>