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МОЛОДІЖНИЙ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МОЛОДІЖНИЙ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37001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851"/>
                              <w:gridCol w:w="152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лади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атерина Василівна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Есау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Малин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амара Вікторівна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Старен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Тара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на Юріївна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2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91.3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851"/>
                        <w:gridCol w:w="152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лади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атерина Василівна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Есау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Малин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амара Вікторівна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Старен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на Олександрівна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Тара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на Юріївна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2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718121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65.4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718121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65.4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2:00Z</dcterms:created>
  <dc:creator>upzsn6</dc:creator>
  <dc:description/>
  <cp:keywords/>
  <dc:language>en-US</dc:language>
  <cp:lastModifiedBy>upzsn6</cp:lastModifiedBy>
  <dcterms:modified xsi:type="dcterms:W3CDTF">2019-06-18T10:19:00Z</dcterms:modified>
  <cp:revision>8</cp:revision>
  <dc:subject/>
  <dc:title/>
</cp:coreProperties>
</file>