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3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3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30384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303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33"/>
                              <w:gridCol w:w="4814"/>
                              <w:gridCol w:w="1675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Березкі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Марія Карпівна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Літвін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Наталія Іванівна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Федоню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ьга Іванівна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Харитонович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Світлана Федорівна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2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39.2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33"/>
                        <w:gridCol w:w="4814"/>
                        <w:gridCol w:w="1675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Березкі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Марія Карпівна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Літвін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Наталія Іванівна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Федоню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ьга Іванівна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Харитонович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Світлана Федорівна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2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72401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529.4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72401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529.4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48:00Z</dcterms:created>
  <dc:creator>upzsn6</dc:creator>
  <dc:description/>
  <cp:keywords/>
  <dc:language>en-US</dc:language>
  <cp:lastModifiedBy>upzsn6</cp:lastModifiedBy>
  <dcterms:modified xsi:type="dcterms:W3CDTF">2019-06-18T10:22:00Z</dcterms:modified>
  <cp:revision>9</cp:revision>
  <dc:subject/>
  <dc:title/>
</cp:coreProperties>
</file>