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, та які користуються послугою</w:t>
                              <w:br/>
                              <w:t>Домоуправління №2 Криворізька квартирно-експлуатацій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астина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>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, та які користуються послугою</w:t>
                        <w:br/>
                        <w:t>Домоуправління №2 Криворізька квартирно-експлуатаційн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астина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>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1699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411"/>
                              <w:gridCol w:w="1109"/>
                            </w:tblGrid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Нос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Павло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Владиславович</w:t>
                                  </w:r>
                                </w:p>
                              </w:tc>
                              <w:tc>
                                <w:tcPr>
                                  <w:tcW w:w="5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8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411"/>
                        <w:gridCol w:w="1109"/>
                      </w:tblGrid>
                      <w:tr>
                        <w:trPr>
                          <w:trHeight w:val="72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5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Нос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Павло </w:t>
                            </w: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Владиславович</w:t>
                            </w:r>
                          </w:p>
                        </w:tc>
                        <w:tc>
                          <w:tcPr>
                            <w:tcW w:w="5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7918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6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7918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6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2:00Z</dcterms:created>
  <dc:creator>upzsn6</dc:creator>
  <dc:description/>
  <cp:keywords/>
  <dc:language>en-US</dc:language>
  <cp:lastModifiedBy>upzsn6</cp:lastModifiedBy>
  <dcterms:modified xsi:type="dcterms:W3CDTF">2019-06-18T10:17:00Z</dcterms:modified>
  <cp:revision>9</cp:revision>
  <dc:subject/>
  <dc:title/>
</cp:coreProperties>
</file>