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.09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11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243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додаткові заходи з інтеграції захисників і захисниць України в суспільне життя Криворізької міської територіальної громади</w:t>
      </w:r>
    </w:p>
    <w:p>
      <w:pPr>
        <w:pStyle w:val="Normal"/>
        <w:ind w:right="5243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виконкому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18.10.2023 №128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8"/>
        </w:rPr>
        <w:t>Відповідно до Меморандуму про співпрацю</w:t>
      </w:r>
      <w:r>
        <w:rPr>
          <w:sz w:val="32"/>
          <w:szCs w:val="32"/>
        </w:rPr>
        <w:t xml:space="preserve"> </w:t>
      </w:r>
      <w:r>
        <w:rPr>
          <w:szCs w:val="28"/>
        </w:rPr>
        <w:t xml:space="preserve">між Дніпропетровською обласною військовою (державною) адміністрацією, Дніпропетровською обласною радою, Міністерством у справах ветеранів України,    територіальними органами центральних органів виконавчої влади в Дніпропетровській області, Дніпропетровським обласним центром       зайнятості, Дніпропетровським обласним територіальним центром комплектування та соціальної підтримки, бюджетною установою    «Український ветеранський фонд», міськими, селищними, сільськими радами та районними військовими (державними) адміністраціями про взаємодію у сфері надання комплексної послуги «Я ‒ Ветеран» через центри надання адміністративних послуг Дніпропетровської області від 29.03.2023, </w:t>
      </w:r>
      <w:r>
        <w:rPr>
          <w:bCs/>
          <w:szCs w:val="28"/>
          <w:shd w:fill="FFFFFF" w:val="clear"/>
        </w:rPr>
        <w:t>Меморандуму про співпрацю між Міністерством у справах ветеранів України та Криворізькою міською радою від 17.05.2023;</w:t>
      </w:r>
      <w:r>
        <w:rPr>
          <w:szCs w:val="28"/>
        </w:rPr>
        <w:t xml:space="preserve"> ураховуючи визначені Прем’єр-міністром України Шмигалем Д.А. на </w:t>
      </w:r>
      <w:r>
        <w:rPr>
          <w:color w:val="1D1D1B"/>
          <w:szCs w:val="28"/>
          <w:shd w:fill="FFFFFF" w:val="clear"/>
        </w:rPr>
        <w:t xml:space="preserve">VІ Міжнародному ветеранському форумі «Україна. Захисники. Майбутнє» ключові елементи ветеранської політики, постанову Кабінету Міністрів України від 16 червня 2023 року №652 </w:t>
      </w:r>
      <w:r>
        <w:rPr>
          <w:szCs w:val="28"/>
          <w:shd w:fill="FFFFFF" w:val="clear"/>
        </w:rPr>
        <w:t>«</w:t>
      </w:r>
      <w:r>
        <w:rPr>
          <w:bCs/>
          <w:szCs w:val="28"/>
          <w:shd w:fill="FFFFFF" w:val="clear"/>
        </w:rPr>
        <w:t>Про реалізацію експериментального проєкту щодо запровадження інституту помічника ветерана в системі переходу від    військової служби до цивільного життя</w:t>
      </w:r>
      <w:r>
        <w:rPr>
          <w:szCs w:val="28"/>
        </w:rPr>
        <w:t xml:space="preserve">»; керуючись Законами України «Про правовий режим воєнного стану», «Про місцеве самоврядування в Україні», виконком міської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ти постійним комісіям міської ради з питань охорони здоров’я та соціального захисту населення; ветеранів, сімей загиблих,     безвісти зниклих спільно з громадськими організаціями, об’єднаннями захисників і захисниць України, членів їх родин, родин загиблих, полонених запровадити  діалогову платформу для комунікацій з ветеранської політики – політики героїв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соціальної політики виконкому міської ради:</w:t>
      </w:r>
    </w:p>
    <w:p>
      <w:pPr>
        <w:pStyle w:val="Style15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нести пропозиції міській раді:</w:t>
      </w:r>
    </w:p>
    <w:p>
      <w:pPr>
        <w:pStyle w:val="Style15"/>
        <w:widowControl w:val="false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2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1 щодо започаткування у Криворізькій міській територіальній     громаді інституту помічників ветеранів;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2  спільно з управлінням охорони здоров’я та департаментом адміністративних послуг виконкому міської ради щодо обсягів додаткового фінансування заходів з реалізації ветеранської політики в місті;</w:t>
      </w:r>
    </w:p>
    <w:p>
      <w:pPr>
        <w:pStyle w:val="Style15"/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 разом з Криворізькою філією Дніпропетровського обласного центру зайнятості активізувати заходи щодо визначення вакантних робочих місць суб’єктів господарювання міста для працевлаштування захисників і     захисниць України, у тому числі з особливими потребами, та інформувати    про них громадскість через меді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Департаменту адміністративних послуг виконкому Криворізької мі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3.1 провести з громадськими </w:t>
      </w:r>
      <w:r>
        <w:rPr>
          <w:iCs/>
          <w:szCs w:val="28"/>
        </w:rPr>
        <w:t xml:space="preserve">організаціями захисників і захисниць України, членів   їх родин, родин загиблих, полонених </w:t>
      </w:r>
      <w:r>
        <w:rPr>
          <w:szCs w:val="28"/>
        </w:rPr>
        <w:t>заходи</w:t>
      </w:r>
      <w:r>
        <w:rPr>
          <w:iCs/>
          <w:szCs w:val="28"/>
        </w:rPr>
        <w:t xml:space="preserve"> щодо оцінки рівня задоволеності  обслуговуванням у Центрі адміністративних послуг   «Віза» («Центр Дії») виконкому Криворізької міської ради в межах   комплексної послуги «Я-Ветеран» та внести пропозиції міській раді,   виконкому міської ради щодо вдосконалення переліку публічних, у тому     числі адміністративних послуг, регламентів їх надання;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ти можливість реалізації проєкту юридичної допомоги для захисників і захисниць України та членів їх родин в офісі «Я-Ветеран»     Центру адміністративних послуг «Віза» («Центр Дії») виконкому      Криворізької міської ради з 01.11.2023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обов’язати Комунальні підприємства «Кривбасводоканал»,      теплових мереж «Криворіжтепломережа» (Марков С.Ю., Мітін С.М.) та рекомендувати суб’єктам надання публічних, у тому числі адміністративних послуг, що надаються через Центр адміністративних послуг «Віза» («Центр Дії») виконкому Криворізької міської ради: Акціонерному товариству «Криворізька теплоцентраль», Криворізькій філії Товариства з обмеженою відповідальністю «Газорозподільні мережі України», Товариству з     обмеженою відповідальністю «Газопостачальна компанія «Нафтогаз      України» (Угрюмов А.Ю., Левонід М.О., Бєляєв С.М.), управителям багатоквартирних будинків ужити заходів з дебюрократизації послуг в       офісах їх надання, у тому числі й відповідних абонентських службах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охорони здоров’я виконкому Криворізької міської ради  забезпечити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2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чергове обслуговуванн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захисників і захисниць України, членів їх родин, родин загиблих, полоне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мунальних закладах охорони здоров’я;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2 своєчасне проведення заходів у Комунальному некомерційному  підприємстві «Криворізька міська лікарня №5» Криворізької міської ради    щодо розширення лікувально-реабілітаційних гарантій для захисників і захисниць України, членів їх родин, родин загиблих, полонених.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2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розвитку підприємництва виконкому Криворізької     міської ради  забезпечити: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240"/>
        <w:ind w:left="0" w:right="-143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методичної допомоги суб’єктам господарювання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ахисників і захисниць України, членів їх родин, родин загиблих, полон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щодо одержання ними грантів відповідно до урядових програм та       міжнародних донорських  організацій в Україні для ведення господарської діяльності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2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ку суб’єктів господарюванн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ахисників і захисниць   України, членів їх родин, родин загиблих, полон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ляхом поширення інформації в медіа про них та  одержання ними знака об’єкта авторського   права – графічного зображення (логотипу) «Створено Захисниками»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2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роз’яснювальної роботи серед суб’єктів    господарювання щодо створення ними додаткових робочих місць для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ахисників і захисниць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, у тому числі з особливими потребами,    шляхом участі в Урядовій програмі «єРобота», інформування в медіа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учення об’єктів мережевої торгівлі до участі в соціальному проєкті «Я-Ветеран»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рацювання можливості співпраці суб’єктів мережевої торгівлі   та підприємців-ветеранів, членів їх сімей, родин полеглих воїнів, які      отримали право користування об’єктом авторського права – графічним зображенням «Створено Захисниками» для залучення їх продукції в торговельні мережі міста;</w:t>
      </w:r>
    </w:p>
    <w:p>
      <w:pPr>
        <w:pStyle w:val="Style15"/>
        <w:widowControl w:val="false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ширення соціального проєкту «Я-Ветеран» серед суб’єктів господарювання – надавачів послуг мешканцям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12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економіки виконкому Криворізької міської ради     спільно з департаментом соціальної політики виконкому Криворізької      міської ради проводити інформаційні кампанії серед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ахисників і захисниць України, членів їх родин, родин загиблих, полонених щодо умов доступного іпотечного кредитування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у у справах сім’ї,  молоді та спорту виконкому Криво-різької міської ради  запровадити мапу спортивної інфраструктури, у тому числі активних парків для занять спортом, і залуча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ахисників і захисниць України, членів їх родин, родин загиблих, полон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участі в спортивно-масових заходах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освіти і науки виконкому Криворізької мі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9.1 здійснювати координацію  визначення потреб дітей </w:t>
      </w:r>
      <w:r>
        <w:rPr>
          <w:iCs/>
          <w:szCs w:val="28"/>
        </w:rPr>
        <w:t>захисників і захисниць України, членів їх родин, родин загиблих, полонених</w:t>
      </w:r>
      <w:r>
        <w:rPr>
          <w:szCs w:val="28"/>
        </w:rPr>
        <w:t xml:space="preserve"> під час організації освітнього процесу в закладах осві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9.2  активувати роботу з національно-патріотичного виховання дітей та молоді, спрямовану на утвердження патріотичних цінностей, переконань і поваги до культурного й історичного минулого України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9.3 опрацювати з керівниками закладів вищої освіти питання  можливості створення Центру ветеранського розвитку на базі закладу вищої освіти міста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розвитку інфраструктури міста виконкому Криворізької міської ради спільно з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24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1 департаментом соціальної політики виконкому Криворізької     міської ради в межах повноважень ужити додаткових заходів з ушанування подвигу загиблих, померлих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ахисників і захисниць України на кладовищах міста, у тому числі при  проведенні державних свят і поминальних дат;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10.2 департаментом фінансів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кому Криворізької міської ради    вжити заходів з фінансування та виконання будівництва Меморіального комплексу в секторі почесних поховань і реконструкції Меморіального бульвару «Алея Слави» на кладовищі «Центральне» для увічнення пам’яті загиблих військовослужбовців, учасників бойових дій та вшанування  пам’яті героїв, які віддали життя за свободу й незалежність Украї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 xml:space="preserve">11. Затвердити </w:t>
      </w:r>
      <w:r>
        <w:rPr>
          <w:color w:val="000000"/>
          <w:szCs w:val="28"/>
          <w:lang w:eastAsia="uk-UA"/>
        </w:rPr>
        <w:t>Положення</w:t>
      </w:r>
      <w:r>
        <w:rPr>
          <w:color w:val="303030"/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>про порядок взаємодії департаменту  адміністративних послуг</w:t>
      </w:r>
      <w:r>
        <w:rPr>
          <w:color w:val="303030"/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>виконкому Криворізької міської ради та Товариства     з обмеженою відповідальністю  «НОВА-КОМ» щодо електронного режиму отримання інформації з Єдиної міської автоматизованої системи        комунальних розрахунків для формування заяв</w:t>
      </w:r>
      <w:r>
        <w:rPr>
          <w:b/>
          <w:i/>
          <w:color w:val="000000"/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>суб’єктів звернення в рамках комплексної послуги «Я-Ветеран»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color w:val="303030"/>
          <w:sz w:val="14"/>
          <w:szCs w:val="14"/>
          <w:lang w:eastAsia="uk-UA"/>
        </w:rPr>
      </w:pPr>
      <w:r>
        <w:rPr>
          <w:color w:val="303030"/>
          <w:sz w:val="14"/>
          <w:szCs w:val="14"/>
          <w:lang w:eastAsia="uk-UA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значити Комунальне підприємство «Центр електронних послуг» Криворізької міської ради замовником на придбання програмного     забезпечення для впровадження електронного сервісу «Я-Ветеран». </w:t>
      </w:r>
    </w:p>
    <w:p>
      <w:pPr>
        <w:pStyle w:val="Style15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09" w:firstLine="709"/>
        <w:contextualSpacing/>
        <w:jc w:val="both"/>
        <w:rPr>
          <w:rFonts w:ascii="Times New Roman" w:hAnsi="Times New Roman" w:eastAsia="Calibri" w:cs="Times New Roman"/>
          <w:color w:val="000000"/>
          <w:sz w:val="14"/>
          <w:szCs w:val="14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14"/>
          <w:szCs w:val="14"/>
          <w:lang w:val="uk-UA" w:eastAsia="en-US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13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оручити  Комунальному підприємству «Центр електронних    послуг» Криворіз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уживати заходів, спрямованих на доопрацювання, технічний супровід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ограмного забезпечення електронного сервісу «Я-Ветеран»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70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 Контроль за виконанням рішення покласти на заступників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b/>
          <w:i/>
          <w:szCs w:val="28"/>
        </w:rPr>
        <w:t>Секретар міської ради –</w:t>
      </w:r>
    </w:p>
    <w:p>
      <w:pPr>
        <w:pStyle w:val="Normal"/>
        <w:tabs>
          <w:tab w:val="clear" w:pos="708"/>
          <w:tab w:val="left" w:pos="3969" w:leader="none"/>
          <w:tab w:val="left" w:pos="6379" w:leader="none"/>
          <w:tab w:val="left" w:pos="7088" w:leader="none"/>
        </w:tabs>
        <w:ind w:firstLine="709"/>
        <w:jc w:val="both"/>
        <w:rPr>
          <w:szCs w:val="28"/>
        </w:rPr>
      </w:pPr>
      <w:r>
        <w:rPr>
          <w:b/>
          <w:i/>
          <w:szCs w:val="28"/>
        </w:rPr>
        <w:t>в.о. міського голови</w:t>
        <w:tab/>
        <w:tab/>
        <w:t xml:space="preserve">          Юрій ВІЛКУ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1215" w:hanging="360"/>
      </w:pPr>
      <w:rPr>
        <w:sz w:val="28"/>
        <w:szCs w:val="28"/>
        <w:rFonts w:eastAsia="Times New Roman"/>
        <w:color w:val="30303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rFonts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09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eastAsia="Times New Roman"/>
      <w:color w:val="30303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46:00Z</dcterms:created>
  <dc:creator>Nadija</dc:creator>
  <dc:description/>
  <dc:language>en-US</dc:language>
  <cp:lastModifiedBy>visa24</cp:lastModifiedBy>
  <cp:lastPrinted>2010-10-25T14:42:00Z</cp:lastPrinted>
  <dcterms:modified xsi:type="dcterms:W3CDTF">2023-10-23T06:46:00Z</dcterms:modified>
  <cp:revision>2</cp:revision>
  <dc:subject/>
  <dc:title/>
</cp:coreProperties>
</file>