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озпоряджень міського голови,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 період з 23.12.2024 по 27.12.20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аспорта бюджетної програми на 2024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09-р від 23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бухгалтер-ського обліку, планування та звіт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-ський облі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внесення змін до паспор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оказників бюджету Криворізької міської територіальної громади на 2024 рік у частині міжбюджетних трансферт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0-р від 24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4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оголошення дня жалоб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1-р від 25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преси, інформаційної діяльності та внутрішнь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утрішня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голошення дня жалоби 27.12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контракту з генеральним директором  Комунального підприємства "Криворізька міська клінічна лікарня  №2"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2-р від 25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контрак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конуючого обов'язки директора Комунального некомерційного підприємства «Криворізька міська лікарня №7»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3-р від 25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кладання  обов'язків дирек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08:00Z</dcterms:created>
  <dc:creator>zagalny301_2</dc:creator>
  <dc:description/>
  <cp:keywords/>
  <dc:language>en-US</dc:language>
  <cp:lastModifiedBy>beta</cp:lastModifiedBy>
  <dcterms:modified xsi:type="dcterms:W3CDTF">2024-12-30T12:08:00Z</dcterms:modified>
  <cp:revision>2</cp:revision>
  <dc:subject/>
  <dc:title>ПЕРЕЛІК</dc:title>
</cp:coreProperties>
</file>