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6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9 груд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вулиць Пушкіна та Лермонтова» (автор Кучма І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ь Пушкіна та Лермонтова» (автор Кучма І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ь Пушкіна та Лермонтова» (автор Кучма І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25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2-09T07:36:00Z</dcterms:modified>
  <cp:revision>3</cp:revision>
  <dc:subject/>
  <dc:title> </dc:title>
</cp:coreProperties>
</file>