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Акціонерного товариства «Криворізька теплоцентраль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676"/>
        <w:gridCol w:w="4257"/>
        <w:gridCol w:w="1418"/>
        <w:gridCol w:w="1701"/>
        <w:gridCol w:w="1276"/>
        <w:gridCol w:w="1417"/>
      </w:tblGrid>
      <w:tr>
        <w:trPr>
          <w:trHeight w:val="40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енко Кирил Віталійович (отримувач – Біленко Тетяна Віктор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Олена Іва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ко Алла Вольдема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Оле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Ганн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Світлан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хтенко Світлана Йосип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варчук Стелла Серг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чепуренко Валенти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 Любов Лук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енко Людмила Франк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енко Ірина Юр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Валентин Анатолій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ас Ольга Вікто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бир Світла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яшко Наталія Пилип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р Наталя Віта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Інна Олександр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іна Вікторія Євген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іка Юлія Пе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енко Клавдія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т Лариса Анато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чук Ірин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ева Вір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ошко Галина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атова Валентина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Тетяна Дми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 Дмитро Олександрович (отримувач – Юсюк Наталя Євген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ба Олена Вікто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га Світлана Андрії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та Кристина Єгорівна (отримувач –  Саприкіна Ксенія Володимир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Віра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льченко Наталя Михайл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Кирило Віталійович (отримувач – Капінус Анастасія Леонід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цева Юлія Серг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заченко Ганна Дмитр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єєва Ксенія Олександ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ій Людмила Олекс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юк Петро Петр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рончук Людмила Матвії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ронова Віра Трохим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(отримувач – Міхно Наталя Василів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Сергій Олександр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новська Надія Кузьм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шко Анатолій Іванович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єлєгіна Галина Франц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щенко Тетяна Юріївна (отримувач – Савіна Ольга Юріївна 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1 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9 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 0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 024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2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59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678"/>
      <w:gridCol w:w="4252"/>
      <w:gridCol w:w="1418"/>
      <w:gridCol w:w="1701"/>
      <w:gridCol w:w="1276"/>
      <w:gridCol w:w="1417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12-17T15:46:00Z</cp:lastPrinted>
  <dcterms:modified xsi:type="dcterms:W3CDTF">2021-06-17T06:43:00Z</dcterms:modified>
  <cp:revision>66</cp:revision>
  <dc:subject/>
  <dc:title>Додаток 1</dc:title>
</cp:coreProperties>
</file>