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7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оплату житлово-комунальних послуг Товариства з обмеженою відповідальністю                                                 «Дніпровські енергетичні послуги»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4395"/>
        <w:gridCol w:w="1417"/>
        <w:gridCol w:w="1418"/>
        <w:gridCol w:w="1417"/>
        <w:gridCol w:w="1560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Раїса Фро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Анастасія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озна Олен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хтенко Світлана Йосип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 Єлизавет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варчук Стелла Серг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а Олена Іва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чепуренко Валентин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 Любов Лук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цалюк Олен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Євген Євге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сова Катерина Фед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Тетян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енко Людмила Франк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івна Олена Пе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енко Ірина Юр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Валентин Анатолі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нус Валерія Віталіївна (отримувач – Капінус Ірина Юрії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чук Юрій Марк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Анна Серг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Галин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ас Ольг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бир Світлан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Марина Віктор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р Наталя Віта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сташова Тетян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Інна Олександр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іженко Валентина Іва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т Ларис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атова Валентин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клич Надія Петрівна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Тетяна Дми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 Дмитро Олександрович (отримувач – Юсюк Наталя Євгенівна 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кач Людмил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та Кристина Єгорівна (отримувач – Саприкіна Ксенія Володимир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енко Анжелік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заченко Ганна Дмитрівна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дєва Ася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ик Владислав Воло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Сергій О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шко Анатолій Іванович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юх Вікто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фанова Надія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Світлана Олекс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ська Альон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ич Іван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іщенко Марина Пет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ець Владислав Костянтин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малутдінова Ельвіра Анан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ц Володимир Сергі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енко Тетяна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ела Олександра Володимирівна (отримувач –Петронюк Василина Васил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уца Жорж Андрій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желівський Олександр Михайло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ичова Наталія Володими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агода Ірина Вікторівна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а Дар'я Анатоліївна (отримувач – Мельникова Тетяна Михайл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іщенкова Ірина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Дар'я Артемівна (отримувач – Сімоненко Тетяна Олексії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губчак Лариса Григ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737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Раїса Васи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Наталія Миколаї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Ярослав Сергійович (отримувач Янієва –Тарасова Анастасія Василів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 86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2 7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 35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2 124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7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0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4395"/>
      <w:gridCol w:w="1417"/>
      <w:gridCol w:w="1418"/>
      <w:gridCol w:w="1417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02-13T14:34:00Z</cp:lastPrinted>
  <dcterms:modified xsi:type="dcterms:W3CDTF">2021-06-17T06:39:00Z</dcterms:modified>
  <cp:revision>61</cp:revision>
  <dc:subject/>
  <dc:title>Додаток 1</dc:title>
</cp:coreProperties>
</file>