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Дніпропетровськгаз збут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11"/>
        <w:gridCol w:w="4111"/>
        <w:gridCol w:w="1559"/>
        <w:gridCol w:w="1559"/>
        <w:gridCol w:w="1559"/>
        <w:gridCol w:w="1560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н Максим Володимир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біжа Микола Кирил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озна Олена Васил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яка Галина Васил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юк Михайло Петр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Валенти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ергій Василь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енко Галина Григ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Микола Іван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йчук Надія Микола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а Оле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Андрій Іван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хташова Олена Дмит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ук Тетяна Вікт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на Олена Пет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 Наталя Степ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дська Світла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нко Олена Дмит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инська Любов Васил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Галина Володими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Дмитро Петр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ільєва Тетя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іцина Антоніна Олександ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амова Вікторія Олександ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Микола Іван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Нін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єва Ася Анатолії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Тамара Володими-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кіна Лі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енко Тетяна Володими-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 Вале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ца Жорж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ікова Ін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Лідія Тимоф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ова Наталія Володими-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Анатолій Ки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айло Наталія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й Ганна Костя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іщенкова 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ата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опалова 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0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 71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</w:rPr>
      </w:pPr>
      <w:r>
        <w:rPr>
          <w:rStyle w:val="FFooterAfterTable"/>
          <w:rFonts w:cs="Times New Roman" w:ascii="Times New Roman" w:hAnsi="Times New Roman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rPr/>
      </w:pPr>
      <w:r>
        <w:rPr>
          <w:rStyle w:val="FFooterAfterTable"/>
          <w:rFonts w:cs="Times New Roman" w:ascii="Times New Roman" w:hAnsi="Times New Roman"/>
          <w:b w:val="false"/>
          <w:sz w:val="24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3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253"/>
      <w:gridCol w:w="4111"/>
      <w:gridCol w:w="1559"/>
      <w:gridCol w:w="1559"/>
      <w:gridCol w:w="1559"/>
      <w:gridCol w:w="1560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upzsn6</cp:lastModifiedBy>
  <cp:lastPrinted>2020-12-17T15:51:00Z</cp:lastPrinted>
  <dcterms:modified xsi:type="dcterms:W3CDTF">2021-06-17T06:40:00Z</dcterms:modified>
  <cp:revision>213</cp:revision>
  <dc:subject/>
  <dc:title>Додаток 1</dc:title>
</cp:coreProperties>
</file>