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6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Комунального підприємства «Кривбасводоканал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394"/>
        <w:gridCol w:w="1559"/>
        <w:gridCol w:w="1559"/>
        <w:gridCol w:w="1418"/>
        <w:gridCol w:w="1541"/>
      </w:tblGrid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      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501" w:hRule="atLeast"/>
        </w:trPr>
        <w:tc>
          <w:tcPr>
            <w:tcW w:w="15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ценко Кирил Віталійович (отримувач – Біленко Тетяна Вікторівн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жадан Ган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цалап Світл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ль Світлана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2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овій Тетяна Васи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енкова Світлана Вікт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лех Яніна Теод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ходько Галина Степ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15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чук Любов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 Зоя Фед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жур Любов Вікт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Парасковія Михай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ова Валентина Терент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ковська Єлизавета Олександ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юк Людмила Серг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моненко Ліжун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ькова Ін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15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алургійний район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режна Аліна Юр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огданюк Світлана Михайлівн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нченко-Малярова Інна Пет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нецова Лариса Леонід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усевич Оксана Шамі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лих Костянтин Андрійович (отримувач – Мілих Наталія Олександрівн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юк Ірина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15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ільєва Тетян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шнякова Людмила Анатол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сінг Людмила Вікт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жадан Микола І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чмій Єлізавета Пав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накова Юлія Вікт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567" w:hRule="atLeast"/>
        </w:trPr>
        <w:tc>
          <w:tcPr>
            <w:tcW w:w="15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Саксага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ьк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лагланова Олена Григорівн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анчук Олександра Олексіївна (отримувач – Баланчук Світлана Леонідівна 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бошко Гали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ндар Наталя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ба Олена Вікт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жадан Ростислав І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зуля Віра Михай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Ільченко Наталя Михайлівн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інус Кирило Віталійович (отримувач – Капінус Анастасія Леонідівн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пова Наталія Михай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нєєва Ксенія Олександ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нар Оксана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ча Ганна Петрівн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ерєва Валентина Анатол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кіна Алла Олександ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ксімова Євдокія Тихонівна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чко Ларис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ісьменна Людмила Серг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денко Тетяна Серг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сієнко Неля Анто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слопарова Любов Анатол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єлєгіна Галина Франц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510" w:hRule="atLeast"/>
        </w:trPr>
        <w:tc>
          <w:tcPr>
            <w:tcW w:w="15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рнівський район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молова Олена Іг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ценко Микола Михайл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щенко Світлана Михай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ікуліна Олена Олег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а Людмил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ищева Інна Олександ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хомлин Ніна Серг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хомлин Тамара Володи-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ерук Наталя Юр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624" w:hRule="atLeast"/>
        </w:trPr>
        <w:tc>
          <w:tcPr>
            <w:tcW w:w="15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рисова Любов Анатол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розенець Валенти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нчаренко Тамара Фед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ляний Микола Фед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кіна Лілія Вікт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ванов Валерій О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тікова Інна Сергі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вченко Лідія Тимоф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желівський Олександр Михайл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аренко Анатолій Кирил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роголова Анастасія Пав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ва Дар'я Олександрівна (отримувач – Рева Олександра Анатоліївн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ірська Людмил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лдатова Наталія Фед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илик Олександр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ян Катерина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душ-Губіна Лілія Вікт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2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28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 5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 4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4 344,00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6 064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  <w:lang w:eastAsia="ru-RU"/>
        </w:rPr>
      </w:pPr>
      <w:r>
        <w:rPr>
          <w:rFonts w:cs="Times New Roman" w:ascii="Times New Roman" w:hAnsi="Times New Roman"/>
          <w:i/>
          <w:szCs w:val="28"/>
          <w:lang w:eastAsia="ru-RU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6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451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4253"/>
      <w:gridCol w:w="4394"/>
      <w:gridCol w:w="1559"/>
      <w:gridCol w:w="1560"/>
      <w:gridCol w:w="1417"/>
      <w:gridCol w:w="1559"/>
    </w:tblGrid>
    <w:tr>
      <w:trPr>
        <w:trHeight w:val="179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52:00Z</dcterms:created>
  <dc:creator>Я</dc:creator>
  <dc:description/>
  <cp:keywords/>
  <dc:language>en-US</dc:language>
  <cp:lastModifiedBy>upzsn6</cp:lastModifiedBy>
  <cp:lastPrinted>2020-02-13T14:25:00Z</cp:lastPrinted>
  <dcterms:modified xsi:type="dcterms:W3CDTF">2021-06-17T06:46:00Z</dcterms:modified>
  <cp:revision>210</cp:revision>
  <dc:subject/>
  <dc:title>Додаток 1</dc:title>
</cp:coreProperties>
</file>