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8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                                                                       витрат  житлово-комунальних послуг Товариства з обмеженою відповідальністю                                                          «Дніпровські енергетичні послуги» (Широківський центр обслуговування клієнтів)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52"/>
        <w:gridCol w:w="3686"/>
        <w:gridCol w:w="1417"/>
        <w:gridCol w:w="1701"/>
        <w:gridCol w:w="1418"/>
        <w:gridCol w:w="1549"/>
      </w:tblGrid>
      <w:tr>
        <w:trPr>
          <w:trHeight w:val="40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486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 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їка Таїсія Васил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анова Ганна Іван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Іван Іванович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28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Раїса Мовсум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Вячеслав Костянтин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0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8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070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 42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  <w:lang w:eastAsia="ru-RU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8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2"/>
      <w:gridCol w:w="3686"/>
      <w:gridCol w:w="1417"/>
      <w:gridCol w:w="1701"/>
      <w:gridCol w:w="1418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upzsn6</cp:lastModifiedBy>
  <cp:lastPrinted>2020-02-11T17:13:00Z</cp:lastPrinted>
  <dcterms:modified xsi:type="dcterms:W3CDTF">2021-06-17T06:49:00Z</dcterms:modified>
  <cp:revision>27</cp:revision>
  <dc:subject/>
  <dc:title>Додаток 1</dc:title>
</cp:coreProperties>
</file>