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left="11057" w:hanging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Додаток 1</w:t>
      </w:r>
    </w:p>
    <w:p>
      <w:pPr>
        <w:pStyle w:val="Style22"/>
        <w:ind w:left="11057" w:hanging="0"/>
        <w:rPr/>
      </w:pPr>
      <w:r>
        <w:rPr>
          <w:rFonts w:cs="Times New Roman" w:ascii="Times New Roman" w:hAnsi="Times New Roman"/>
          <w:i/>
          <w:iCs/>
          <w:szCs w:val="24"/>
        </w:rPr>
        <w:t>до рішення виконкому міської рад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писок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кремих категорій мешканців міста, яким надається щомісячна компенсація витрат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оплату житлово-комунальних послуг Комунального підприємства теплових мереж «Криворіжтепломережа»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534"/>
        <w:gridCol w:w="142"/>
        <w:gridCol w:w="3970"/>
        <w:gridCol w:w="1421"/>
        <w:gridCol w:w="1703"/>
        <w:gridCol w:w="1276"/>
        <w:gridCol w:w="1843"/>
      </w:tblGrid>
      <w:tr>
        <w:trPr>
          <w:trHeight w:val="405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/п</w:t>
            </w:r>
          </w:p>
        </w:tc>
        <w:tc>
          <w:tcPr>
            <w:tcW w:w="4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різвище, ім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я, по батькові отримувача компенсації</w:t>
            </w:r>
          </w:p>
        </w:tc>
        <w:tc>
          <w:tcPr>
            <w:tcW w:w="4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Адреса реєстрації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Опалювальний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еріод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Неопалювальний період</w:t>
            </w:r>
          </w:p>
        </w:tc>
      </w:tr>
      <w:tr>
        <w:trPr>
          <w:trHeight w:val="70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4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4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 (грн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 (гр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 (гр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 (грн)</w:t>
            </w:r>
          </w:p>
        </w:tc>
      </w:tr>
      <w:tr>
        <w:trPr>
          <w:trHeight w:val="34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Довгинцівський район</w:t>
            </w:r>
          </w:p>
        </w:tc>
      </w:tr>
      <w:tr>
        <w:trPr>
          <w:trHeight w:val="56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бич Раїса Фролівна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єльська Галина Олександрівна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робйова Анастасія Володими-рівна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2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горенко Надія Петрівна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убіна Наталія Корніївна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уцул Катерина Василівна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2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сова Ганна Василівна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ковій Тетяна Василівна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ніков Євген Євгенович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Інгулецький район</w:t>
            </w:r>
          </w:p>
        </w:tc>
      </w:tr>
      <w:tr>
        <w:trPr>
          <w:trHeight w:val="56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 Лілія Анатоліївна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86,00</w:t>
            </w:r>
          </w:p>
        </w:tc>
      </w:tr>
      <w:tr>
        <w:trPr>
          <w:trHeight w:val="56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нцевич Галина Василівна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1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6,00</w:t>
            </w:r>
          </w:p>
        </w:tc>
      </w:tr>
      <w:tr>
        <w:trPr>
          <w:trHeight w:val="56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кульчук Валентина Жоржівна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6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кульчук Марія Валер’янівна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жур Любов Вікторівна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6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їка Таїсія Василівна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анова Ганна Іванівна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лова Наталя Іванівна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6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28,00</w:t>
            </w:r>
          </w:p>
        </w:tc>
      </w:tr>
      <w:tr>
        <w:trPr>
          <w:trHeight w:val="56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юбчик Валентина Іванівна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86,00</w:t>
            </w:r>
          </w:p>
        </w:tc>
      </w:tr>
      <w:tr>
        <w:trPr>
          <w:trHeight w:val="56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опацька Любов Іванівна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86,00</w:t>
            </w:r>
          </w:p>
        </w:tc>
      </w:tr>
      <w:tr>
        <w:trPr>
          <w:trHeight w:val="56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вонос Світлана Володимирівна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6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ошниченко Іван Іванович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дковська Єлизавета Олександрі-вна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руханян Ірина Вікторівна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6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руханян Раїса Мовсумівна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нюк Людмила Сергіївна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кович Вікторія Володимирівна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Металургійний район</w:t>
            </w:r>
          </w:p>
        </w:tc>
      </w:tr>
      <w:tr>
        <w:trPr>
          <w:trHeight w:val="62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гма Анна Сергіївна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6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2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режна Аліна Юріївна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2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рець Розалія Семенівна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нченко-Малярова Інна Петрівна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6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2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митренко Валентина Віталіївна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62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знецова Лариса Леонідівна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дінова Світлана Миколаївна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62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іщинський Сергій Анатолійович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62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іщинська Алла Вікторівна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62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тусевич Оксана Шамілівна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24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дракова Тереза Йосипівна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24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ілих Костянтин Андрійович (отримувач –  Мілих Наталія Олександрівна)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тренко Світлана Миколаївна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62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менюк Ірина Володимирівна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иганенко Алла Миколаївна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489" w:hRule="atLeast"/>
        </w:trPr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Покровський район</w:t>
            </w:r>
          </w:p>
        </w:tc>
      </w:tr>
      <w:tr>
        <w:trPr>
          <w:trHeight w:val="53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ішко Валентина Григорівна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86,00</w:t>
            </w:r>
          </w:p>
        </w:tc>
      </w:tr>
      <w:tr>
        <w:trPr>
          <w:trHeight w:val="640" w:hRule="atLeast"/>
        </w:trPr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аксаганський район</w:t>
            </w:r>
          </w:p>
        </w:tc>
      </w:tr>
      <w:tr>
        <w:trPr>
          <w:trHeight w:val="53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клич Надія Петрівна                     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чко Лариса Миколаївна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герєва Валентина Анатоліївна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ксімова Євдокія Тихонівна              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23" w:hRule="atLeast"/>
        </w:trPr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Тернівський район</w:t>
            </w:r>
          </w:p>
        </w:tc>
      </w:tr>
      <w:tr>
        <w:trPr>
          <w:trHeight w:val="53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ртюх Віктор Михайлович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смолова Олена Ігорівна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гма Світлана Миколаївна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рескун Людмила Анатоліївна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шняков Ігор Григорович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53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ценко Микола Михайлович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шевська Оксана Олександрівна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2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щенко Людмила Борисівна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53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щенко Світлана Михайлівна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Іванова Катерина Анатоліївна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53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Ігнатченко Геннадій Павлович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53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Ільюшко Ольга Олександрівна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рячанська Карина Вадимівна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рячанська Людмила Олексіївна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53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лькова Ганна Вікторівна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алькова Світлана Олексіївна 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2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ішуровська Олена Аркадіївна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53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ікулін Євген Павлович 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2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06,00</w:t>
            </w:r>
          </w:p>
        </w:tc>
      </w:tr>
      <w:tr>
        <w:trPr>
          <w:trHeight w:val="53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ікуліна Олена Олегівна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6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2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женцева Ірина Станіславівна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53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ищева Інна Олександрівна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юсаренко Марина Євгенівна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2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хомлин Ніна Сергіївна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атаренко Тетяна Олександрівна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терук Наталя Юріївна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2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мошенко Олена Василівна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ітенко Тетяна Володимирівна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2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ук Анжела Олександрівна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листов Іван Іванович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53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ловська Ольга Іванівна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613" w:hRule="atLeast"/>
        </w:trPr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Центрально-Міський район</w:t>
            </w:r>
          </w:p>
        </w:tc>
      </w:tr>
      <w:tr>
        <w:trPr>
          <w:trHeight w:val="53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дась Лариса Анатоліївн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озенець Валентина Миколаївн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ова Любов Анатоліївн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нчаренко Тамара Федорівн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жамалутдінова Ельвіра Ананіївн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6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льїна Зінаїда Василівн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ела  Олександра  Володимирівна (отримувач  –Петронюк Василина Василівна)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ран Людмила Миколаївн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ьникова Дар'я Анатоліївна (отримувач – Мельникова Тетяна Михайлівна)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шкова Агнеса Вікторівн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орілецька Тетяна Євгеніївн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86,00</w:t>
            </w:r>
          </w:p>
        </w:tc>
      </w:tr>
      <w:tr>
        <w:trPr>
          <w:trHeight w:val="53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ва Дар'я Олександрівна (отримувач – Рева Олександра Анатоліївна)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1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цова Ельвіра Ільфаківн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юсаренко Дар'я Артемівна (отримувач Сімоненко Тетяна Олексіївна)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датова Наталія Федорівн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8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губчак Лариса Григорівн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1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менко Раїса Василівн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міна Катерина Михайлівн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лик Олександр Миколайович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ина Софія Артемівна (отримувач – Милобог Тетяна Михайлівна)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тченко Наталія Єгорівн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тченко Ярослав Сергійович (отримувач – Янієва-Тарасова Анастасія Василівна)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сього: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9 493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47 42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 47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8 874,00</w:t>
            </w:r>
          </w:p>
        </w:tc>
      </w:tr>
    </w:tbl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Керуюча справами виконкому                                                          Тетяна Мал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8"/>
          <w:lang w:eastAsia="ru-RU"/>
        </w:rPr>
      </w:pPr>
      <w:r>
        <w:rPr>
          <w:rFonts w:cs="Times New Roman" w:ascii="Times New Roman" w:hAnsi="Times New Roman"/>
          <w:i/>
          <w:szCs w:val="28"/>
          <w:lang w:eastAsia="ru-RU"/>
        </w:rPr>
        <w:t>*** - конфіденційна інформація</w:t>
      </w:r>
    </w:p>
    <w:p>
      <w:pPr>
        <w:pStyle w:val="Style22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78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Продовження додатка 1</w:t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  <w:tbl>
    <w:tblPr>
      <w:tblW w:w="1559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9"/>
      <w:gridCol w:w="4536"/>
      <w:gridCol w:w="4111"/>
      <w:gridCol w:w="1418"/>
      <w:gridCol w:w="1701"/>
      <w:gridCol w:w="1275"/>
      <w:gridCol w:w="1843"/>
    </w:tblGrid>
    <w:tr>
      <w:trPr>
        <w:trHeight w:val="179" w:hRule="atLeast"/>
      </w:trPr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1</w:t>
          </w:r>
        </w:p>
      </w:tc>
      <w:tc>
        <w:tcPr>
          <w:tcW w:w="4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2</w:t>
          </w:r>
        </w:p>
      </w:tc>
      <w:tc>
        <w:tcPr>
          <w:tcW w:w="41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3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4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5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6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7</w:t>
          </w:r>
        </w:p>
      </w:tc>
    </w:tr>
  </w:tbl>
  <w:p>
    <w:pPr>
      <w:pStyle w:val="Header"/>
      <w:tabs>
        <w:tab w:val="left" w:pos="1248" w:leader="none"/>
        <w:tab w:val="center" w:pos="4677" w:leader="none"/>
        <w:tab w:val="right" w:pos="9355" w:leader="none"/>
      </w:tabs>
      <w:rPr>
        <w:rFonts w:ascii="Times New Roman" w:hAnsi="Times New Roman" w:cs="Times New Roman"/>
        <w:i/>
        <w:i/>
        <w:sz w:val="2"/>
        <w:szCs w:val="2"/>
      </w:rPr>
    </w:pPr>
    <w:r>
      <w:rPr>
        <w:rFonts w:cs="Times New Roman" w:ascii="Times New Roman" w:hAnsi="Times New Roman"/>
        <w:i/>
        <w:sz w:val="2"/>
        <w:szCs w:val="2"/>
      </w:rPr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7">
    <w:name w:val="Верхний колонтитул Знак"/>
    <w:qFormat/>
    <w:rPr/>
  </w:style>
  <w:style w:type="character" w:styleId="PageNumber">
    <w:name w:val="Page Number"/>
    <w:basedOn w:val="Style5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0">
    <w:name w:val="Выделенная цитата Знак"/>
    <w:qFormat/>
    <w:rPr>
      <w:b/>
      <w:i/>
      <w:sz w:val="24"/>
    </w:rPr>
  </w:style>
  <w:style w:type="character" w:styleId="Style11">
    <w:name w:val="Слабое выделение"/>
    <w:qFormat/>
    <w:rPr>
      <w:i/>
      <w:color w:val="5A5A5A"/>
    </w:rPr>
  </w:style>
  <w:style w:type="character" w:styleId="Style12">
    <w:name w:val="Сильное выделение"/>
    <w:qFormat/>
    <w:rPr>
      <w:b/>
      <w:i/>
      <w:sz w:val="24"/>
      <w:szCs w:val="24"/>
      <w:u w:val="single"/>
    </w:rPr>
  </w:style>
  <w:style w:type="character" w:styleId="Style13">
    <w:name w:val="Слабая ссылка"/>
    <w:qFormat/>
    <w:rPr>
      <w:sz w:val="24"/>
      <w:szCs w:val="24"/>
      <w:u w:val="single"/>
    </w:rPr>
  </w:style>
  <w:style w:type="character" w:styleId="Style14">
    <w:name w:val="Сильная ссылка"/>
    <w:qFormat/>
    <w:rPr>
      <w:b/>
      <w:sz w:val="24"/>
      <w:u w:val="single"/>
    </w:rPr>
  </w:style>
  <w:style w:type="character" w:styleId="Style1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5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31">
    <w:name w:val="Основной текст 3"/>
    <w:basedOn w:val="Normal"/>
    <w:qFormat/>
    <w:pPr>
      <w:jc w:val="both"/>
    </w:pPr>
    <w:rPr>
      <w:i/>
      <w:sz w:val="28"/>
    </w:rPr>
  </w:style>
  <w:style w:type="paragraph" w:styleId="Style19">
    <w:name w:val="Стиль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tyle22">
    <w:name w:val="Без интервала"/>
    <w:basedOn w:val="Normal"/>
    <w:qFormat/>
    <w:pPr/>
    <w:rPr>
      <w:szCs w:val="32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24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3:52:00Z</dcterms:created>
  <dc:creator>Я</dc:creator>
  <dc:description/>
  <cp:keywords/>
  <dc:language>en-US</dc:language>
  <cp:lastModifiedBy>upzsn6</cp:lastModifiedBy>
  <cp:lastPrinted>2020-12-18T14:53:00Z</cp:lastPrinted>
  <dcterms:modified xsi:type="dcterms:W3CDTF">2021-06-17T06:37:00Z</dcterms:modified>
  <cp:revision>221</cp:revision>
  <dc:subject/>
  <dc:title>Додаток 1</dc:title>
</cp:coreProperties>
</file>